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/>
        <w:ind w:firstLine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9360" w:leader="none"/>
        </w:tabs>
        <w:spacing w:lineRule="exact" w:line="280"/>
        <w:ind w:left="56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    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9360" w:leader="none"/>
        </w:tabs>
        <w:spacing w:lineRule="exact" w:line="280"/>
        <w:ind w:left="56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72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30.12.2013  № 242/945                     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80"/>
        <w:ind w:left="709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местным         бюджетам из областного бюджета на улучшение жилищных       условий граждан Российской Федерации, проживающих                 в сельской местности, в том числе молодых семей                              и молодых специалистов</w:t>
      </w:r>
    </w:p>
    <w:p>
      <w:pPr>
        <w:pStyle w:val="Normal"/>
        <w:spacing w:lineRule="exact" w:line="280"/>
        <w:ind w:left="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рядок предоставления иных межбюджетных трансфертов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 (далее – Порядок), определяет правила предоставления иных межбюджетных трансфертов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 (далее – иные межбюджетные трансфер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2.</w:t>
        <w:tab/>
        <w:t>Иные межбюджетные трансферты предоставляются департаментом сельского хозяйства и продовольствия Кировской области бюджетам муниципальных районов (городских округов) на улучшение жилищных условий гра-ждан Российской Федерации, проживающих в сельской местности, в том числе молодых семей и молодых специалистов, для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Иные межбюджетные трансферты предоставляются в пределах сумм, утвержденных постановлением Правительства Кировской области, в соответствии с кассовым планом, утвержденным в установленном порядке, и с учетом отчётов и сведений, указанных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8</w:t>
      </w:r>
      <w:r>
        <w:rPr/>
        <w:t xml:space="preserve"> </w:t>
      </w:r>
      <w:r>
        <w:rPr>
          <w:sz w:val="28"/>
          <w:szCs w:val="28"/>
        </w:rPr>
        <w:t>настоящего Поряд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Перечисление иных межбюджетных трансфертов из областного бюджета осуществляется в установленном порядке в бюджеты муниципальных районов (городских округ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Операции со средствами за счет иных межбюджетных трансфертов, предоставляемых за счет средств областного бюджета, в том числе с их остатками, не использованными по состоянию на 01 января текущего года, учитываются на лицевых счетах, открытых получателям средств местных бюджетов в финансовых органах муниципальных образ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со средствами за счет иных межбюджетных трансфертов,  предоставляемых за счет средств  федерального бюджета, в том числе с их ос-татками, не использованными по состоянию на 01 января текущего года, учитываются на лицевых счетах, открытых получателям средств местных бюджетов в отделах по муниципальным образованиям Управления Федерального ка-значейства по Кировской обла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Получатели бюджетных средств </w:t>
      </w:r>
      <w:r>
        <w:rPr>
          <w:bCs/>
          <w:sz w:val="28"/>
          <w:szCs w:val="28"/>
        </w:rPr>
        <w:t xml:space="preserve">осуществляют расходование средств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, предоставляемых за счет средств областного бюджета,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тели бюджетных средств по расходам за счет иных межбюджетных трансфертов, предоставляемых за счет средств федерального бюджета, представляют в отделы по муниципальным образованиям Управления Федерального казначейства по Кировской области платежные и иные документы для санкционирования оплаты денежных обязатель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</w:t>
        <w:tab/>
        <w:t>Органы местного самоуправления муниципальных районов (городских округов) представляют в департамент сельского хозяйства и продовольствия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Предложения о предоставлении бюджету муниципального района (городского округа) иных  межбюджетных трансфертов из областного бюджета на выполнение в текущем году мероприятий по улучшению жилищных ус-ловий граждан Российской Федерации, проживающих в сельской местности, в том числе молодых семей и молодых специалистов, составленные по форме и в сроки, утвержденные департаментом сельского хозяйства и продовольствия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8.2. </w:t>
      </w:r>
      <w:r>
        <w:rPr>
          <w:spacing w:val="-2"/>
          <w:sz w:val="28"/>
          <w:szCs w:val="28"/>
        </w:rPr>
        <w:t>Сведения о ходе реализации федеральной целевой программы «Ус-тойчивое развитие сельских территорий на 2014 – 2017 годы и на период до 2020 года», утвержденной постановлением Правительства Российской Федерации от 15.07.2013 № 598, в части мероприятий по улучшению жилищных условий граждан Российской Федерации, проживающих в сельской местности, в том числе молодых семей и молодых специалистов по форме федерального статистического наблюдения, утверждаемой Федеральной службой государственной статис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3. </w:t>
      </w:r>
      <w:r>
        <w:rPr>
          <w:sz w:val="28"/>
          <w:szCs w:val="28"/>
        </w:rPr>
        <w:t>Отчет о достижении значений целевых индикаторов выполнения муниципальным районом (городским округом) в отчетном году мероприятий по улучшению жилищных условий граждан Российской Федерации, проживающих в сельской местности, в том числе молодых семей и молодых специалистов, в сроки и по форме, которые утверждаются департаментом сельского хозяйства и продовольствия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8.4. Бюджетную заявку о размерах иных межбюджетных трансфертов из областного бюджета на выполнение в очередном году мероприятий по улучшению жилищных условий граждан Российской Федерации, проживающих в сельской местности, в том числе молодых семей и молодых специалистов (далее – мероприятия), составленную по форме и в сроки, утвержденные департаментом сельского хозяйства и продовольствия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Сведения о должностном лице, на которое возложены полномочия по выполнению мероприятий на территории муниципального района (городского округа). Указанные сведения составляются в произвольной форме и должны быть представлены на бумажном носителе не позднее пяти рабочих дней со дня возложения указанны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Копии свидетельств о государственной регистрации права собственности участников мероприятий на недвижимое имущество, приобретенное или построенное с использованием социальной выплаты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 (далее – социальная выплата). Указанные копии свидетельств должны быть представлены не позднее тридцати рабочих дней со дня представления их администрации муниципального образования получателями социальных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 Информацию и документы о выявленных случаях несоответствия граждан условиям получения социальных выплат или использования социальных выплат не по целевому назначению, а также о результатах предпринятых мер по их взысканию. Указанные информация и документы составляются в произвольной форме и должны быть представлены на бумажном носителе не позднее десяти рабочих дней со дня выявления указанных случаев и получения результатов предпринятых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Дополнительную информацию и документы, запрашиваемые департаментом сельского хозяйства и продовольствия Кировской области, необходимые для принятия решения о предоставлении иных межбюджетных трансфертов, не позднее срока, указанного в запро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  <w:tab/>
        <w:t xml:space="preserve">Департамент сельского хозяйства и продовольствия Кировской области в случае использования средств иных межбюджетных трансфертов муниципальным районом (городским округом) не в полном объеме и на основании данных, представляемых органами местного самоуправления муниципальных районов (городских округов) 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Порядка, вправе вносить в установленном порядке предложения об изменении объемов иных межбюджетных трансфер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Ответственность за нарушение настоящего Порядка и недостоверность представляемых в департамент сельского хозяйства и продовольствия Кировской области данных, указанных в </w:t>
      </w:r>
      <w:hyperlink r:id="rId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8 настоящего Порядка, возлагается на органы местного самоуправления муниципальных районов (городских округов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епартамент сельского хозяйства и продовольствия Кировской об-ласти обеспечивает соблюдение муниципальными районами (городскими ок-ругами) целей и порядка, установленных при предоставлении иных межбюджетных трансфер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12. Нецелевое использование иных межбюджетных трансфертов влечет взыскание соответствующей суммы средств, полученной из областного бюджета, либо приостановление (сокращение) предоставления межбюджетных трансфертов местным бюджетам из областного бюджета (за исключением субвенци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  <w:tab/>
        <w:t>Не использованные в текущем финансовом году остатки иных межбюджетных трансфертов подлежат возврату в областной бюджет в течение первых 10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Остатки средств, указанные в пункте 13 настоящего Порядка, перечисленные в областной бюджет, могут быть возвращены в бюджеты муниципальных районов (городских округов) в текущем финансовом году при наличии потребности в направлении их на те же цели в соответствии с решением департамента сельского хозяйства и продовольствия Кир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</w:t>
        <w:tab/>
        <w:t xml:space="preserve">В случае, если неиспользованный остаток иных межбюджетных трансфертов не перечислен в доход областного бюджета, этот остаток подлежит взысканию в доход областного бюджета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департаментом финансов Кировской области, с соблюдением общих требований, установленных Министерством финансов Российской Федерации.</w:t>
      </w:r>
    </w:p>
    <w:p>
      <w:pPr>
        <w:pStyle w:val="Normal"/>
        <w:spacing w:lineRule="auto" w:line="360" w:before="720" w:after="0"/>
        <w:jc w:val="center"/>
        <w:rPr/>
      </w:pPr>
      <w:r>
        <w:rPr>
          <w:sz w:val="28"/>
          <w:szCs w:val="28"/>
        </w:rPr>
        <w:t>________</w:t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1082D7D355AF3006FE148D820BB192A94226705B25EE2A7C4050D94A273913450BE649341E4A65650ECl2r8M" TargetMode="External"/><Relationship Id="rId3" Type="http://schemas.openxmlformats.org/officeDocument/2006/relationships/hyperlink" Target="consultantplus://offline/ref=DF01082D7D355AF3006FE148D820BB192A94226705B25EE2A7C4050D94A273913450BE649341E4A65651EAl2rFM" TargetMode="External"/><Relationship Id="rId4" Type="http://schemas.openxmlformats.org/officeDocument/2006/relationships/hyperlink" Target="consultantplus://offline/ref=DF01082D7D355AF3006FE148D820BB192A94226705B25EE2A7C4050D94A273913450BE649341E4A65651EAl2rFM" TargetMode="External"/><Relationship Id="rId5" Type="http://schemas.openxmlformats.org/officeDocument/2006/relationships/hyperlink" Target="consultantplus://offline/ref=6972DA138F1A78068FD3D74BF58CBFEBEAEE0DC858E6EE70ED09AD4B082AC49F137EFB2CD97BA9C1RA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08:00Z</dcterms:created>
  <dc:creator>Наталья</dc:creator>
  <dc:description/>
  <dc:language>en-US</dc:language>
  <cp:lastModifiedBy>Kozlova</cp:lastModifiedBy>
  <cp:lastPrinted>2013-12-19T15:55:00Z</cp:lastPrinted>
  <dcterms:modified xsi:type="dcterms:W3CDTF">2014-01-27T05:08:00Z</dcterms:modified>
  <cp:revision>2</cp:revision>
  <dc:subject/>
  <dc:title/>
</cp:coreProperties>
</file>