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1.2018</w:t>
        <w:tab/>
        <w:tab/>
        <w:tab/>
        <w:tab/>
        <w:tab/>
        <w:tab/>
        <w:tab/>
        <w:t xml:space="preserve">    </w:t>
        <w:tab/>
        <w:tab/>
        <w:tab/>
        <w:tab/>
        <w:t xml:space="preserve">  № 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остановлении действия распоряжения департамента </w:t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4.2009 № 51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вязи с приостановлением действия постановления Правительства Кировской области от 03.03.2008 № 123/58 «О предоставлении субсидий из областного бюджета на кадровое обеспечение агропромышленного комплекса»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остановить до 01.01.2021 действие распоряжения департамента сельского хозяйства и продовольствия Кировской области от 06.04.2009 № 51 «О представлении и рассмотрении документов для предоставления субсидий   из областного бюджета на кадровое обеспечение агропромышленного комплекса» (с изменениями, внесенными распоряжениями департамента сельского хозяйства и продовольствия Кировской области от 12.07.2010 № 61, от 14.06.2011 № 44, от 07.11.2011 № 80, от 01.10.2013 № 68, от 18.02.2014 № 7, от 05.05.2014 № 25, распоряжениями </w:t>
      </w:r>
      <w:r>
        <w:rPr>
          <w:rFonts w:cs="Times New Roman" w:ascii="Times New Roman" w:hAnsi="Times New Roman"/>
          <w:spacing w:val="8"/>
          <w:sz w:val="28"/>
          <w:szCs w:val="28"/>
        </w:rPr>
        <w:t>министерства сельского хозяйства и продовольствия Киров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30.03.2016 № 2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4.2017 № 31)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18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/>
          <w:spacing w:val="-4"/>
          <w:sz w:val="72"/>
          <w:szCs w:val="7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240" w:after="0"/>
        <w:ind w:right="493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, </w:t>
        <w:br/>
        <w:t>кадровой и мобилизационной работы</w:t>
        <w:tab/>
        <w:t>Е.А. Кутергин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48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pacing w:before="480" w:after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я</w:t>
        <w:tab/>
        <w:t>М.М. Дема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772910373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8:00Z</dcterms:created>
  <dc:creator>V</dc:creator>
  <dc:description/>
  <cp:keywords/>
  <dc:language>en-US</dc:language>
  <cp:lastModifiedBy>Svetlana</cp:lastModifiedBy>
  <cp:lastPrinted>2018-01-12T13:07:00Z</cp:lastPrinted>
  <dcterms:modified xsi:type="dcterms:W3CDTF">2021-02-17T05:55:00Z</dcterms:modified>
  <cp:revision>7</cp:revision>
  <dc:subject/>
  <dc:title>Приложение № 1</dc:title>
</cp:coreProperties>
</file>