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567" w:right="28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rFonts w:eastAsia="Calibri"/>
          <w:b/>
          <w:sz w:val="28"/>
          <w:szCs w:val="28"/>
          <w:lang w:eastAsia="ru-RU"/>
        </w:rPr>
        <w:t>Об утверждении перечня сельских территорий Кировской области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в соответствии с пунктом 2 Правил предоставления и распределения субсидий из федерального бюджета бюджетам субъектов Российской Федерации на создание системы поддержки фермеров и развитие сельской кооперации, являющихся приложением № 6 к 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 14.07.2012 № 717 «О Государственной программе развития сельского хозяйства и регулирования рынков сельскохозяйственной продукции, сырья и продовольствия» (далее – Государственная программа), и подпунктом «л» пункта 2 Правил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 развитие малых форм хозяйствования, являющихся приложением № 8 к Государственной программе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Утвердить Перечень сельских территорий Кировской области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0</w:t>
      </w:r>
      <w:r>
        <w:rPr>
          <w:spacing w:val="-4"/>
          <w:sz w:val="28"/>
          <w:szCs w:val="28"/>
        </w:rPr>
        <w:t>.</w:t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от  14.05.2020 № 49</w:t>
      </w:r>
    </w:p>
    <w:p>
      <w:pPr>
        <w:pStyle w:val="ConsPlusTitle"/>
        <w:widowControl/>
        <w:numPr>
          <w:ilvl w:val="0"/>
          <w:numId w:val="0"/>
        </w:numPr>
        <w:spacing w:before="7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spacing w:before="0" w:after="6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ельских территорий Кировской област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44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административно-территориальной единицы, </w:t>
              <w:br/>
              <w:t xml:space="preserve">населенного пункта, административно подчиненного или входящего </w:t>
              <w:br/>
              <w:t>в состав административно-территориальной единицы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фанасьевский район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серо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ди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четовки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ытки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ши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елохолуницкий район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Белохолуницкое городское поселение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Великое Поле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Кинчин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Корюшкин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Никоны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Пасегов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Повышев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Травное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Федосята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Шитов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ыдано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хсвят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ре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бро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имко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резчихин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м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копье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калов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иц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ерхнекамский район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й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амское сельское поселение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ирсинское городское поселение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Барановка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Гарь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Кочкино </w:t>
            </w:r>
          </w:p>
        </w:tc>
      </w:tr>
      <w:tr>
        <w:trPr>
          <w:trHeight w:val="3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Пещера </w:t>
            </w:r>
          </w:p>
        </w:tc>
      </w:tr>
      <w:tr>
        <w:trPr>
          <w:trHeight w:val="4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Плотниковы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Черниговский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есное городское поселение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Бадья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Боровой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Брусничный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Заречный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Октябрьская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.4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Пелес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Полевой-1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Полевой-2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Чернореченский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йнское сельское поселение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удничное городское поселение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Бардинская </w:t>
            </w:r>
          </w:p>
        </w:tc>
      </w:tr>
      <w:tr>
        <w:trPr>
          <w:trHeight w:val="4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Баталово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Возжаевская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о Волосница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Истоминская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Кармановская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Кашина Гора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Совхоз № 3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ревня Старковская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ок Старцево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и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ус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Верхошижем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ерхошижем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б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льшие Кули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ие Медян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Верхолип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суп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зан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огуши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ороз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оскв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п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ачиг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якиш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нг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ив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ырд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о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ятскополя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мяч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ш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ы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буре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5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мг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д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тойм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шу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пиниге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ь-Люг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каш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аровско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ховонд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нд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аров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леен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лох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бр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ие Семейкины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ыз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вил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рз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Верхняя Бобр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рхопруд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ребенята</w:t>
            </w:r>
          </w:p>
        </w:tc>
      </w:tr>
      <w:tr>
        <w:trPr>
          <w:trHeight w:val="4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ромаз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кор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нопле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им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лак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инов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рени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едозор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ул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ервые Бобр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доха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целуе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ык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уевал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6.3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атар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Тороп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игуренки</w:t>
            </w:r>
          </w:p>
        </w:tc>
      </w:tr>
      <w:tr>
        <w:trPr>
          <w:trHeight w:val="54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ил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охл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икула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ап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ирку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б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узя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ксу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уев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у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дя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х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тябр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зен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уш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о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ильмез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поре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аш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хар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маскин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имня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окильмез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то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но-Вата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уш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ирово-Чепец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ма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ып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тин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крец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ег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н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езен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те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я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ипп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пе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уваш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тельнич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ртя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шки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их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йц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пуш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сомо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ич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сного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арь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тни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роз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ич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т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ас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т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топо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билейн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0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b/>
                <w:sz w:val="28"/>
                <w:szCs w:val="28"/>
              </w:rPr>
              <w:t>Куме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резни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ольшеперелаз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ерхобыстриц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ч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ожга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умен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бкин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реп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оря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пас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м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ивкин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ран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ычн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о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агоря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елюб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усск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ду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8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олу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чн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ебяж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уз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Лаль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ксен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лександр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лен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чк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бр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урду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ск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хруш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че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Верхне-Лал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ани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льцова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мельян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Живот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аболот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убар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сток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няж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з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зьм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рлаковская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яп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ое Строй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едвед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иня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ул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антеле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ерева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ест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етр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жарищ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п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ят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уччерп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вороб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Северные Полян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мен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ир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3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калеп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тарч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Улан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Ухтен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3.1.4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Уч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анюг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Целя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ура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урыгино Плес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4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Ярц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Луз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нтюш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рм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рез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льшое Забор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сильева Гор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рхнее Лип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емид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мельян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рш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Ершовская Запан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ф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агар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ваш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гнать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равай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лобу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пы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знецов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ли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ыча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ое Забор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тве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горельц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зер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Осинова Слобод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л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одионова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кол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Старомонастыр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3.2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уббот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ур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ур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Христофор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.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ирух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пу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алмыж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жи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ы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китя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синвай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ин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танти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и-Малмы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лет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маи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тбищ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ображ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льни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ж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ва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ирю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туш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-Верх-Гоньб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раш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ураш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лозер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вер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мму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иш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мутн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Пахар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Подгорны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толбик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ленни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раш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гор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бринское сель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ем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Нем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Арск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Березов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рит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хруш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рхоруб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орончих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л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нова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их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езама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олаевка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исьма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3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рокош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Нол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Аркуль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ипов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ч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я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у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их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мутн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мутн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Васильевски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Омутнински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5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сокин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5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летене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сков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олоковы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Котч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пар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пар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резов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рлюг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ульту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Латышски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Молом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жняя Волманг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ставленная Внов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оловат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5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Чурсь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ое сель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ричев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ш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б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и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лап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болотн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ирн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рези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резки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раг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Быстряг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орба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рш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Жу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рса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рады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овожил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мел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яб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р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арасовы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ереш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ихонен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рен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рамы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игил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8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Якуни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-Тал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д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ег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ижа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днинское сель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ижа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ртемейка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ая Пижан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ое Копы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ой Куля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льшой Яс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ш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ичмаш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ая Пижан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ый Куля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ый Яс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ри-Оша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ельни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урыт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жня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овый Починок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итиба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ме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арак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ерне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ир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6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Ятм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досинов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Демьянов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лебин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нфа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йка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рт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укреев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йкан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нинск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Верхнемал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риб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анил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емья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орожа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аозер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Зареч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лач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лин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ня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иня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исья Слобод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об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у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Лундан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ьцев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чех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я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ельмина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урам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жнее Мая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уль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стров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лес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мел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цепи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рост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урт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з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тар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3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тар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услон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ал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ом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урс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1.4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Шолг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4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Подосинов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нан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нтамоново</w:t>
            </w:r>
          </w:p>
        </w:tc>
      </w:tr>
      <w:tr>
        <w:trPr>
          <w:trHeight w:val="64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ран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рок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ушман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Васильево Рамешк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рхнее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Верхнее Чуприя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еснег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ыполз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ригош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урня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лизар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Ермак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агос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убар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ст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ен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одей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убяное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е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ергас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окр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жнее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гонков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Октябрь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ку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люх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стан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стров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ал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арш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ерх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инь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горел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жа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тем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рисл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3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омановщи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ычк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афон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р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тина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кулина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дом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п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Тарасовское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етеринская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4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оков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Троиц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Уст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едор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Феня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ляб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рап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ащ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Шадринская Гор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иших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5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убино Рамен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6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Щет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2.6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Щет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ше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лободско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б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Вахрушевское город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Подсобное хозяйст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вет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х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иже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м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ну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кар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г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у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ист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й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у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7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унское городское поселение 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оску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уж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уж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зансол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ше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зденежь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Большой Кугу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Жд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ват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домо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Караванн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врижат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лен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пыл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роб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шканур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оскут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укоян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ри-Кугалки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5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шк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кст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лубоярц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амсо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ит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бол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Худя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угу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5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Ятан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н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г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х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ло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з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ды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Ун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Алыпов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льшая Дубров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рисовцы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люч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инов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лые Ун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ыс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икулят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ар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усские Тимш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евастьянов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Удмуртские Тимш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Удмуртский Сурва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29.9</w:t>
            </w:r>
            <w:r>
              <w:rPr>
                <w:rFonts w:eastAsia="Calibri"/>
                <w:sz w:val="28"/>
                <w:szCs w:val="28"/>
              </w:rPr>
              <w:t>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ревня Ура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жум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ой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ау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ья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яндыш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Туре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с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м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Шабали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рам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Лени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езводн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ли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утори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нь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асен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аряе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Жарни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Заводско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ай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Зубар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врижны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коулят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лби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лобощи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расав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рути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евинская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Лун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1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акарьев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Михнен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емченят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Новая Указ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Оборо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гарк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кат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олян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ротас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обяш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2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Рыба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Семеновск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мородиновск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зинов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тарая Указ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атар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абалинц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1.3</w:t>
            </w:r>
            <w:r>
              <w:rPr>
                <w:rFonts w:eastAsia="Calibri"/>
                <w:sz w:val="28"/>
                <w:szCs w:val="28"/>
              </w:rPr>
              <w:t>.3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Шмон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ья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рецкое сельское поселение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и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с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я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цев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Яранский райо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а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ушерг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ьское сель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ят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беляк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ж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нское сельское поселени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Яранское городское поселение 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лд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н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анново 1-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Большая Лай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Винокур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Высоково</w:t>
            </w:r>
          </w:p>
        </w:tc>
      </w:tr>
      <w:tr>
        <w:trPr>
          <w:trHeight w:val="50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Горушк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Демин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ван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0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Игит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адае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ладбищ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Корчаг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Пигус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Тарасов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33.10</w:t>
            </w:r>
            <w:r>
              <w:rPr>
                <w:rFonts w:eastAsia="Calibri"/>
                <w:sz w:val="28"/>
                <w:szCs w:val="28"/>
              </w:rPr>
              <w:t>.1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Черная Речк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 Слободско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ок Межколхозстро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Успенское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Соковн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ня Оглоблино</w:t>
            </w:r>
          </w:p>
        </w:tc>
      </w:tr>
    </w:tbl>
    <w:p>
      <w:pPr>
        <w:pStyle w:val="Normal"/>
        <w:widowControl w:val="false"/>
        <w:autoSpaceDE w:val="false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48:00Z</dcterms:created>
  <dc:creator>1</dc:creator>
  <dc:description/>
  <cp:keywords/>
  <dc:language>en-US</dc:language>
  <cp:lastModifiedBy>Елена В. Скопина</cp:lastModifiedBy>
  <cp:lastPrinted>2020-03-15T15:49:00Z</cp:lastPrinted>
  <dcterms:modified xsi:type="dcterms:W3CDTF">2020-05-15T08:11:00Z</dcterms:modified>
  <cp:revision>55</cp:revision>
  <dc:subject/>
  <dc:title> </dc:title>
</cp:coreProperties>
</file>