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м департамента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хозяйства и продовольствия Кировской области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№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евых показателей эффективности и их целевых значений для оплаты труда руководителя кировского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ного государственного унитарного предприятия по обеспечению субъектов агропромышленного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а области сельскохозяйственными машинами, оборудованием и племенными животными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ятское поле» на</w:t>
      </w:r>
      <w:r>
        <w:rPr>
          <w:rFonts w:eastAsia="SimSun;宋体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5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показатели деятельности КОГУП и их плановые целевые значения на 2015 год: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24"/>
        <w:gridCol w:w="2776"/>
        <w:gridCol w:w="1113"/>
        <w:gridCol w:w="1252"/>
        <w:gridCol w:w="1252"/>
        <w:gridCol w:w="1112"/>
        <w:gridCol w:w="970"/>
        <w:gridCol w:w="4037"/>
      </w:tblGrid>
      <w:tr>
        <w:trPr>
          <w:tblHeader w:val="true"/>
          <w:trHeight w:val="2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лючевого показателя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проверку информации (Ф.И.О., должность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целевые знач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коэффициент,%</w:t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пределения значения показателя, документы,  сведения из которых используются при расчете значений </w:t>
            </w:r>
          </w:p>
        </w:tc>
      </w:tr>
      <w:tr>
        <w:trPr>
          <w:tblHeader w:val="true"/>
          <w:trHeight w:val="31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SimSun;宋体" w:hAnsi="SimSun;宋体" w:eastAsia="SimSun;宋体" w:cs="SimSun;宋体"/>
                <w:sz w:val="24"/>
                <w:szCs w:val="24"/>
              </w:rPr>
            </w:pPr>
            <w:r>
              <w:rPr>
                <w:rFonts w:eastAsia="SimSun;宋体" w:cs="SimSun;宋体" w:ascii="SimSun;宋体" w:hAnsi="SimSun;宋体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кв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2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, тыс. рублей 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 (в части фактических значений показателя)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натова В.А., начальник отдела прогнозирования и информационно-аналитического обеспечения (в части плановых значений показате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9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7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8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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ах 2015 года: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>кв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– выручка з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квартал 2015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д 2110, гр. 3, формы № 2 «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чет о финансовых результатах» отчетности о финансово-экономичес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ни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КОГУП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квартал 2015 года.</w:t>
            </w:r>
          </w:p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ыручка з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кварт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5 года определяется по  формуле: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>кв.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полуг.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>кв.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eastAsia="SimSun;宋体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>кв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– выручка з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квартал 2015 год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, тыс. рублей;  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>полуг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ыручка за первое полугодие 2015 год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 2110, гр. 3, формы № 2 «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чет о финансовых результатах» отчетности о финансово-экономичес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ни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ГУП за полугодие 2015 года.</w:t>
            </w:r>
          </w:p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ыручка з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кварт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5 года определяется по формуле: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>кв.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9 мес.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полуг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>.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>кв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– выручка з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квартал 2015 года, тыс. рублей;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vertAlign w:val="subscript"/>
              </w:rPr>
              <w:t>9 мес.</w:t>
            </w:r>
            <w:r>
              <w:rPr>
                <w:rFonts w:eastAsia="SimSun;宋体" w:cs="Times New Roman" w:ascii="Times New Roman" w:hAnsi="Times New Roman"/>
                <w:spacing w:val="-2"/>
                <w:sz w:val="24"/>
                <w:szCs w:val="24"/>
              </w:rPr>
              <w:t xml:space="preserve"> – выручка за 9 месяцев 2015 год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д 2110, гр. 3, формы № 2 «Отчет о финансовых результатах» отчетности о финансово-экономическом состоянии КОГУП за 9 месяцев 2015 года.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е 2015 года: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год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pacing w:val="-2"/>
                <w:sz w:val="24"/>
                <w:szCs w:val="24"/>
              </w:rPr>
              <w:t xml:space="preserve">– выручк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за 2015 год, тыс. рублей (определяется нарастающим итогом),</w:t>
            </w:r>
            <w:r>
              <w:rPr>
                <w:rFonts w:eastAsia="SimSun;宋体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д 2110, гр. 3, формы № 2 «Отчет о финансовых результатах» отчетности о финансово-экономическом состоянии КОГУП за 2015 год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оста (не снижения) выручки в расчете на 1 работника по сравнению с аналогичным периодом предшествующего года, %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рнатова В.А., начальник отдела прогнозирования и информационно-аналитического обеспечения 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пределения значения показателя вычисляется размер выручки в расчете на 1 работника за соответствующий период по следующей  формуле: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SimSun;宋体" w:hAnsi="SimSun;宋体" w:eastAsia="SimSun;宋体" w:cs="SimSun;宋体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= В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 /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exact" w:line="280"/>
              <w:ind w:hanging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учка в расчете на 1 работника за соответствующий период, тыс. рублей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–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учка за соответствующий период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SimSun;宋体" w:cs="Times New Roman" w:ascii="Times New Roman" w:hAnsi="Times New Roman"/>
                <w:spacing w:val="-4"/>
                <w:sz w:val="28"/>
                <w:szCs w:val="28"/>
              </w:rPr>
              <w:t xml:space="preserve"> – </w:t>
            </w:r>
            <w:r>
              <w:rPr>
                <w:rFonts w:eastAsia="SimSun;宋体" w:cs="Times New Roman" w:ascii="Times New Roman" w:hAnsi="Times New Roman"/>
                <w:spacing w:val="-4"/>
                <w:sz w:val="24"/>
                <w:szCs w:val="24"/>
              </w:rPr>
              <w:t>средняя численность работ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оответствующий перио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, человек, строка 01, гр. 1, формы № П-4 «Сведения о среднесписочной численности и заработной плате работников» (приказ Росстата «Об утверждении формы от 24.09.2014  № 580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нарастающим итогом), тыс. рубл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 (в части фактических значений показателя);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натова В.А., начальник отдела прогнозирования и информационно-аналитического обеспечения (в части плановых значений показате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5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5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26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8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en-US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2400, гр. 3, формы № 2 «Отчет о финансовых результатах» отчетности о финансово-экономическом состоянии КОГУП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5 года,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2015 года, за 9 месяцев 2015 года, за 2015 год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росроченной кредиторской задолженности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191 и 193, графа 3, формы № 6 – АПК «Отчет об отраслевых показателях деятельности организаций агропромышленного комплекса»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5 года,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2015 года, за 9 месяцев 2015 года, за 2015 год,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шифровка показателей формы № 1 «Бухгалтерский баланс»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дебиторской задолженност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190 и 192, графа 3, формы № 6 – АПК «Отчет об отраслевых показателях деятельности организаций агропромышленного комплекса»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5 года,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2015 года, за 9 месяцев 2015 года, за 2015 год,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шифровка показателей формы № 1 «Бухгалтерский баланс»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своения возвратных средств, поступивших в течение квартала и средств уставного капитала (в случае увеличения уставного капитала)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Плехова Т.П., начальник отдела технического развития, пищевой промышленности и регулирования продовольственного рынка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Гоголева О.Н., начальник отдела финансирования целевых программ и мероприятий развития АПК (в части фактических значений показателей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и боле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и боле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и боле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 и боле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чение рассчитывается как отношение суммы платежей перечисленных во исполнение договоров с поставщиками предметов поставки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кварталы 2015 года к полученным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кварталах 2015 года соответственно квартальным платежам и задаткам, отчет об освоении возвратных средств, поступивших в те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кварталов 2015 года КОГУП по обеспечению субъектов агропромышленного комплекса области сельскохозяйственными машинами, оборудованием и племенными животными «Вятское поле», по прилагаемой форме за соответствующий период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востребованных земельных долей, поступивших в муниципальную собственность поселений и городских округов, единиц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акова М.М., начальник отдела правового обесп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6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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количеств невостребованных земельных долей, на которые судами признаны права муниципальной собственности поселений. Определяется на основании вступивших в законную силу решений судов, копии которых представлены в департамент в соответствующем периоде (квартале 2015 года, 2015 году)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есовых коэффициентов ключевых показателей эффективности пунктов 1 – 7</w:t>
            </w:r>
          </w:p>
        </w:tc>
      </w:tr>
    </w:tbl>
    <w:p>
      <w:pPr>
        <w:pStyle w:val="Normal"/>
        <w:widowControl w:val="false"/>
        <w:autoSpaceDE w:val="false"/>
        <w:spacing w:lineRule="exact" w:line="44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астающим итогом с начала года</w:t>
      </w:r>
    </w:p>
    <w:p>
      <w:pPr>
        <w:pStyle w:val="Normal"/>
        <w:widowControl w:val="false"/>
        <w:autoSpaceDE w:val="false"/>
        <w:spacing w:lineRule="exact" w:line="4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миальные выплаты руководителю КОГУП по результатам работы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5 года за результаты финансово-хозяйственной деятельности выплачиваются за фактически отработанное в указанном периоде время и не начисляются за период временной нетрудоспособности, за период нахождения в отпуске (очередном отпуске, отпуске по уходу за ребенком,  отпуске без сохранения заработной платы). </w:t>
      </w:r>
    </w:p>
    <w:p>
      <w:pPr>
        <w:pStyle w:val="Normal"/>
        <w:widowControl w:val="false"/>
        <w:autoSpaceDE w:val="false"/>
        <w:spacing w:lineRule="exact" w:line="4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счет премиальных выплат по результатам работ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5 года осуществляется по формуле:</w:t>
      </w:r>
    </w:p>
    <w:p>
      <w:pPr>
        <w:pStyle w:val="Normal"/>
        <w:widowControl w:val="false"/>
        <w:autoSpaceDE w:val="false"/>
        <w:spacing w:lineRule="exact" w:line="440"/>
        <w:ind w:left="1069" w:hanging="106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= 3 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ДО</w:t>
      </w:r>
      <w:r>
        <w:rPr>
          <w:rFonts w:cs="Times New Roman" w:ascii="Times New Roman" w:hAnsi="Times New Roman"/>
          <w:sz w:val="28"/>
          <w:szCs w:val="28"/>
        </w:rPr>
        <w:t xml:space="preserve"> ×(1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ВК</w:t>
      </w:r>
      <w:r>
        <w:rPr>
          <w:rFonts w:eastAsia="SimSun;宋体" w:cs="Times New Roman" w:ascii="Times New Roman" w:hAnsi="Times New Roman"/>
          <w:sz w:val="28"/>
          <w:szCs w:val="28"/>
        </w:rPr>
        <w:t>)×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exact" w:line="420"/>
        <w:rPr/>
      </w:pPr>
      <w:r>
        <w:rPr>
          <w:rFonts w:cs="Times New Roman" w:ascii="Times New Roman" w:hAnsi="Times New Roman"/>
          <w:sz w:val="28"/>
          <w:szCs w:val="28"/>
        </w:rPr>
        <w:t>П – общая сумма премиальных выплат руководителю КОГУП по результатам работы за соответствующий квартал, рублей.</w:t>
      </w:r>
    </w:p>
    <w:p>
      <w:pPr>
        <w:pStyle w:val="Normal"/>
        <w:widowControl w:val="false"/>
        <w:autoSpaceDE w:val="false"/>
        <w:spacing w:lineRule="exact" w:line="420"/>
        <w:rPr>
          <w:rFonts w:ascii="Times New Roman" w:hAnsi="Times New Roman" w:cs="Times New Roman"/>
          <w:sz w:val="48"/>
          <w:szCs w:val="4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ДО – </w:t>
      </w:r>
      <w:r>
        <w:rPr>
          <w:rFonts w:cs="Times New Roman" w:ascii="Times New Roman" w:hAnsi="Times New Roman"/>
          <w:sz w:val="28"/>
          <w:szCs w:val="28"/>
        </w:rPr>
        <w:t>месячный должностной оклад руководителя КОГУП, рублей в месяц.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rFonts w:ascii="Times New Roman" w:hAnsi="Times New Roman" w:eastAsia="SimSun;宋体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умВК</w:t>
      </w:r>
      <w:r>
        <w:rPr>
          <w:rFonts w:eastAsia="SimSun;宋体" w:cs="Times New Roman" w:ascii="Times New Roman" w:hAnsi="Times New Roman"/>
          <w:spacing w:val="-2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– сумма весовых коэффициентов не выполненных, </w:t>
      </w:r>
      <w:r>
        <w:rPr>
          <w:rFonts w:cs="Times New Roman" w:ascii="Times New Roman" w:hAnsi="Times New Roman"/>
          <w:sz w:val="28"/>
          <w:szCs w:val="28"/>
        </w:rPr>
        <w:t xml:space="preserve">соответственно,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15 года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>ключевых показателей эффективности, определенных в соответствии с настоящим распоряжением.</w:t>
      </w:r>
    </w:p>
    <w:p>
      <w:pPr>
        <w:pStyle w:val="Normal"/>
        <w:widowControl w:val="false"/>
        <w:autoSpaceDE w:val="false"/>
        <w:spacing w:lineRule="exact" w:line="42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– коэффициент отношения фактически отработанного времени </w:t>
      </w:r>
      <w:r>
        <w:rPr>
          <w:rFonts w:cs="Times New Roman" w:ascii="Times New Roman" w:hAnsi="Times New Roman"/>
          <w:sz w:val="28"/>
          <w:szCs w:val="28"/>
        </w:rPr>
        <w:t>соответственно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15 года </w:t>
      </w:r>
      <w:r>
        <w:rPr>
          <w:rFonts w:eastAsia="SimSun;宋体" w:cs="Times New Roman" w:ascii="Times New Roman" w:hAnsi="Times New Roman"/>
          <w:sz w:val="28"/>
          <w:szCs w:val="28"/>
        </w:rPr>
        <w:t>к плановому рабочему времен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ующем периоде</w:t>
      </w:r>
      <w:r>
        <w:rPr>
          <w:rFonts w:eastAsia="SimSun;宋体" w:cs="Times New Roman" w:ascii="Times New Roman" w:hAnsi="Times New Roman"/>
          <w:sz w:val="28"/>
          <w:szCs w:val="28"/>
        </w:rPr>
        <w:t>. Значение коэффициента рассчитывается по формуле:</w:t>
      </w:r>
    </w:p>
    <w:p>
      <w:pPr>
        <w:pStyle w:val="Normal"/>
        <w:widowControl w:val="false"/>
        <w:autoSpaceDE w:val="false"/>
        <w:spacing w:lineRule="exact" w:line="440"/>
        <w:ind w:hanging="0"/>
        <w:jc w:val="center"/>
        <w:rPr>
          <w:rFonts w:ascii="Times New Roman" w:hAnsi="Times New Roman" w:eastAsia="SimSun;宋体" w:cs="Times New Roman"/>
          <w:spacing w:val="-2"/>
          <w:sz w:val="28"/>
          <w:szCs w:val="28"/>
          <w:vertAlign w:val="subscript"/>
        </w:rPr>
      </w:pPr>
      <w:r>
        <w:rPr>
          <w:rFonts w:eastAsia="SimSun;宋体" w:cs="Times New Roman" w:ascii="Times New Roman" w:hAnsi="Times New Roman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= Ф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о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/ Н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рв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exact" w:line="420"/>
        <w:jc w:val="both"/>
        <w:rPr/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>Ф</w:t>
      </w:r>
      <w:r>
        <w:rPr>
          <w:rFonts w:eastAsia="SimSun;宋体" w:cs="Times New Roman" w:ascii="Times New Roman" w:hAnsi="Times New Roman"/>
          <w:spacing w:val="-4"/>
          <w:sz w:val="28"/>
          <w:szCs w:val="28"/>
          <w:vertAlign w:val="subscript"/>
        </w:rPr>
        <w:t>ов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– фактически отработанное время руководителем </w:t>
      </w:r>
      <w:r>
        <w:rPr>
          <w:rFonts w:cs="Times New Roman" w:ascii="Times New Roman" w:hAnsi="Times New Roman"/>
          <w:spacing w:val="-4"/>
          <w:sz w:val="28"/>
          <w:szCs w:val="28"/>
        </w:rPr>
        <w:t>КОГУП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в соответствующем </w:t>
      </w:r>
      <w:r>
        <w:rPr>
          <w:rFonts w:cs="Times New Roman" w:ascii="Times New Roman" w:hAnsi="Times New Roman"/>
          <w:sz w:val="28"/>
          <w:szCs w:val="28"/>
        </w:rPr>
        <w:t>квартале 2015 года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>, согласно табелю учета рабочего времени работников КОГУП.</w:t>
      </w:r>
    </w:p>
    <w:p>
      <w:pPr>
        <w:pStyle w:val="Normal"/>
        <w:widowControl w:val="false"/>
        <w:autoSpaceDE w:val="false"/>
        <w:spacing w:lineRule="exact" w:line="420"/>
        <w:jc w:val="both"/>
        <w:rPr/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>Н</w:t>
      </w:r>
      <w:r>
        <w:rPr>
          <w:rFonts w:eastAsia="SimSun;宋体" w:cs="Times New Roman" w:ascii="Times New Roman" w:hAnsi="Times New Roman"/>
          <w:spacing w:val="-4"/>
          <w:sz w:val="28"/>
          <w:szCs w:val="28"/>
          <w:vertAlign w:val="subscript"/>
        </w:rPr>
        <w:t>рв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– норматив рабочего времени 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ответствующем квартале 2015 года 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в соответствии с Производственным календарным планом. </w:t>
      </w:r>
    </w:p>
    <w:p>
      <w:pPr>
        <w:pStyle w:val="Normal"/>
        <w:spacing w:lineRule="exact" w:line="4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4. В случае выявления нарушений законодательства в финансово-хозяйственной деятельности КОГУП (если эти нарушения не были оспорены в установленном порядке либо были оспорены и подтверждены решениями вышестоящего должностного лица (государственного органа) либо суда), совокупность значений ключевых показателей эффективности деятельности предприятия за соответствующий  квартал 2015 года признается равной нулю вне зависимости от ее расчетной величины.</w:t>
      </w:r>
    </w:p>
    <w:p>
      <w:pPr>
        <w:pStyle w:val="Normal"/>
        <w:spacing w:lineRule="exact" w:line="42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Установленные целевые значения ключевых показателей эффективности деятельности предприятия за прошедший квартал корректировке не подлежат.</w:t>
      </w:r>
    </w:p>
    <w:p>
      <w:pPr>
        <w:pStyle w:val="Normal"/>
        <w:widowControl w:val="false"/>
        <w:autoSpaceDE w:val="false"/>
        <w:spacing w:lineRule="exact" w:line="4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КОГУП ежеквартально представляет в отдел прогнозирования и информационно-аналитического обеспечения департамента, до  25 числа месяца, следующего за отчетным кварталом, а по итогам года – до 30 марта, следующего за отчетным годом, расчет для определения размера премиальных выплат руководителю КОГУП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в двух экземплярах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с приложением копий документов, подтверждающих предоставленные сведения, в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случае, если такие документы не были представлены в департамент ранее: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Форма № 2 «Отчет о финансовых результатах» отчетности о финансово-экономическом состоянии КОГУП.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2. Форма № П-4 «Сведения о среднесписочной численности и заработной плате работников» (приказ Росстата «Об утверждении формы от 24.09.2014 № 580).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rFonts w:ascii="SimSun;宋体" w:hAnsi="SimSun;宋体" w:eastAsia="SimSun;宋体" w:cs="SimSun;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Форма № 6 – АПК «Отчет об отраслевых показателях деятельности организаций агропромышленного комплекса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Расшифровка показателей формы  № 1 «Бухгалтерский баланс».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6.4. Ежеквартальный отчет об освоении возвратных средств, поступивших ежеквартально в течение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квартала 2015 года КОГУП по обеспечению субъектов АПК области сельскохозяйственными машинами, оборудованием и племенными животными.</w:t>
      </w:r>
    </w:p>
    <w:p>
      <w:pPr>
        <w:pStyle w:val="Normal"/>
        <w:widowControl w:val="false"/>
        <w:autoSpaceDE w:val="false"/>
        <w:spacing w:lineRule="exact" w:line="4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Отчеты о выполнении действий по выделению земельных участков в счет  невостребованных земельных долей, поступившие в департамент в соответствующем квартале. 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rFonts w:ascii="Times New Roman" w:hAnsi="Times New Roman" w:eastAsia="SimSun;宋体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едставляемые документы должны быть подписаны (заверены) руководителем и главным бухгалтером КОГУП. </w:t>
      </w:r>
    </w:p>
    <w:p>
      <w:pPr>
        <w:pStyle w:val="Normal"/>
        <w:autoSpaceDE w:val="false"/>
        <w:spacing w:lineRule="exact" w:line="4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7. Отделы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епартамента </w:t>
      </w:r>
      <w:r>
        <w:rPr>
          <w:rFonts w:eastAsia="SimSun;宋体" w:cs="Times New Roman" w:ascii="Times New Roman" w:hAnsi="Times New Roman"/>
          <w:sz w:val="28"/>
          <w:szCs w:val="28"/>
        </w:rPr>
        <w:t>в течение десяти рабочих дней со дня представл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роверяют поступившие от КОГУП документы и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6"/>
          <w:sz w:val="28"/>
          <w:szCs w:val="28"/>
        </w:rPr>
        <w:t>беспечивают согласование значений вышеуказанных показателей настоящего Перечня.</w:t>
      </w:r>
    </w:p>
    <w:p>
      <w:pPr>
        <w:pStyle w:val="Normal"/>
        <w:autoSpaceDE w:val="false"/>
        <w:spacing w:lineRule="exact" w:line="4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exact" w:line="4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spacing w:lineRule="exact" w:line="400"/>
        <w:ind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Normal"/>
        <w:spacing w:lineRule="exact" w:line="4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right="56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Normal"/>
        <w:spacing w:lineRule="exact" w:line="400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воении возвратных средств, поступивших в течение ______  квартала 2015 года КОГУП по обеспечению субъектов агропромышленного комплекса области сельскохозяйственными машинами, оборудование и племенными животными «Вятское поле» </w:t>
      </w:r>
    </w:p>
    <w:p>
      <w:pPr>
        <w:pStyle w:val="Normal"/>
        <w:spacing w:lineRule="exact" w:line="400"/>
        <w:ind w:right="56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  <w:gridCol w:w="46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_____ квартал 2015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lineRule="exact" w:line="4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ло средств от субъектов агропромышленного комплекса, тыс. рубле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чено по договорам с поставщиками за предметы поставки, тыс. руб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своения возвратных средств, поступивших в течение ___ квартала 2015 года (стр. 2 / стр. 1),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_________________       _________________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  <w:tab w:val="left" w:pos="4962" w:leader="none"/>
          <w:tab w:val="left" w:pos="7797" w:leader="none"/>
          <w:tab w:val="left" w:pos="8080" w:leader="none"/>
        </w:tabs>
        <w:spacing w:lineRule="auto" w:line="240"/>
        <w:ind w:right="56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(подпись)                                                         (Ф.И.О.)</w:t>
      </w:r>
    </w:p>
    <w:p>
      <w:pPr>
        <w:pStyle w:val="Normal"/>
        <w:spacing w:lineRule="auto" w:line="240"/>
        <w:ind w:right="56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6521" w:leader="none"/>
          <w:tab w:val="left" w:pos="6804" w:leader="none"/>
          <w:tab w:val="left" w:pos="6946" w:leader="none"/>
          <w:tab w:val="left" w:pos="9214" w:leader="none"/>
          <w:tab w:val="left" w:pos="9356" w:leader="none"/>
        </w:tabs>
        <w:spacing w:lineRule="exact" w:line="400"/>
        <w:ind w:right="565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_________________      _________________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</w:tabs>
        <w:spacing w:lineRule="auto" w:line="240"/>
        <w:ind w:right="56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(Ф.И.О.)</w:t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</w:t>
      </w:r>
    </w:p>
    <w:p>
      <w:pPr>
        <w:pStyle w:val="Normal"/>
        <w:spacing w:lineRule="auto" w:line="240"/>
        <w:ind w:right="565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.И.О., телефон)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33:00Z</dcterms:created>
  <dc:creator>Нелли А. Сысолятина</dc:creator>
  <dc:description/>
  <cp:keywords/>
  <dc:language>en-US</dc:language>
  <cp:lastModifiedBy>Нелли А. Сысолятина</cp:lastModifiedBy>
  <cp:lastPrinted>2015-08-17T12:06:00Z</cp:lastPrinted>
  <dcterms:modified xsi:type="dcterms:W3CDTF">2015-08-17T09:34:00Z</dcterms:modified>
  <cp:revision>27</cp:revision>
  <dc:subject/>
  <dc:title/>
</cp:coreProperties>
</file>