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хозяйства и продовольствия 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декабря 2017 г. № 9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auto" w:line="240" w:before="0" w:after="0"/>
        <w:ind w:left="567" w:right="56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, применяемых при расчете объема финансового обеспечения выполнения государственного задания  на 2019 и 2020 годы Кировским областным государственным бюджетным учреждением «Центр сельскохозяйственного </w:t>
      </w:r>
    </w:p>
    <w:p>
      <w:pPr>
        <w:pStyle w:val="Normal"/>
        <w:spacing w:lineRule="auto" w:line="240" w:before="0" w:after="0"/>
        <w:ind w:left="567" w:right="56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сультирования “Клевера Нечерноземья”», и нормативных затрат на содержание принадлежащего этому бюджетному учреждению имущества 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992"/>
        <w:gridCol w:w="1701"/>
        <w:gridCol w:w="1560"/>
        <w:gridCol w:w="1559"/>
        <w:gridCol w:w="1701"/>
        <w:gridCol w:w="1701"/>
        <w:gridCol w:w="1843"/>
      </w:tblGrid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 в 2019 году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 в 2020 году</w:t>
            </w:r>
          </w:p>
        </w:tc>
      </w:tr>
      <w:tr>
        <w:trPr>
          <w:trHeight w:val="12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ельскохозяйственным товаропроизводителям численностью 15 или менее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ельскохозяйственным товаропроизводителям численностью 16 или более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м товаропроизводителям численностью 15 или менее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м товаропроизводителям численностью 16 или более челове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5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4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5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42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57,59</w:t>
            </w:r>
          </w:p>
        </w:tc>
      </w:tr>
      <w:tr>
        <w:trPr>
          <w:trHeight w:val="9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связанных с оказанием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6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 (бумага для множительной техни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андировочные расходы сотрудников, произведенные при оказании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траты на общехозяйственные нужды, отнесенные на стоимость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6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8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6,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отнесенные на стоимость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6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9,0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,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уплату налогов, в качестве объекта налогообложения  по которым признается соответствующее имущество, отнесенные на стоимость одной государственной услуг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23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37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ГС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ч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това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0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мага для множительной техник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6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командировочные расходы сотрудников, отнесенные на стоимость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0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0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0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 и интернета в расчете на одну государственную услугу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0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язи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70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0</w:t>
            </w:r>
          </w:p>
        </w:tc>
      </w:tr>
      <w:tr>
        <w:trPr>
          <w:trHeight w:val="2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06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0</w:t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редактора сай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21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прочие по гражданско-правовым договор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 на содержание бюджетным учреждением государственного имущества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7,41</w:t>
            </w:r>
          </w:p>
        </w:tc>
      </w:tr>
      <w:tr>
        <w:trPr>
          <w:trHeight w:val="2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88</w:t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гараж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офис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5</w:t>
            </w:r>
          </w:p>
        </w:tc>
      </w:tr>
      <w:tr>
        <w:trPr>
          <w:trHeight w:val="29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луатационные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3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1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й ремонт и обслуживание автомоби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ргтех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1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0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2</w:t>
            </w:r>
          </w:p>
        </w:tc>
      </w:tr>
      <w:tr>
        <w:trPr>
          <w:trHeight w:val="1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снабж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0</w:t>
            </w:r>
          </w:p>
        </w:tc>
      </w:tr>
      <w:tr>
        <w:trPr>
          <w:trHeight w:val="2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6</w:t>
            </w:r>
          </w:p>
        </w:tc>
      </w:tr>
      <w:tr>
        <w:trPr>
          <w:trHeight w:val="1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ное и горячее водоснабж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ормативных затрат на оказание одной государственной услуги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9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7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99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консультационных услуг, установленный на основани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Оценки потребности государственной услуги, утверждённой заместителем Председателя Правительства области, министром сельского хозяйства и продовольствия Кировской области Котлячковым А.А. 01.10.201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едини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финансового обеспечения выполнения государственного задания на оказание государственных услуг  (п. 4 х п. 5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219 7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2 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219 7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2 8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9:00Z</dcterms:created>
  <dc:creator>Владелец</dc:creator>
  <dc:description/>
  <dc:language>en-US</dc:language>
  <cp:lastModifiedBy>Svetlana</cp:lastModifiedBy>
  <cp:lastPrinted>2018-01-26T14:59:00Z</cp:lastPrinted>
  <dcterms:modified xsi:type="dcterms:W3CDTF">2018-02-12T07:09:00Z</dcterms:modified>
  <cp:revision>2</cp:revision>
  <dc:subject/>
  <dc:title/>
</cp:coreProperties>
</file>