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к распоряжению департамента сельского хозяйства и продовольствия Кировской области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от                       №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редставления сводных планов производственно-финансовой деятельност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ельскохозяйственных организаций муниципальных районов (городского округа)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2015 год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4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районов, городского округа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январе 2015 года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ба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фанась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холуни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род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ка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шиж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скопол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ров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кн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льме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о-Чепе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ч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я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мы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ш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о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мут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р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ч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ж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син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ч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ч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бод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ж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жу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4:00Z</dcterms:created>
  <dc:creator>Ирина Вадимовна</dc:creator>
  <dc:description/>
  <cp:keywords/>
  <dc:language>en-US</dc:language>
  <cp:lastModifiedBy>Tregubova</cp:lastModifiedBy>
  <cp:lastPrinted>2014-10-31T15:22:00Z</cp:lastPrinted>
  <dcterms:modified xsi:type="dcterms:W3CDTF">2014-10-31T12:23:00Z</dcterms:modified>
  <cp:revision>70</cp:revision>
  <dc:subject/>
  <dc:title/>
</cp:coreProperties>
</file>