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95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министерства сельского хозяйства и продовольствия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 от 10.04.2019 № 34</w:t>
      </w:r>
    </w:p>
    <w:p>
      <w:pPr>
        <w:pStyle w:val="ConsPlus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риведения в соответствие с постановлением Правительства Кировской области от 18.12.2018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</w:t>
      </w:r>
      <w:r>
        <w:rPr>
          <w:lang w:eastAsia="ru-RU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внести в распоряжение министерства сельского хозяйства и продовольствия Кировской области </w:t>
        <w:br/>
        <w:t>от 10.04.2019 № 34 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>1.</w:t>
      </w:r>
      <w:r>
        <w:rPr>
          <w:sz w:val="28"/>
          <w:szCs w:val="28"/>
        </w:rPr>
        <w:t xml:space="preserve"> Преамбулу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содействия сельскохозяйственным товаропроизводителям </w:t>
        <w:br/>
        <w:t xml:space="preserve">в технической и технологической модернизации сельского хозяйства области, реализации отдельного мероприятия «Стимулирование технической и технологической модернизации, инвестиционной деятельности </w:t>
        <w:br/>
        <w:t xml:space="preserve">в агропромышленном комплексе» подпрограммы «Развитие отраслей агропромышленного комплекса Кировской области»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</w:t>
        <w:br/>
        <w:t>от 23.12.2019 № 690-П «</w:t>
      </w:r>
      <w:r>
        <w:rPr>
          <w:rFonts w:eastAsia="Calibri"/>
          <w:sz w:val="28"/>
          <w:szCs w:val="28"/>
        </w:rPr>
        <w:t>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 xml:space="preserve">», </w:t>
        <w:br/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17.09.2005 № 361-ЗО </w:t>
        <w:br/>
        <w:t xml:space="preserve"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и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18.12.2018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Изменения в Регламенте), утвержденном вышеуказанным распоряжением министерства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через десять дней со дня его официального опубликования. При э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Действие подпункта 1.1 пункта 1 Изменений в Регламенте распространяется на правоотношения, возникшие с 16.03.2020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ействие подпунктов 1.2 и 1.3 пункта 1, пунктов 2 и 3 Изменений </w:t>
        <w:br/>
        <w:t xml:space="preserve">в Регламенте распространяется на правоотношения, возникшие при выплате </w:t>
        <w:br/>
        <w:t xml:space="preserve">в 2020 году субсидий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по обращениям </w:t>
        <w:br/>
        <w:t>за период с 01.01.2019.</w:t>
      </w:r>
    </w:p>
    <w:p>
      <w:pPr>
        <w:pStyle w:val="Normal"/>
        <w:widowControl w:val="false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widowControl w:val="false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widowControl w:val="false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AECAE213F202381BE215D2DBA5163A6756475410DC1B19F0D21BD396D56673F2C0F7C278A6675AA1035F8F677D13F0FDD4DD6DDFA1A8652F11A438P7RDL" TargetMode="External"/><Relationship Id="rId3" Type="http://schemas.openxmlformats.org/officeDocument/2006/relationships/hyperlink" Target="consultantplus://offline/ref=5EAECAE213F202381BE215D2DBA5163A6756475410DC1B19FAD91BD396D56673F2C0F7C26AA63F56A60A488E606845A1BBP8R1L" TargetMode="External"/><Relationship Id="rId4" Type="http://schemas.openxmlformats.org/officeDocument/2006/relationships/hyperlink" Target="consultantplus://offline/ref=5EAECAE213F202381BE215D2DBA5163A6756475410DC1911FCD61BD396D56673F2C0F7C26AA63F56A60A488E606845A1BBP8R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7:00Z</dcterms:created>
  <dc:creator>1</dc:creator>
  <dc:description/>
  <cp:keywords/>
  <dc:language>en-US</dc:language>
  <cp:lastModifiedBy>Павел А. Скорев</cp:lastModifiedBy>
  <cp:lastPrinted>2020-05-19T14:22:00Z</cp:lastPrinted>
  <dcterms:modified xsi:type="dcterms:W3CDTF">2020-05-19T11:35:00Z</dcterms:modified>
  <cp:revision>13</cp:revision>
  <dc:subject/>
  <dc:title> </dc:title>
</cp:coreProperties>
</file>