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департамент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4.09.2014  № 7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left="709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</w:t>
      </w:r>
    </w:p>
    <w:p>
      <w:pPr>
        <w:pStyle w:val="Normal"/>
        <w:spacing w:lineRule="auto" w:line="240"/>
        <w:ind w:left="709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</w:t>
      </w:r>
    </w:p>
    <w:p>
      <w:pPr>
        <w:pStyle w:val="Normal"/>
        <w:spacing w:lineRule="auto" w:line="240"/>
        <w:ind w:left="709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м и племенными животными «Вятское поле» </w:t>
      </w:r>
    </w:p>
    <w:p>
      <w:pPr>
        <w:pStyle w:val="Normal"/>
        <w:spacing w:lineRule="auto" w:line="240"/>
        <w:ind w:left="709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imSun;宋体" w:cs="SimSun;宋体" w:ascii="Times New Roman" w:hAnsi="Times New Roman"/>
          <w:b/>
          <w:sz w:val="28"/>
          <w:szCs w:val="28"/>
          <w:lang w:val="en-US"/>
        </w:rPr>
        <w:t>IV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артал 2014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лючевые показатели деятельности предприятия и их плановые целевые значения на </w:t>
      </w:r>
      <w:r>
        <w:rPr>
          <w:rFonts w:eastAsia="SimSun;宋体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</w:rPr>
        <w:t>2014 года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61"/>
        <w:gridCol w:w="2484"/>
        <w:gridCol w:w="1380"/>
        <w:gridCol w:w="826"/>
        <w:gridCol w:w="3175"/>
      </w:tblGrid>
      <w:tr>
        <w:trPr>
          <w:trHeight w:val="16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нформ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,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целевые значения</w:t>
            </w: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на </w:t>
            </w:r>
            <w:r>
              <w:rPr>
                <w:rFonts w:eastAsia="SimSun;宋体" w:cs="SimSun;宋体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2014 г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начения показателя, документы,  сведения из которых используются при расчете значений </w:t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SimSun;宋体" w:cs="SimSun;宋体" w:ascii="Times New Roman" w:hAnsi="Times New Roman"/>
                <w:sz w:val="28"/>
                <w:szCs w:val="28"/>
                <w:vertAlign w:val="subscript"/>
              </w:rPr>
              <w:t>Ⅳ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кв.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год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9 мес.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eastAsia="SimSun;宋体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 </w:t>
            </w:r>
            <w:r>
              <w:rPr>
                <w:rFonts w:eastAsia="SimSun;宋体" w:cs="SimSun;宋体" w:ascii="Times New Roman" w:hAnsi="Times New Roman"/>
                <w:spacing w:val="-8"/>
                <w:sz w:val="28"/>
                <w:szCs w:val="28"/>
                <w:vertAlign w:val="subscript"/>
              </w:rPr>
              <w:t>Ⅳ</w:t>
            </w:r>
            <w:r>
              <w:rPr>
                <w:rFonts w:eastAsia="SimSun;宋体" w:cs="Times New Roman" w:ascii="Times New Roman" w:hAnsi="Times New Roman"/>
                <w:spacing w:val="-8"/>
                <w:sz w:val="28"/>
                <w:szCs w:val="28"/>
                <w:vertAlign w:val="subscript"/>
              </w:rPr>
              <w:t xml:space="preserve"> к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– выручка, тыс. рублей;  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год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ыручка за 2014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код 2110, гр. 3, формы № 2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чет о финансовых результатах» отчетности о финансово-экономиче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ГУП за 2014 год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>9 мес.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 – выручка за 9 месяцев 2014 год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ыс. рублей, код 2110, гр. 3, формы № 2 «Отчет о финансовых результатах» отчетности о финансово-экономическом состоянии КОГУП за 9 месяцев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(не снижения) выручки в расчете на 1 работника по сравнению с аналогичным периодом предшествующего года, %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ascii="Times New Roman" w:hAnsi="Times New Roman" w:cs="SimSun;宋体" w:eastAsia="SimSun;宋体"/>
                <w:sz w:val="24"/>
                <w:szCs w:val="24"/>
              </w:rPr>
              <w:t>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8"/>
                <w:szCs w:val="28"/>
                <w:vertAlign w:val="subscript"/>
              </w:rPr>
              <w:t>Ⅳ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кв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>
                <w:sz w:val="24"/>
                <w:szCs w:val="24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</w:rPr>
              <w:t>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–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pacing w:val="-4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человек, строка 01, гр. 1, формы № П-4 «Сведения о среднесписочной численности и заработной плате работников» (приказ Росстата «Об утверждении формы от 24.09.2014  № 580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, тыс. рубл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 главный бухгалт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уле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>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SimSun;宋体" w:ascii="Times New Roman" w:hAnsi="Times New Roman"/>
                <w:sz w:val="24"/>
                <w:szCs w:val="24"/>
                <w:vertAlign w:val="subscript"/>
              </w:rPr>
              <w:t>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>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год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>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9 мес.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pacing w:val="-2"/>
                <w:sz w:val="24"/>
                <w:szCs w:val="24"/>
              </w:rPr>
              <w:t>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SimSun;宋体" w:cs="SimSun;宋体" w:ascii="Times New Roman" w:hAnsi="Times New Roman"/>
                <w:spacing w:val="-2"/>
                <w:sz w:val="24"/>
                <w:szCs w:val="24"/>
                <w:vertAlign w:val="subscript"/>
              </w:rPr>
              <w:t>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чистая прибыль КОГУП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 2014 года, тыс. 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>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год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– чистая прибыль за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 код 2400, гр. 3, формы № 2 «Отчет о финансовых результатах» отчетности о финансово-экономическом состоянии КОГУП за 2014 год;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pacing w:val="-6"/>
                <w:sz w:val="24"/>
                <w:szCs w:val="24"/>
              </w:rPr>
              <w:t>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4"/>
                <w:szCs w:val="24"/>
                <w:vertAlign w:val="subscript"/>
              </w:rPr>
              <w:t>9 мес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6"/>
                <w:sz w:val="24"/>
                <w:szCs w:val="24"/>
              </w:rPr>
              <w:t xml:space="preserve">– чистая прибыль за 9 месяцев текущего год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 2400, гр. 3, формы № 2 «Отчет о финансовых результатах» отчетности о финансово-экономическом состоянии КОГУП за 9 месяцев 2014 год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за 2014 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191 и 193, графа 3, формы № 6 – АПК «Отчет об отраслевых показателях деятельности организаций агропромышленного комплекса за 2014 год» раздел </w:t>
            </w: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>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дебиторской задолженности за 2014 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190 и 192, графа 3, формы № 6 – АПК  формы № 6 – АПК «Отчет об отраслевых показателях деятельности организаций агропромышленного комплекса за 2014 год» раздел </w:t>
            </w:r>
            <w:r>
              <w:rPr>
                <w:rFonts w:eastAsia="SimSun;宋体" w:cs="SimSun;宋体" w:ascii="SimSun;宋体" w:hAnsi="SimSun;宋体"/>
                <w:sz w:val="24"/>
                <w:szCs w:val="24"/>
              </w:rPr>
              <w:t>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 2014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Четвериков А.А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Гоголева О.Н., начальник отдела финансирования целевых программ и мероприятий развития АПК (в части фактических значений показате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right="-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чение рассчитывается как отношение суммы платежей    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 2014 года к полученным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е 2014 года квартальным платежам и задаткам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а 2014 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прилагаемой форме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 2014 года, един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/>
              <w:ind w:right="-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4 года в составе отчетов, подтверждающих выполнение второго этапов действий в отношении невостребованных земельных долей, во исполнение соглашений, заключенных муниципальными районами с департаментом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 за результаты финансово-хозяйственной деятельности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SimSun;宋体" w:cs="SimSun;宋体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 2014 года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сумма весовых коэффициентов не выполненных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4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лючевых показателей эффективности, определенных в соответствии с настоящим распоряжением (итоговая строка графы 5 таблицы «Ключевые показатели эффективности и их целевые значения для оплаты труда руководителя КОГУП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4 года </w:t>
      </w:r>
      <w:r>
        <w:rPr>
          <w:rFonts w:eastAsia="SimSun;宋体" w:cs="Times New Roman" w:ascii="Times New Roman" w:hAnsi="Times New Roman"/>
          <w:sz w:val="28"/>
          <w:szCs w:val="28"/>
        </w:rPr>
        <w:t>к плановому рабочему времени. Значение коэффициента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4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норматив рабочего времени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вартале 2014 года 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в соответствии с Производственным календарным планом. 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вартал 2014 года признается равной нулю вне зависимости от ее расчетной величины.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5. Установленные целевые значения ключевых показателей эффективности деятельности предприятия за прошедший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квартал 2014 года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представляет в отдел прогнозирования и информационно-аналитического обеспечения департамента, не позднее 25 января 2015 года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в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случае, если такие документы не были представлены в департамент ране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2. Форма № П-4 «Сведения о среднесписочной численности и заработной плате работников» (приказ Росстата «Об утверждении формы от 24.09.2014 № 580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Форма № 6 – АПК «Отчет об отраслевых показателях деятельности организаций агропромышленного комплекса раздел </w:t>
      </w:r>
      <w:r>
        <w:rPr>
          <w:rFonts w:eastAsia="SimSun;宋体" w:cs="SimSun;宋体" w:ascii="SimSun;宋体" w:hAnsi="SimSun;宋体"/>
          <w:sz w:val="28"/>
          <w:szCs w:val="28"/>
        </w:rPr>
        <w:t>I</w:t>
      </w:r>
      <w:r>
        <w:rPr>
          <w:rFonts w:eastAsia="SimSun;宋体" w:cs="SimSun;宋体" w:ascii="SimSun;宋体" w:hAnsi="SimSun;宋体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  № 1 «Бухгалтерский баланс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4. 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вартала 2014 года КОГУП по обеспечению субъектов АПК области сельскохозяйственными машинами, оборудованием и племенными животны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5. Отчет о выполнении второго этапа действий по выделению земельных участков в счет  невостребованных земельных долей, утвержденный распоряжением департамента от 31.07.2012 № 34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авляемые документы должны быть подписаны (заверены) руководителем и главным бухгалтером КОГУП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Отдел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партамент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ют поступившие от КОГУП документы и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беспечивают согласование значений вышеуказанных показателей настоящего Перечня.</w:t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exact" w:line="4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exact" w:line="400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  2014 года КОГУП по обеспечению субъектов агропромышленного комплекса </w:t>
      </w:r>
    </w:p>
    <w:p>
      <w:pPr>
        <w:pStyle w:val="Normal"/>
        <w:spacing w:lineRule="exact" w:line="400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сельскохозяйственными машинами, оборудование и племенными животными «Вятское поле» 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44"/>
        <w:gridCol w:w="2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201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, тыс. рубл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, тыс. рубле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освоения возвратных средств, поступивших в те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а 2014 года (стр. 2 / стр. 1), %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_________________       _________________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(подпись)          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 _________________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/>
        <w:ind w:right="565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6:00Z</dcterms:created>
  <dc:creator>Нелли А. Сысолятина</dc:creator>
  <dc:description/>
  <dc:language>en-US</dc:language>
  <cp:lastModifiedBy>Нелли А. Сысолятина</cp:lastModifiedBy>
  <cp:lastPrinted>2014-12-20T13:27:00Z</cp:lastPrinted>
  <dcterms:modified xsi:type="dcterms:W3CDTF">2014-12-24T09:16:00Z</dcterms:modified>
  <cp:revision>2</cp:revision>
  <dc:subject/>
  <dc:title/>
</cp:coreProperties>
</file>