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грант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тановлением Правительства Кировской области от 05.11.2019 № 570-П утвержден Порядок предоставления научным и образовательным организациям грантов в форме субсидий из областного бюджета на развитие племенного животноводства (далее – Порядок). </w:t>
        <w:tab/>
        <w:tab/>
        <w:tab/>
        <w:tab/>
        <w:tab/>
        <w:tab/>
        <w:tab/>
        <w:tab/>
        <w:t>В соответствии с пунктом 5 Порядка размер гранта научной и образовательной организации определяется по формуле: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 S * N, гд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 </w:t>
      </w:r>
      <w:r>
        <w:rPr>
          <w:rFonts w:cs="Times New Roman" w:ascii="Times New Roman" w:hAnsi="Times New Roman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гранта научной и образовательной организации;</w:t>
      </w:r>
    </w:p>
    <w:p>
      <w:pPr>
        <w:pStyle w:val="ConsPlusNormal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тавка </w:t>
      </w:r>
      <w:r>
        <w:rPr>
          <w:rFonts w:cs="Times New Roman" w:ascii="Times New Roman" w:hAnsi="Times New Roman"/>
          <w:sz w:val="28"/>
          <w:szCs w:val="28"/>
        </w:rPr>
        <w:t>гранта в размере 3250 рублей на одну условную голову маточного поголовья сельскохозяйственных животных;</w:t>
      </w:r>
    </w:p>
    <w:p>
      <w:pPr>
        <w:pStyle w:val="ConsPlusNormal"/>
        <w:spacing w:lineRule="auto" w:line="360" w:before="200" w:after="0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N – количество условных голов маточного поголовья сельскохозяйственных животных, определенное в соответствии с коэффициентами для перевода племенного маточного поголовья сельскохозяйственных животных в условные головы, утвержденными приказом Министерства сельского хозяйства Российской Федерации, по состоянию на 1 января года проведения конкурс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6"/>
          <w:sz w:val="28"/>
          <w:szCs w:val="28"/>
        </w:rPr>
        <w:t>Для Кировской лугоболотной опытной станции – филиала Федерального государственного бюджетного научного учреждения «Федеральный научный центр кормопроизводства и агроэкологии имени В.Р. Вильямса»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-6"/>
          <w:sz w:val="28"/>
          <w:szCs w:val="28"/>
        </w:rPr>
        <w:t>N = 400 х 1= 400, гд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6"/>
          <w:sz w:val="28"/>
          <w:szCs w:val="28"/>
        </w:rPr>
        <w:t xml:space="preserve">400 – количество племенных коров, </w:t>
      </w:r>
      <w:r>
        <w:rPr>
          <w:spacing w:val="4"/>
          <w:sz w:val="28"/>
          <w:szCs w:val="28"/>
        </w:rPr>
        <w:t>определяется в соответствии               с позицией графы № 2 строки «коровы» формы СП-51 «Отчет о движении скота и птицы на ферме» по состоянию на 01.01.2019, утвержденной постановлением Госкомстата России от 29.09.1997 № 68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– коэффициент перевода племенных коров в условные головы согласно коэффициентам для перевода племенного поголовья сельскохозяйственных животных в условные головы (приложение № 4), утвержденным приказом Минсельхоза России от 27.07.2017 № 373 «Об утверждении документов, предусмотренных Правилами предоставления и распределения субсидий      из федерального бюджета бюджетам субъектов Российской Федерации         на содействие достижению целевых показателей региональных программ развития агропромышленного комплекса, приведенными в приложении № 9 к Государственной программе развития сельского хозяйства и регулирования рынка сельскохозяйственной продукции, сырья и продовольствия                 на 2013 – 2020 годы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Размер гранта для </w:t>
      </w:r>
      <w:r>
        <w:rPr>
          <w:spacing w:val="-6"/>
          <w:sz w:val="28"/>
          <w:szCs w:val="28"/>
        </w:rPr>
        <w:t>Кировской лугоболотной опытной станции – филиала Федерального государственного бюджетного научного учреждения «Федеральный научный центр кормопроизводства и агроэкологии имени          В.Р. Вильямса» составляет 1300000 (один миллион триста тысяч) рублей (</w:t>
      </w:r>
      <w:r>
        <w:rPr>
          <w:sz w:val="28"/>
          <w:szCs w:val="28"/>
        </w:rPr>
        <w:t>1300000 = 3250 * 400).</w:t>
      </w:r>
    </w:p>
    <w:p>
      <w:pPr>
        <w:pStyle w:val="Normal"/>
        <w:spacing w:before="7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01:00Z</dcterms:created>
  <dc:creator>Марина М. Демакова</dc:creator>
  <dc:description/>
  <dc:language>en-US</dc:language>
  <cp:lastModifiedBy>OG1</cp:lastModifiedBy>
  <cp:lastPrinted>2019-12-18T11:20:00Z</cp:lastPrinted>
  <dcterms:modified xsi:type="dcterms:W3CDTF">2019-12-19T13:01:00Z</dcterms:modified>
  <cp:revision>2</cp:revision>
  <dc:subject/>
  <dc:title/>
</cp:coreProperties>
</file>