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9</w:t>
        <w:tab/>
        <w:t xml:space="preserve">                                                                                                     № 10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бедителях конкурса по проведению отбора научных и образовательных организаций для предоставления грантов в форме субсидий из областного бюджета на развитие племенного животноводства в 2019 году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</w:t>
      </w:r>
      <w:r>
        <w:rPr/>
        <w:br/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05.11.2019 № 570-П «О предоставлении научным и образовательным организациям грантов в форме субсидий из областного бюджета на развитие племенного животноводств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научных и образовательных организаций для предоставления грантов в форме субсидий из областного бюджета на развитие племенного животноводства в 2019 году (протокол заседания         от 12.12.2019 № 1 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знать победителем конкурса по отбору научных и образовательных организаций для предоставления грантов в форме субсидий из областного бюджета на развитие племенного животноводства</w:t>
      </w:r>
      <w:r>
        <w:rPr>
          <w:bCs/>
          <w:spacing w:val="-2"/>
          <w:sz w:val="28"/>
          <w:szCs w:val="28"/>
        </w:rPr>
        <w:t xml:space="preserve"> Кировскую лугоболотную опытную станцию – филиал Федерального государственного бюджетного научного учреждения «Федеральный научный центр кормопроизводства и агроэкологии имени В.Р. Вильямса», руководитель научной и образовательной организации (филиала) Уланов А.Н.                </w:t>
      </w:r>
      <w:r>
        <w:rPr>
          <w:bCs/>
          <w:spacing w:val="-4"/>
          <w:sz w:val="28"/>
          <w:szCs w:val="28"/>
        </w:rPr>
        <w:t>(ОГРН 1034316530577, ИНН 502500346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пределить подлежащую предоставлению победителю конкурса сумму гранта в размере 1300000,00</w:t>
      </w:r>
      <w:r>
        <w:rPr>
          <w:bCs/>
          <w:spacing w:val="-2"/>
          <w:sz w:val="28"/>
          <w:szCs w:val="28"/>
        </w:rPr>
        <w:t xml:space="preserve"> (один миллион триста тысяч) рублей в соответствии с расчетом размера грант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</w:t>
        <w:br/>
        <w:t>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</w:t>
      </w:r>
      <w:r>
        <w:rPr/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Софронова Е.А.</w:t>
      </w:r>
    </w:p>
    <w:p>
      <w:pPr>
        <w:pStyle w:val="Normal"/>
        <w:ind w:left="1429" w:hanging="1429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938" w:leader="none"/>
        </w:tabs>
        <w:ind w:left="1429" w:right="-1" w:hanging="1429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48:00Z</dcterms:created>
  <dc:creator>Марина М. Демакова</dc:creator>
  <dc:description/>
  <cp:keywords/>
  <dc:language>en-US</dc:language>
  <cp:lastModifiedBy>Svetlana</cp:lastModifiedBy>
  <cp:lastPrinted>2019-12-18T10:52:00Z</cp:lastPrinted>
  <dcterms:modified xsi:type="dcterms:W3CDTF">2019-12-20T06:00:00Z</dcterms:modified>
  <cp:revision>22</cp:revision>
  <dc:subject/>
  <dc:title/>
</cp:coreProperties>
</file>