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sz w:val="28"/>
          <w:szCs w:val="28"/>
        </w:rPr>
        <w:t>к Изменениям в Регламенте, утвержденным распоряжением министерства сельского хозяйства и продовольствия Кировской области от ______ № ______</w:t>
      </w:r>
    </w:p>
    <w:p>
      <w:pPr>
        <w:pStyle w:val="TextBody"/>
        <w:spacing w:lineRule="exact" w:line="24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40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8</w:t>
      </w:r>
    </w:p>
    <w:p>
      <w:pPr>
        <w:pStyle w:val="TextBody"/>
        <w:spacing w:lineRule="exact" w:line="240"/>
        <w:ind w:left="5387" w:hanging="0"/>
        <w:rPr/>
      </w:pPr>
      <w:r>
        <w:rPr>
          <w:sz w:val="28"/>
          <w:szCs w:val="28"/>
        </w:rPr>
        <w:t>к Регламенту представления и рассмотрения документов для предоставления субсидий 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тного бюджета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е растениевод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чета суммы субсидии на проведение комплекса работ по агрохимическому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>обследованию почв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0" w:leader="none"/>
        </w:tabs>
        <w:spacing w:lineRule="exact" w:line="322"/>
        <w:jc w:val="center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rFonts w:eastAsia="Calibri"/>
          <w:b/>
          <w:sz w:val="28"/>
          <w:szCs w:val="28"/>
        </w:rPr>
        <w:t xml:space="preserve">Сумма субсидии </w:t>
      </w:r>
      <w:r>
        <w:rPr>
          <w:b/>
          <w:sz w:val="28"/>
          <w:szCs w:val="28"/>
        </w:rPr>
        <w:t xml:space="preserve">на проведение комплекса работ </w:t>
      </w:r>
      <w:r>
        <w:rPr>
          <w:b/>
          <w:sz w:val="28"/>
          <w:szCs w:val="28"/>
          <w:lang w:val="ru-RU"/>
        </w:rPr>
        <w:t>по агрохимическому обследованию почв сельскохозяйственных угодий</w:t>
      </w:r>
      <w:r>
        <w:rPr>
          <w:rFonts w:eastAsia="Calibri"/>
          <w:b/>
          <w:sz w:val="28"/>
          <w:szCs w:val="28"/>
        </w:rPr>
        <w:t xml:space="preserve">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мА = ОСА ×(А/Аобщ), где: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СумА – сумма субсидии на проведение комплекса работ по агрохимическому обследованию почв сельскохозяйственных угодий, подлежащая предоставлению сельскохозяйственному товаропроизводителю (рублей). Если СумА, рассчитанная в соответствии с настоящей Методикой,  &gt; 95% × А, то субсидия сельскохозяйственному товаропроизводителю предоставляется в размере, равном 95% × 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А – </w:t>
      </w:r>
      <w:r>
        <w:rPr>
          <w:rFonts w:eastAsia="Calibri"/>
          <w:spacing w:val="-2"/>
          <w:sz w:val="28"/>
          <w:szCs w:val="28"/>
        </w:rPr>
        <w:t xml:space="preserve">объем средств, предоставляемых в соответствующем финансовом году из областного бюджета </w:t>
      </w:r>
      <w:r>
        <w:rPr>
          <w:rFonts w:eastAsia="Calibri"/>
          <w:sz w:val="28"/>
          <w:szCs w:val="28"/>
        </w:rPr>
        <w:t>на проведение комплекса работ по агрохимическому обследованию почв сельскохозяйственных угодий (рублей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А – размер затрат конкретного сельскохозяйственного товаропроизводителя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оведение комплекса работ по агрохимическому обследованию почв сельскохозяйственных угодий (включая приобретение необходимых материалов), за исключением налога на добавленную стоимость (рублей) – в случае их выполнения по заказу сельскохозяйственного товаропроизводителя третьими лицами. Затраты определяются на основании документов, подтверждающих оплату выполненных работ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оведение анализа почвенных образцов в аккредитованной испытательной лаборатории (включая приобретение необходимых материалов), за исключением налога на добавленную стоимость (рублей) – в случае выполнения работ сельскохозяйственным товаропроизводителем. Затраты определяются на основании документов, подтверждающих оплату выполненных работ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vertAlign w:val="subscript"/>
        </w:rPr>
        <w:t>общ</w:t>
      </w:r>
      <w:r>
        <w:rPr>
          <w:rFonts w:eastAsia="Calibri"/>
          <w:sz w:val="28"/>
          <w:szCs w:val="28"/>
        </w:rPr>
        <w:t xml:space="preserve"> – сумма затрат на проведение комплекса работ по агрохимическому обследованию почв сельскохозяйственных угодий (включая приобретение необходимых материалов), за исключением налога на добавленную стоимость, понесенных сельскохозяйственными товаропроизводителями, обратившимися в текущем финансовом году за получением субсидий на проведение комплекса работ по агрохимическому обследованию почв сельскохозяйственных угодий (рублей). Определяется на основании представленных сельскохозяйственными товаропроизводителями Кировской области соответствующих требованиям настоящего распоряжения документов о </w:t>
      </w:r>
      <w:r>
        <w:rPr>
          <w:sz w:val="28"/>
          <w:szCs w:val="28"/>
        </w:rPr>
        <w:t xml:space="preserve">предоставлении субсидии на проведение </w:t>
      </w:r>
      <w:r>
        <w:rPr>
          <w:rFonts w:eastAsia="Calibri"/>
          <w:sz w:val="28"/>
          <w:szCs w:val="28"/>
        </w:rPr>
        <w:t>комплекса работ по агрохимическому обследованию почв сельскохозяйственных угод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sz w:val="28"/>
          <w:szCs w:val="28"/>
        </w:rPr>
        <w:t>к Изменениям в Регламенте, утвержденным распоряжением министерства сельского хозяйства и продовольствия Кировской области от ______ № ______</w:t>
      </w:r>
    </w:p>
    <w:p>
      <w:pPr>
        <w:pStyle w:val="TextBody"/>
        <w:spacing w:lineRule="exact" w:line="24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40"/>
        <w:ind w:left="5387" w:hanging="0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9</w:t>
      </w:r>
    </w:p>
    <w:p>
      <w:pPr>
        <w:pStyle w:val="TextBody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гламенту представления и рассмотрения документов для предоставления субсидий из</w:t>
      </w:r>
    </w:p>
    <w:p>
      <w:pPr>
        <w:pStyle w:val="TextBody"/>
        <w:spacing w:lineRule="exact" w:line="240"/>
        <w:ind w:left="5387" w:hanging="0"/>
        <w:rPr/>
      </w:pPr>
      <w:r>
        <w:rPr>
          <w:sz w:val="28"/>
          <w:szCs w:val="28"/>
        </w:rPr>
        <w:t>областного бюджета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е растение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зателей, определяемых при агрохимическом обследовании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>почв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0" w:leader="none"/>
        </w:tabs>
        <w:spacing w:lineRule="exact" w:line="322"/>
        <w:jc w:val="center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рганического вещества по методу Тюрина в модификации ЦИНАО (ГОСТ 26213-9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вижного фосфора и обменного калия по Кирсанову (ГОСТ Р 54650-20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гидролитической кислотности по методу Каппена в модификации ЦИНАО (ГОСТ 26212-9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глощенных оснований по методу Каппена (ГОСТ 27821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менного кальция методом ЦИНАО (ГОСТ 26487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менного (подвижного) магния методом ЦИНАО (ГОСТ 26487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вижной серы по методу ЦИНАО (ГОСТ 26490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вижного бора по методу Бергера и Труога в модификации ЦИНАО (ГОСТ 50688-9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вижного молибдена по методу Григга в модификации ЦИНАО (ГОСТ 50689-9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вижных соединений цинка по методу Крупского и Александровой в модификации ЦИНАО (ГОСТ 50686-9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 солевой вытяжки по методу ЦИНАО (ГОСТ 2648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вижных соединений меди по методу Пейве и Ринькиса в модификации ЦИНАО (ГОСТ 50684-94)</w:t>
            </w:r>
          </w:p>
        </w:tc>
      </w:tr>
    </w:tbl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sz w:val="28"/>
          <w:szCs w:val="28"/>
        </w:rPr>
        <w:t>к Изменениям в Регламенте, утвержденным распоряжением министерства сельского хозяйства и продовольствия Кировской области от ______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Р-12/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</w:rPr>
        <w:t>о предоставлении субсидии на проведение комплекса работ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агрохимическому обследованию почв сельскохозяйственных угодий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(имя) и ИНН сельскохозяйственного товаропроизводителя,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наименование муниципального района или городского округа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 20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Прошу предоставить субсидию за счет средств областного бюджета на проведение комплекса работ по агрохимическому обследованию почв сельскохозяйственных угодий, выполненному в ___________ году  на площади ____________ га, находящейся в ______________________________________ 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(указать вид права (собственности или пользования))      (наименование (имя) сельхозтоваропроизводителя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имость выполненных работ (размер затрат) составляет _____________ рублей без налога на добавленную стоимость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   _________  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(должность руководителя сельскохозяйственного товаропроизводителя)</w:t>
        <w:tab/>
        <w:t xml:space="preserve">    (подпись)     (инициалы, фамилия)</w:t>
      </w:r>
    </w:p>
    <w:p>
      <w:pPr>
        <w:pStyle w:val="Normal"/>
        <w:autoSpaceDE w:val="false"/>
        <w:ind w:left="566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ный бухгалте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льскохозяйственного товаропроизводителя</w:t>
        <w:tab/>
        <w:tab/>
        <w:tab/>
        <w:t xml:space="preserve"> _________  ________________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(подпись)     (инициалы, фамилия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____" _______________ 20__ г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ПОДТВЕРЖДЕНЫ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                  _________  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(должность руководителя органа местного самоуправления)</w:t>
        <w:tab/>
        <w:tab/>
        <w:t xml:space="preserve">   (подпись)      (инициалы, фамилия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нитель (фамилия, имя, отчество, № телефо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sz w:val="28"/>
          <w:szCs w:val="28"/>
        </w:rPr>
        <w:t>к Изменениям в Регламенте, утвержденным распоряжением министерства сельского хозяйства и продовольствия Кировской области от ______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Р-12/2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 № 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емки комплекса выполненных работ по агрохимическом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ю почв сельскохозяйственных угод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, муниципального района или городского округа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представителя органа местного самоуправления, инициалы, фамили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и сельскохозяйственный товаропроизводитель 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сельскохозяйственного товаропроизводител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8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инициалы, фамили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сельскохозяйственный товаропроизводитель в период с _____________ по ____________ 20__ г. выполнил следующий комплекс работ по агрохимическому обследованию почв сельскохозяйственных угодий: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276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работ, принятый по настоящему 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оимость работ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очвенных образцов согласно ГОСТ 28168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почвенных образца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чвенных образцов, в которых определен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органического вещества по методу Тюрина в модификации ЦИНАО (ГОСТ 26213-91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движного фосфора и обменного калия по Кирсанову (ГОСТ Р 54650-2011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гидролитической кислотности по методу Каппена в модификации ЦИНАО (ГОСТ 26212-91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глощенных оснований по методу Каппена (ГОСТ 27821-88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обменного кальция методом ЦИНАО (ГОСТ 26487-85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обменного (подвижного) магния методом ЦИНАО (ГОСТ 26487-85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движной серы по методу ЦИНАО (ГОСТ 26490-85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движного бора по методу Бергера и Труога в модификации ЦИНАО (ГОСТ 50688-9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движного молибдена по методу Григга в модификации ЦИНАО (ГОСТ 50689-9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движных соединений цинка по методу Крупского и Александровой в модификации ЦИНАО (ГОСТ 50686-9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 солевой вытяжки по методу ЦИНАО (ГОСТ 26483-85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движных соединений меди по методу Крупского и Александровой в модификации ЦИНАО (ГОСТ 50683-9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грохимических картограмм масштабом 1:10000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грохимических пас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евое агрохимическое обследование почв сельскохозяйственных угодий в соответствии с «Методическими указаниями по проведению комплексного мониторинга плодородия земель сельскохозяйственного назначения» (М.:ВНИИА, 2003) на общей площади ______га.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чвенных образцов (определение в почвенных образцах химических и физико-химических показателей) выполнен в аккредитованной испытательной лаборатории (аттестат аккредитации прилагаетс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должность представителя органа местного самоуправления)                                           (подпись)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 представителя сельскохозяйственного товаропроизводителя)                     (подпись)                        (инициалы, фамилия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center"/>
        <w:rPr/>
      </w:pPr>
      <w:r>
        <w:rPr/>
        <w:t>_____________</w:t>
      </w:r>
    </w:p>
    <w:sectPr>
      <w:headerReference w:type="default" r:id="rId2"/>
      <w:type w:val="nextPage"/>
      <w:pgSz w:w="11906" w:h="16838"/>
      <w:pgMar w:left="851" w:right="737" w:gutter="0" w:header="720" w:top="1134" w:footer="0" w:bottom="1134"/>
      <w:pgNumType w:start="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pacing w:val="-4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Елена В. Клубникина</dc:creator>
  <dc:description/>
  <cp:keywords/>
  <dc:language>en-US</dc:language>
  <cp:lastModifiedBy>Остап А. Паладич</cp:lastModifiedBy>
  <cp:lastPrinted>2015-11-25T15:08:00Z</cp:lastPrinted>
  <dcterms:modified xsi:type="dcterms:W3CDTF">2015-11-25T12:08:00Z</dcterms:modified>
  <cp:revision>22</cp:revision>
  <dc:subject/>
  <dc:title/>
</cp:coreProperties>
</file>