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 в распоряжение департамента от 21.04.2009 № 55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министерства «О внесении изменений в распоряжение департамента от 21.04.2009 № 55» (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далее – распоряжение)) является нормативным правовым актом министерства. Полномочие по принятию нормативных правовых актов в случ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внесения изменений в распоряжение обусловлена необходимостью приведения его в соответствие 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ировской области от 25.03.2008 </w:t>
        <w:br/>
        <w:t>№ 126/93 «О предоставлении субсидий из областного бюджета на развитие растениеводства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 сельского хозяйства и продовольствия Кировской области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 в тексте распоряжения необходимо переименовать в министерство сельского хозяйства и продовольствия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аименования отдела развития растениеводства и агрохимобслуживания необходимо исключить слова «и агрохимобслужива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лжностей «глава департамента сельского хозяйства и продовольствия Кировской области» и «заместитель главы департамента сельского хозяйства и продовольствия Кировской области» необходимо заменить соответственно наименованием должности «министр сельского хозяйства и продовольствия Кировской области» и «заместитель министра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Общей части Регламента представления и рассмотрения документов для предоставления субсидий из областного бюджета на развитие растениеводства, утвержденного Распоряжением (далее – Регламент) необходимо изложить в новой редакции с учетом изменений, внесенных в распоряжение министерства сельского хозяйства и продовольствия Кировской области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иду того, что субсидии за счет средств федерального бюджета предоставляются в целях софинансирования исполнения расходных обязательств субъектов Российской Федерации, связанных с реализацией в области растениеводства только следующих экономически значимых программ: развитие льноводства, развитие рисоводства и восстановление плодородия почв земель сельскохозяйственного назначения в субъектах Российской Федерации, входящих в состав Дальневосточного федерального округа, пострадавших в результате затопления, подтопления и переувлажнения почв, на выполнение мероприятий экономически значимых программ развития картофелеводства, производства рапса и семеноводства сельскохозяйственных растений субсидии за счет средств федерального бюджета не предоставляются. В соответствие с указанным выше необходимо внести изменения в подпункты 4.2 пункта 4 и подпункт 5.1 пункта 5 Общей части Регла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ак как с 01.01.2016 исключается поддержка за счет средств областного бюджета выполнения мероприятий экономически значимой региональной программы «Развитие картофелеводства в Кировской области на 2013 – 2015 годы» ввиду окончания срока действия последней, поддержку мероприятий указанной экономически значимой программы необходимо также исключить и из Распоряжения. В соответствии с указанным выше необходимо внести изменения в подпункт 8.3.3 пункта 8 Общей части Регла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лучшением репродукционного состава высеваемых семян и необходимостью в связи с этим повышения значения показателя, в целях дальнейшего стимулирования сортообновления необходимо внести изменение в подпункт 2.4 пункта 2 позиции графы 3 «Условия предоставления субсидии, установленные Правительством Российской Федерации или Правительством Кировской области» подпункта 1.1 пункта 1 «Приобретение элитных семян сельскохозяйственных растений:» Особенной части Регла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ериода приобретения оригинальных семян необходимо для стимулирования проведения данного мероприятия в IV квартале 2015 года. В 2015 году, ввиду отсутствия средств в областном бюджете на поддержку экономически значимой региональной программы «Развитие семеноводства сельскохозяйственных растений в Кировской области на 2014 – 2016 годы», объемы приобретаемых оригинальных семян снизились. На фоне снижения качества засыпаемых осенью текущего года семян, обусловленного неблагоприятными погодными условиями, особенно актуальной становится проблема сортосмены и сортообновления в целях улучшения качественного и репродукционного состава высеваемых семян. Указанная выше проблема актуальна также и для соседних субъектов Российской Федерации. Процессы сортосмены и сортообновления начинаются именно с приобретения оригинальных семян. Таким образом, пока присутствует предложение на рынке Кировской области и других регионов, необходимо в четвертом квартале 2015 года сельскохозяйственным товаропроизводителям области закупить максимальное количество оригинальных семян, чему в значительной мере будет способствовать изменение периода приобретения оригинальных семян с государственной поддержкой. В соответствии с указанным выше необходимо внести изменения в подпункт 1.1 пункта 1 позиции графы 3 «Условия предоставления субсидии, установленные Правительством Российской Федерации или Правительством Кировской области» подпунктов 11.1 и 11.2 пункта 11 Особенной части Регла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ля стимулирования проведения сельскохозяйственными товаропроизводителями работ по агрохимическому обследованию почв сельскохозяйственных угодий необходимо Особенную часть Регламента дополнить пунктом 12, устанавливающим условия предоставления субсидии на указанное мероприятие и перечень подтверждающих его выполнение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распоряжения в соответствие с постановлением Правительства Кировской области от 25.03.2008 № 126/93 «О предоставлении субсидий из областного бюджета на развитие растениеводства» необходимо исключить подпункт 4.3.4 из пункта 4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растениеводств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а сельского хозяйст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довольствия Кировской области </w:t>
        <w:tab/>
        <w:tab/>
        <w:tab/>
        <w:tab/>
        <w:t xml:space="preserve">         О.А. Паладич</w:t>
      </w:r>
    </w:p>
    <w:p>
      <w:pPr>
        <w:pStyle w:val="Normal"/>
        <w:tabs>
          <w:tab w:val="clear" w:pos="708"/>
          <w:tab w:val="left" w:pos="75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64-72-32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5:22:00Z</dcterms:created>
  <dc:creator>1</dc:creator>
  <dc:description/>
  <cp:keywords/>
  <dc:language>en-US</dc:language>
  <cp:lastModifiedBy>Остап А. Паладич</cp:lastModifiedBy>
  <cp:lastPrinted>2015-12-03T17:29:00Z</cp:lastPrinted>
  <dcterms:modified xsi:type="dcterms:W3CDTF">2015-12-03T14:40:00Z</dcterms:modified>
  <cp:revision>42</cp:revision>
  <dc:subject/>
  <dc:title/>
</cp:coreProperties>
</file>