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before="36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</w:t>
      </w:r>
    </w:p>
    <w:p>
      <w:pPr>
        <w:pStyle w:val="ConsPlusTitle"/>
        <w:widowControl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1843" w:leader="none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5.02.2016                                                                                                       № 12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05.2009 № 60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еративного доведения бюджетных средств до сельскохозяйственных товаропроизводителей, осуществляющих производство и реализацию коровьего молока, расширения круга получателей субсидии на 1 килограмм реализованного и (или) отгруженного на собственную переработку молока, а также привед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споряжение департамента от 14.05.2009 № 60 «О представлении и рассмотрении документов для предоставления субсидий из областного бюджета на развитие животноводства» (с изменениями, внесенными распоряжениями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от 17.07.2009 № 86, от 04.09.2009 № 123,   от 11.11.2009 № 146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 16.04.2010 № 32, от 26.05.2010 № 50, от 17.09.2010     № 88, от 26.04.2011 № 32, от 10.11.2011 № 81, от 29.12.2011 № 96, от 02.05.2012 № 18, от 02.05.2012 № 19, </w:t>
      </w:r>
      <w:r>
        <w:rPr>
          <w:rFonts w:cs="Times New Roman" w:ascii="Times New Roman" w:hAnsi="Times New Roman"/>
          <w:sz w:val="28"/>
          <w:szCs w:val="28"/>
        </w:rPr>
        <w:t>от 19.11.2012 № 56, от 25.04.2013 № 24,                  от 19.12.2013 № 89, от 16.06.2014 № 45, от 10.07.2014 № 52, от 12.01.2015    № 1, от 17.03.2015 № 10, от 28.05.2015 № 38, от 23.09.2015 № 69) (далее – распоряжение) в соответствие с изменившимися требованиями федеральных и областных нормативных правовых актов: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в распоряжение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1. Утвердить изменения в Регламенте представления и рассмотрения документов для предоставления субсидий из областного бюджета на развитие животноводства (далее – Изменения в Регламенте) согласно приложению.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изложить в следующей редакции: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».</w:t>
      </w:r>
    </w:p>
    <w:p>
      <w:pPr>
        <w:pStyle w:val="Con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6"/>
          <w:sz w:val="28"/>
          <w:szCs w:val="28"/>
        </w:rPr>
        <w:t>Настоящее распоряжение вступает в силу через десять дней со дня его официального опубликования и распространяется на правоотношения, возникшие с 01.01.2016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371" w:leader="none"/>
        </w:tabs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</w:t>
      </w:r>
    </w:p>
    <w:p>
      <w:pPr>
        <w:pStyle w:val="Normal"/>
        <w:tabs>
          <w:tab w:val="clear" w:pos="708"/>
          <w:tab w:val="left" w:pos="7371" w:leader="none"/>
        </w:tabs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tabs>
          <w:tab w:val="clear" w:pos="708"/>
          <w:tab w:val="left" w:pos="7371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>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680" cy="605790"/>
          <wp:effectExtent l="0" t="0" r="0" b="0"/>
          <wp:docPr id="2" name="GERB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ERB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4:00Z</dcterms:created>
  <dc:creator>Администратор</dc:creator>
  <dc:description/>
  <cp:keywords/>
  <dc:language>en-US</dc:language>
  <cp:lastModifiedBy>Людмила В. Карпова</cp:lastModifiedBy>
  <cp:lastPrinted>2016-02-11T16:47:00Z</cp:lastPrinted>
  <dcterms:modified xsi:type="dcterms:W3CDTF">2016-02-25T14:03:00Z</dcterms:modified>
  <cp:revision>38</cp:revision>
  <dc:subject/>
  <dc:title> </dc:title>
</cp:coreProperties>
</file>