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right="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АЮ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.о. заместителя Председател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вительства области,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инистра сельского хозяйства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 продовольствия Кировской област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(подпись)</w:t>
        <w:tab/>
        <w:tab/>
        <w:t>(инициалы, фамилия)</w:t>
      </w:r>
    </w:p>
    <w:p>
      <w:pPr>
        <w:pStyle w:val="Normal"/>
        <w:spacing w:lineRule="auto" w:line="240" w:before="0" w:after="48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 «16» декабря  2016 г. 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ConsPlusNonformat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ConsPlusNonformat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туральных норм, используемых при определении нормативов затрат</w:t>
      </w:r>
    </w:p>
    <w:p>
      <w:pPr>
        <w:pStyle w:val="ConsPlusNonformat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 оказание государственной услуги по предоставлению консультационной по-мощи в рамках государственной аграрной политики в 2017 году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Наименование государственной услуги: </w:t>
      </w:r>
      <w:r>
        <w:rPr>
          <w:rFonts w:eastAsia="Batang;바탕" w:cs="Times New Roman" w:ascii="Times New Roman" w:hAnsi="Times New Roman"/>
          <w:sz w:val="28"/>
          <w:szCs w:val="28"/>
          <w:u w:val="single"/>
        </w:rPr>
        <w:t>индивидуальная консультация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Уникальный номер реестровой записи __________________________________</w:t>
      </w:r>
    </w:p>
    <w:p>
      <w:pPr>
        <w:pStyle w:val="ConsPlusNonformat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  <w:t>Единица измерения показателя объема оказания государственной услуги консультация*</w:t>
      </w:r>
      <w:r>
        <w:rPr/>
        <w:t xml:space="preserve"> </w:t>
      </w:r>
    </w:p>
    <w:tbl>
      <w:tblPr>
        <w:tblW w:w="104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212"/>
        <w:gridCol w:w="2339"/>
        <w:gridCol w:w="291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ор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  <w:tr>
        <w:trPr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непосредственно связанных с оказанием государственной услуги</w:t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1. Натуральные нормы, используемые при определении затрат на оплату труда с начислениями на выплаты по оплате труда работников, непосредственно связанных с оказанием государствен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еспечение социального страхования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права (далее – начисления на выплаты по оплате труда)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потребляемых (используемых) в процессе оказания государственной услуги материальных запасов и особо ценного движимого имуществ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6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347 / 3 х 2 = 223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231/ 3347 = 0,67.</w:t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уплату налогов, в качестве объекта налогообложения по которым признается соответствующее имущество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, непосредственно связанных с оказанием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7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79 / 3894,5 = 0,174</w:t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360" w:hanging="360"/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 Натуральные нормы на командировочные расходы сотрудни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ные непосредственно при оказании государственной услуги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94,5=0,00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 / 3894,5=0,0023</w:t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начения норматива затрат на общехозяйственные нужды на оказание государственной услуги</w:t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1. Натуральные нормы на услуги связи для оказания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74 / 3894,5 = 0,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94,5 = 0,0031</w:t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 на командировочные расходы для оказания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6 / 3894,5=0,00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3894,5 = 0,0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/3894,5=0,003</w:t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оплату труда с начислениями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19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19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4. Натуральные нормы, используемые при определении затрат на прочие общехозяйственные нужды на оказание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94,5 = 0,0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редактора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3894,5 = 0,00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94,5 = 0,0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рочие по гражданско-правовым договорам (физ.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0 / 3894,5 = 0,05</w:t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b/>
                <w:b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5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 используемых (потребляемых) в общехозяйственной деятельности бюджетного учреждения</w:t>
            </w:r>
          </w:p>
        </w:tc>
      </w:tr>
      <w:tr>
        <w:trPr>
          <w:trHeight w:val="6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38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300 /3894,5 = 2,3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0 /3894,5 = 0,00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. запча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 / 3894,5 = 0,00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. единиц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4 / 3894,5 = 0,0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9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500 / 3347= 1,94</w:t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. Натуральные нормы, используемые при определении затрат на содержание объектов особо ценного движимого имущества, используемого для оказания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94,5 х 6 = 0,00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94,5 х 12 = 0,055</w:t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94,5 = 0,001</w:t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94,5 = 0,0046</w:t>
            </w:r>
          </w:p>
        </w:tc>
      </w:tr>
      <w:tr>
        <w:trPr>
          <w:trHeight w:val="6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ксплуатацион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94,5 = 0,0031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автогражданск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94,5 = 0,001</w:t>
            </w:r>
          </w:p>
        </w:tc>
      </w:tr>
      <w:tr>
        <w:trPr>
          <w:trHeight w:val="5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3 / 3894,5 = 0,00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т/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4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650 / 3894,5 = 0,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/ 3894,5 = 0,0061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bookmarkStart w:id="2" w:name="Par444"/>
      <w:bookmarkEnd w:id="2"/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осударственной услуги – индивидуальной консультации 1 час, установленной нормативами времени на оказание бюджетным учреждением консультационных услуг сельскохозяйственным товаропроизводителям, утверждённым распоряжением министерства сельского хозяйства и продовольствия Кировской области.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* Сметный метод предполагает расчет натуральных норм, основанный на использовании усредненных показателей за год, предшествующий году, в котором рассчитываемые нормы будут применяться. Исходя из необходимости определения натуральной нормы на одну государственную услугу, продолжительность которой равна 1 часу, определим максимальный объем часов, необходимый для оказания государственных услуг в соответствии с государственным заданием на оказание бюджетным учреждением консультационных услуг сельскохозяйственным товаропроизводителям, ежегодной утверждаемым распоряжением министерства сельского хозяйства и продовольствия Кировской области. В 2017 году объем консультационных услуг составляет 3500 консультаций, из них: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ые консультации – 3347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 – 145;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 численностью 16 или более человек – 8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нормативам времени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на оказание бюджетным учреждением консультационных услуг сельскохозяйственным товаропроизводителям, утверждённым распоряжением министерства сельского хозяйства и продовольствия Кировской области, максимальная продолжительность консультаций распределяется следующим образом: 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ая консультация – 1 час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 – 3,5 часа;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</w:t>
      </w:r>
      <w:r>
        <w:rPr>
          <w:rFonts w:cs="Times New Roman" w:ascii="Times New Roman" w:hAnsi="Times New Roman"/>
          <w:sz w:val="28"/>
          <w:szCs w:val="28"/>
        </w:rPr>
        <w:t xml:space="preserve">консультация сельскохозяйственным товаропроизводителям численностью 16 или более человек – 5 часов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максимальный объем часов, необходимый для оказания государственных услуг бюджетным учреждением, рассчитывается следующим образом: 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3347 х 1 + 145 х 3,5 + 8 х 5 = 3 894,5 часов</w:t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ind w:left="0" w:firstLine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Наименование государственной услуги: </w:t>
      </w:r>
      <w:r>
        <w:rPr>
          <w:rFonts w:eastAsia="Batang;바탕" w:cs="Times New Roman" w:ascii="Times New Roman" w:hAnsi="Times New Roman"/>
          <w:sz w:val="28"/>
          <w:szCs w:val="28"/>
          <w:u w:val="single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  <w:u w:val="single"/>
        </w:rPr>
        <w:t>сельскохозяйственным товаропроизводителям численностью 15 или менее человек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Уникальный номер реестровой записи __________________________________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  <w:t xml:space="preserve">Единица измерения показателя объема оказания государственной услуги консультация 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701"/>
        <w:gridCol w:w="2127"/>
        <w:gridCol w:w="29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 нормы *</w:t>
            </w:r>
          </w:p>
        </w:tc>
      </w:tr>
      <w:tr>
        <w:trPr>
          <w:trHeight w:val="1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непосредственно связанных с оказанием государственной услуги</w:t>
            </w:r>
          </w:p>
        </w:tc>
      </w:tr>
      <w:tr>
        <w:trPr>
          <w:trHeight w:val="283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1. Натуральные нормы, используемые при определении затрат на оплату труда с начислениями на выплаты по оплате труда работников, непосредственно связанных с оказанием государствен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еспечение социального страхования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права (далее - начисления на выплаты по оплате труда)</w:t>
            </w:r>
          </w:p>
        </w:tc>
      </w:tr>
      <w:tr>
        <w:trPr>
          <w:trHeight w:val="4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потребляемых (используемых) в процессе оказания государственной услуги материальных запасов и особо ценного движимого имуще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45 х 2 + 145 х 8 = =1450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450 / 145 = 1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уплату налогов, в качестве объекта налогообложения по которым признается соответствующее имущество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, непосредственно связанных с оказанием государствен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79 / 3894,5 = 0,1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7 х 3,5 = 0,6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360" w:hanging="360"/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 Натуральные нормы на командировочные расходы сотрудни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ные непосредственно при оказании государственной услуги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94,5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=0,004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 / 3894,5=0,0023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начения норматива затрат на общехозяйственные нужды на оказание государственной услуги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1. Натуральные нормы, используемые при определении затрат на услуги связи для оказания государствен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7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74 / 3894,5 = 0,5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1 х 3,5 = 1,78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94,5 = 0,003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1 х 3,5=0,011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 на командировочные расходы для оказания государствен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6 / 3894,5=0,0041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1х 3,5 = 0,01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3894,5 = 0,00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3,5 = 0,00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/3894,5=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х 3,5=0,01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оплату труда с начислениями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,7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Batang;바탕" w:cs="Times New Roman"/>
                <w:color w:val="FF0000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,70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Batang;바탕" w:cs="Times New Roman"/>
                <w:color w:val="FF0000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4. Натуральные нормы, используемые при определении затрат на прочие общехозяйственные нужды на оказание государствен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Информационно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94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3,5 = 0,01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редактора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3894,5 = 0,0015</w:t>
            </w:r>
          </w:p>
          <w:p>
            <w:pPr>
              <w:pStyle w:val="ConsPlusNormal"/>
              <w:ind w:hanging="61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 х 3,5 = 0,005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94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3,5 = 0,01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рочие по гражд.-прав.договорам (физ.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0 / 3894,5 = 0,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 х 3,5 = 0,17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b/>
                <w:b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5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 используемых (потребляемых) в общехозяйственной деятельности бюджетного учрежд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3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300 / 3894,5 = 2,38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388 х 3,5 = 8,358</w:t>
            </w:r>
          </w:p>
        </w:tc>
      </w:tr>
      <w:tr>
        <w:trPr>
          <w:trHeight w:val="8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0 / 3894,5 = 0,007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7 х 3,5 = 0,02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. запч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 / 3894,5 = 0,005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1 х 3,5 = 0,01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. еди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4 / 3894,5 = 0,01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6 х 3,5 = 0,05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,8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500 / 3894,5 = 1,6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67 х 3,5 = 5,84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. Натуральные нормы, используемые при определении затрат на содержание объектов особо ценного движимого имущества, используемого для оказания государствен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94,5 х 6 = 0,006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2 х 3,5 = 0,021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94,5 х 12 = 0,05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5 х 3,5 = 0,1925</w:t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94,5 = 0,0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 х 3,5 = 0,0035</w:t>
            </w:r>
          </w:p>
        </w:tc>
      </w:tr>
      <w:tr>
        <w:trPr>
          <w:trHeight w:val="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94,5 = 0,004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6 х 3,5 = 0,0161</w:t>
            </w:r>
          </w:p>
        </w:tc>
      </w:tr>
      <w:tr>
        <w:trPr>
          <w:trHeight w:val="5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ксплуатацион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94,5 = 0,003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1 х 3,5 = 0,011</w:t>
            </w:r>
          </w:p>
        </w:tc>
      </w:tr>
      <w:tr>
        <w:trPr>
          <w:trHeight w:val="8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автогражданск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94,5 = 0,0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 х 3,5 = 0,003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3 / 3894,5 = 0,001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9 х 3,5 = 0,006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т/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650 / 3894,5 = 0,4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42 х 3,5 = 1,4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/ 3894,5 = 0,007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2 х 3,5 = 0,0252</w:t>
            </w:r>
          </w:p>
        </w:tc>
      </w:tr>
    </w:tbl>
    <w:p>
      <w:pPr>
        <w:pStyle w:val="ConsPlusNonformat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* 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осударственной услуги – групповой консультации </w:t>
      </w:r>
      <w:r>
        <w:rPr>
          <w:rFonts w:cs="Times New Roman" w:ascii="Times New Roman" w:hAnsi="Times New Roman"/>
          <w:spacing w:val="-2"/>
          <w:sz w:val="28"/>
          <w:szCs w:val="28"/>
        </w:rPr>
        <w:t>сельскохозяйственным товаропроизводителям численностью 15 или менее человек - 3,5 час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 сельскохозяйственным товаропроизводителям, утверждённым распоряжением министерства сельского хозяйства и продовольствия Кировской области. В связи с этим, применен коэффициент 3,5, равный ее временной продолжительности. </w:t>
      </w:r>
    </w:p>
    <w:p>
      <w:pPr>
        <w:pStyle w:val="Normal"/>
        <w:spacing w:lineRule="auto" w:line="240" w:before="0" w:after="0"/>
        <w:ind w:left="4253" w:hanging="0"/>
        <w:rPr>
          <w:rFonts w:eastAsia="Batang;바탕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3. Наименование государственной услуги: </w:t>
      </w:r>
      <w:r>
        <w:rPr>
          <w:rFonts w:eastAsia="Batang;바탕" w:cs="Times New Roman" w:ascii="Times New Roman" w:hAnsi="Times New Roman"/>
          <w:sz w:val="28"/>
          <w:szCs w:val="28"/>
          <w:u w:val="single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  <w:u w:val="single"/>
        </w:rPr>
        <w:t>сельскохозяйственным товаропроизводителям численностью 16 или более человек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Уникальный номер реестровой записи __________________________________</w:t>
      </w:r>
    </w:p>
    <w:p>
      <w:pPr>
        <w:pStyle w:val="ConsPlusNonformat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  <w:t>Единица измерения показателя объема оказания государственной услуги консульта</w:t>
      </w:r>
      <w:r>
        <w:rPr/>
        <w:t xml:space="preserve">ция 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701"/>
        <w:gridCol w:w="2127"/>
        <w:gridCol w:w="531"/>
        <w:gridCol w:w="244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 нормы *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непосредственно связанных с оказанием государственной услуги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1. Натуральные нормы, используемые при определении затрат на оплату труда с начислениями на выплаты по оплате труда работников, непосредственно связанных с оказанием государствен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еспечение социального страхования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права (далее - начисления на выплаты по оплате труда)</w:t>
            </w:r>
          </w:p>
        </w:tc>
      </w:tr>
      <w:tr>
        <w:trPr>
          <w:trHeight w:val="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потребляемых (используемых) в процессе оказания государственной услуги материальных запасов и особо ценного движимого имуще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8 х 6 х 2 + 8 х 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= 25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56 / 8 = 32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уплату налогов, в качестве объекта налогообложения по которым признается соответствующее имущество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, непосредственно связанных с оказанием государственной услуги</w:t>
            </w:r>
          </w:p>
        </w:tc>
      </w:tr>
      <w:tr>
        <w:trPr>
          <w:trHeight w:val="6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7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79 / 3894,5 = 0,1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7 х 5 = 0,8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360" w:hanging="360"/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 Натуральные нормы на командировочные расходы сотрудни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ные непосредственно при оказании государственной услуги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94,5=0,0046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6 х 5 = 0,002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чь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 / 3894,5=0,0023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3 х 5 = 0,11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начения норматива затрат на общехозяйственные нужды на оказание государственной услуги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1. Натуральные нормы, используемые при определении затрат на услуги связи для оказания государственной услуги</w:t>
            </w:r>
          </w:p>
        </w:tc>
      </w:tr>
      <w:tr>
        <w:trPr>
          <w:trHeight w:val="6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связи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5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74 / 3894,5 = 0,5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1 х 5 = 2,5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94,5 = 0,003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1 х 5=0,015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 на командировочные расходы для оказания государствен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6 / 3894,5=0,0041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1х 5 = 0,02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3894,5 = 0,00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5 = 0,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/3894,5=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х 5=0,01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оплату труда с начислениями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92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92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4. Натуральные нормы, используемые при определении затрат на прочие общехозяйственные нужды на оказание государствен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Информационно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94,5 = 0,003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1 х 5 = 0,015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редактора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3894,5 = 0,001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 х 5 = 0,017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94,5 = 0,003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1 х 5 = 0,015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рочие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о гражданско-правовым догов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5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0 / 3894,5 = 0,05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1 х 5 = 0,25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b/>
                <w:b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5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 используемых (потребляемых) в общехозяйственной деятельности бюджетного учрежд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9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300 / 3894,5 = 2,38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388 х 5 = 11,9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8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0 / 3894,5 = 0,007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7 х 5 = 0,038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. запч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 / 3894,5 = 0,0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 х 5 = 0,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. еди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4 / 3894,5 = 0,01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6 х 5 = 0,0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500 / 3894,5 = 1,6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68 х 5 = 8,4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. Натуральные нормы, используемые при определении затрат на содержание объектов особо ценного движимого имущества, используемого для оказания государствен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94,5 х 6 = 0,006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62 х 5 = 0,03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7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94,5 х 12 = 0,05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5 х 5 = 0,275</w:t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94,5 = 0,0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 х 5 = 0,005</w:t>
            </w:r>
          </w:p>
        </w:tc>
      </w:tr>
      <w:tr>
        <w:trPr>
          <w:trHeight w:val="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94,5 = 0,004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6 х 5 = 0,023</w:t>
            </w:r>
          </w:p>
        </w:tc>
      </w:tr>
      <w:tr>
        <w:trPr>
          <w:trHeight w:val="5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ксплуатацион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94,5 = 0,003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1 х 5 = 0,0155</w:t>
            </w:r>
          </w:p>
        </w:tc>
      </w:tr>
      <w:tr>
        <w:trPr>
          <w:trHeight w:val="8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автогражданск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94,5 = 0,0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 х 5 = 0,0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8 / 3894,5 = 0,001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9 х 5 = 0,009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т/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650 / 3894,5 = 0,4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42 х 5 = 2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/ 3894,5 = 0,007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2 х 5 = 0,036</w:t>
            </w:r>
          </w:p>
        </w:tc>
      </w:tr>
    </w:tbl>
    <w:p>
      <w:pPr>
        <w:pStyle w:val="ConsPlusNonformat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before="0" w:after="7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* 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осударственной услуги – групповой консультации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6 и более человек - 5 часов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 сельскохозяйственным товаропроизводителям, утверждённым распоряжением министерства сельского хозяйства и продовольствия Кировской области. В связи с этим, применен коэффициент 5, равный ее временной продолжительности. </w:t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before="0" w:after="16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4" w:gutter="0" w:header="397" w:top="453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49:00Z</dcterms:created>
  <dc:creator>Владелец</dc:creator>
  <dc:description/>
  <dc:language>en-US</dc:language>
  <cp:lastModifiedBy>Svetlana</cp:lastModifiedBy>
  <cp:lastPrinted>2016-12-29T10:19:00Z</cp:lastPrinted>
  <dcterms:modified xsi:type="dcterms:W3CDTF">2017-02-01T11:49:00Z</dcterms:modified>
  <cp:revision>2</cp:revision>
  <dc:subject/>
  <dc:title/>
</cp:coreProperties>
</file>