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5579" w:hanging="0"/>
        <w:jc w:val="both"/>
        <w:rPr/>
      </w:pPr>
      <w:r>
        <w:rPr>
          <w:sz w:val="28"/>
          <w:szCs w:val="28"/>
        </w:rPr>
        <w:t>министерства сельского</w:t>
      </w:r>
    </w:p>
    <w:p>
      <w:pPr>
        <w:pStyle w:val="Normal"/>
        <w:ind w:left="5579" w:hanging="0"/>
        <w:jc w:val="both"/>
        <w:rPr/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03.2016 № 16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 расходовании сельскохозяйственным потребительским кооперативам из областного бюджета грантов на развит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й базы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 </w:t>
        <w:tab/>
        <w:tab/>
        <w:tab/>
        <w:tab/>
        <w:tab/>
        <w:t xml:space="preserve">«___»_____________ </w:t>
      </w:r>
      <w:r>
        <w:rPr>
          <w:rFonts w:cs="Times New Roman" w:ascii="Times New Roman" w:hAnsi="Times New Roman"/>
          <w:sz w:val="28"/>
          <w:szCs w:val="28"/>
        </w:rPr>
        <w:t>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№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, именуемое в дальнейшем «Министерство», в лице заместителя Председателя Правительства области, министра сельского хозяйства и продовольствия Кировской области Котлячкова Алексея Алексеевича, действующего на основании 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, с одной стороны и сельскохозяйственный потребительский кооператив ______________________________________________________</w:t>
      </w:r>
    </w:p>
    <w:p>
      <w:pPr>
        <w:pStyle w:val="ConsPlusNonformat"/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кооператива)</w:t>
      </w:r>
    </w:p>
    <w:p>
      <w:pPr>
        <w:pStyle w:val="ConsPlusNonformat"/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района Кировской области, именуемый в дальнейшем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района)</w:t>
      </w:r>
    </w:p>
    <w:p>
      <w:pPr>
        <w:pStyle w:val="ConsPlusNonformat"/>
        <w:spacing w:lineRule="exact" w:line="38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«Победитель конкурса», действующий на основании устава и сертификата              «О предоставлении и расходовании сельскохозяйственным потребительским кооперативам из областного бюджета грантов на развитие материально-технической базы», выданного «___» _____________ 20__ года, с другой стороны, вместе именуемые «Стороны», в целях реализации мероприятия «Развитие материально-технической базы кооперативов» подпрограммы «Развитие агропромышленного комплекса Кировской области» на 2014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              на 2013 – 2020 годы» (далее – госпрограмма), в соответствии с законом Кировской области об областном бюджете </w:t>
      </w:r>
      <w:r>
        <w:rPr>
          <w:rFonts w:cs="Times New Roman" w:ascii="Times New Roman" w:hAnsi="Times New Roman"/>
          <w:sz w:val="28"/>
          <w:szCs w:val="28"/>
        </w:rPr>
        <w:t>(далее – З</w:t>
      </w:r>
      <w:r>
        <w:rPr>
          <w:rFonts w:cs="Times New Roman" w:ascii="Times New Roman" w:hAnsi="Times New Roman"/>
          <w:spacing w:val="-4"/>
          <w:sz w:val="28"/>
          <w:szCs w:val="28"/>
        </w:rPr>
        <w:t>акон об областном бюджете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_______________________________________________________________________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>(наименование нормативного правового акта и реквизиты закона о бюджете на соответствующий финансовый год)</w:t>
      </w:r>
    </w:p>
    <w:p>
      <w:pPr>
        <w:pStyle w:val="ConsPlusNonformat"/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лючили настоящее соглашение (далее – </w:t>
      </w:r>
      <w:r>
        <w:rPr>
          <w:rFonts w:cs="Times New Roman" w:ascii="Times New Roman" w:hAnsi="Times New Roman"/>
          <w:sz w:val="28"/>
          <w:szCs w:val="28"/>
        </w:rPr>
        <w:t>Соглашение)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оглашения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Соглашения являются отношения между Сторонами              по предоставлению Победителю конкурса и расходованию им гранта из областного бюджета на развитие материально-технической базы (далее – Грант).</w:t>
      </w:r>
    </w:p>
    <w:p>
      <w:pPr>
        <w:pStyle w:val="ConsPlusNonformat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ства Сторон</w:t>
      </w:r>
    </w:p>
    <w:p>
      <w:pPr>
        <w:pStyle w:val="ConsPlusNonformat"/>
        <w:spacing w:lineRule="exact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1"/>
          <w:numId w:val="2"/>
        </w:numPr>
        <w:spacing w:lineRule="exact" w:line="38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:</w:t>
      </w:r>
    </w:p>
    <w:p>
      <w:pPr>
        <w:pStyle w:val="ConsPlusNonformat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еречисляет сумму Гранта на счет Победителя конкурса в размере, определенном протоколом конкурсной комиссии от ____________№ _______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Гранта осуществляется по следующим реквизитам: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;</w:t>
      </w:r>
    </w:p>
    <w:p>
      <w:pPr>
        <w:pStyle w:val="ConsPlusNonformat"/>
        <w:spacing w:lineRule="exact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сельскохозяйственного потребительского кооператива)</w:t>
      </w:r>
    </w:p>
    <w:p>
      <w:pPr>
        <w:pStyle w:val="ConsPlusNonformat"/>
        <w:spacing w:lineRule="exact" w:line="38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 _________________________________________________;</w:t>
      </w:r>
    </w:p>
    <w:p>
      <w:pPr>
        <w:pStyle w:val="ConsPlusNonformat"/>
        <w:spacing w:lineRule="exact" w:line="38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КТМО____________________________________________________;</w:t>
      </w:r>
    </w:p>
    <w:p>
      <w:pPr>
        <w:pStyle w:val="ConsPlusNonformat"/>
        <w:spacing w:lineRule="exact" w:line="38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расчетного счета __________________________________________;</w:t>
      </w:r>
    </w:p>
    <w:p>
      <w:pPr>
        <w:pStyle w:val="ConsPlusNonformat"/>
        <w:spacing w:lineRule="exact" w:line="3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__________________________ ___________________________________________________________;</w:t>
      </w:r>
    </w:p>
    <w:p>
      <w:pPr>
        <w:pStyle w:val="ConsPlusNonformat"/>
        <w:spacing w:lineRule="exact" w:line="3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кредитной организации __________________________________;</w:t>
      </w:r>
    </w:p>
    <w:p>
      <w:pPr>
        <w:pStyle w:val="ConsPlusNonformat"/>
        <w:spacing w:lineRule="exact" w:line="3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ет кредитной организации _____________________________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уществляет контроль за целевым расходованием средств Гранта и выполнением Победителем конкурса обязательств, предусмотренных настоящим Соглашением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spacing w:val="-2"/>
          <w:sz w:val="28"/>
          <w:szCs w:val="28"/>
        </w:rPr>
        <w:t>Приостанавливает или прекращает расходование гранта в случае несоблюдения Победителем конкурса обязательств, предусмотренных планом по осуществлению деятельности по сбору, приёму, хранению, подработке, предпродажной подготовке, сортировке, переработке, оптовой и розничной реализации одного из видов продукции (далее – бизнес-план), а также сроков представления отчетности, указанных в подпункте 2.2.2 настоящего Соглашения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Информирует Победителя конкурса о приостановлении или прекращении расходования Гранта с указанием причин такого приостановления или прекращения и сроков устранения нарушений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озобновляет предоставление гранта в случае устранения оснований для его приостановления и уведомляет об этом Победителя конкурса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Запрашивает у Победителя конкурса информацию и документы, необходимые для реализации Соглашения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1"/>
          <w:numId w:val="2"/>
        </w:numPr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ь конкурса:</w:t>
      </w:r>
    </w:p>
    <w:p>
      <w:pPr>
        <w:pStyle w:val="ConsPlusNonformat"/>
        <w:spacing w:lineRule="exact" w:line="36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2.1. </w:t>
      </w:r>
      <w:r>
        <w:rPr>
          <w:spacing w:val="-2"/>
          <w:sz w:val="28"/>
          <w:szCs w:val="28"/>
        </w:rPr>
        <w:t>Для расходования со счета средств Гранта представляет в орган местного самоуправления, наделенный отдельными государственными полномочиями области по поддержке сельскохозяйственного производства муниципального района или городского округа, на территории которого он зарегистрирован (далее – орган местного самоуправления), документы, подтверждающие затраты по развитию материально-технической базы сельскохозяйственного потребительского кооператива, указанные в пункте 12 Порядка предоставления сельскохозяйственным потребительским кооперативам из областного бюджета грантов на развитие материально-технической базы, утвержденного постановлением Правительства Кировской области от 30.12.2014 № 19/260 «О предоставлении сельскохозяйственным потребительским кооперативам из областного бюджета грантов на развитие материально-технической базы» (далее – Порядок)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pacing w:val="-2"/>
          <w:sz w:val="28"/>
          <w:szCs w:val="28"/>
        </w:rPr>
        <w:t>В целях подтверждения исполнения обязательств, взятых на себя Победителем конкурса в соответствии с бизнес-планом и подпунктом 2.1.13 раздела 2 Положения о проведении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, утвержденного постановлением Правительства Кировской области от 30.12.2014 № 19/260 «О предоставлении сельскохозяйственным потребительским кооперативам из областного бюджета грантов на развитие материально-технической базы» (далее – Положение), представляет в Министерств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тчет о расходовании средств гранта (далее – отчет) по форме № 5-кооператив, прилагаемой к настоящему Соглашению, – в сроки, указанные в этой форме. К отчету должны прилагаться заверенные копии документов, подтверждающие исполнение обязательств Победителем конкурса:</w:t>
      </w:r>
    </w:p>
    <w:p>
      <w:pPr>
        <w:pStyle w:val="ConsPlusNonformat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2.2.1. Выписки со счетов кредитных организаций, копии платежных документов.</w:t>
      </w:r>
    </w:p>
    <w:p>
      <w:pPr>
        <w:pStyle w:val="ConsPlusNormal"/>
        <w:spacing w:lineRule="exact" w:line="380"/>
        <w:ind w:firstLine="709"/>
        <w:jc w:val="both"/>
        <w:rPr>
          <w:spacing w:val="-2"/>
        </w:rPr>
      </w:pPr>
      <w:r>
        <w:rPr>
          <w:spacing w:val="-2"/>
        </w:rPr>
        <w:t>2.2.2.2. С</w:t>
      </w:r>
      <w:r>
        <w:rPr/>
        <w:t>ертификат соответствия или иной документ, выданный лицом, система добровольной сертификации которого зарегистрирована Управлением развития, информационного обеспечения и аккредитации Федерального агентства по техническому регулированию и метрологии Российской Федерации либо федеральным бюджетным учреждением «Государственный региональный центр стандартизации, метрологии и испытаний в Кировской области», содержащего сведения об отнесении каждой из единиц приобретенной (приобретаемой) техники и (или) оборудования к тому или иному коду Общероссийского классификатора продукции ОК 005-93 (КПЕС 2008), принятого и введенного в действие постановлением Госстандарта России от 30.12.1993      № 301</w:t>
      </w:r>
      <w:r>
        <w:rPr>
          <w:spacing w:val="-2"/>
        </w:rPr>
        <w:t>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3. Документы, подтверждающие принятие техники и оборудования к бухгалтерскому учету в качестве основного средства кооператива (акт о приеме-передаче основных средств или др.)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4. Протоколы общего собрания о включении приобретенных (построенных, реконструируемых) основных средств за счет гранта в неделимый фонд кооператива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5. График выполнения строительно-монтажных работ, заверенный заказчиком и подрядчиком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6. Акты о приеме выполненных работ, заверенные подрядчиком и заказчиком, по форме № КС-2, утвержденной постановлением Госкомстата России от 11.11.1999 № 100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7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правки о стоимости выполненных работ и затрат по форме          № КС-3, </w:t>
      </w:r>
      <w:r>
        <w:rPr>
          <w:rFonts w:cs="Times New Roman" w:ascii="Times New Roman" w:hAnsi="Times New Roman"/>
          <w:spacing w:val="-4"/>
          <w:sz w:val="28"/>
          <w:szCs w:val="28"/>
        </w:rPr>
        <w:t>утвержденной постановлением Госкомстата России от 11.11.1999 № 10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8. Трудовые договоры, приказы о приеме на работу и трудовые книжки (копия титульного листа трудовой книжки и страницы с записью о приеме на работу в сельскохозяйственный потребительский кооператив Победителя конкурса) в отношении каждого из работников, принимаемых в целях исполнения обязательств по созданию постоянных рабочих мест дополнительно к уже имеющимся в сельскохозяйственном потребительском кооперативе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9. Договоры на реализацию (на оказание услуг по производству, переработке) продукции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11. </w:t>
      </w:r>
      <w:r>
        <w:rPr>
          <w:spacing w:val="-2"/>
          <w:sz w:val="28"/>
          <w:szCs w:val="28"/>
        </w:rPr>
        <w:t>Статистическую отчетность по формам федерального статистического наблюдения по состоянию на последнюю отчетную дату со дня заключения Соглашения один раз в год до 1 марта года, следующего за годом предоставления Гранта (то есть по итогам первого года предоставления гранта), ежегодно в течение пяти лет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28"/>
        </w:rPr>
        <w:t xml:space="preserve">2.2.2.11.1. Для сельскохозяйственных потребительских перерабатывающих кооперативов форма № </w:t>
      </w:r>
      <w:r>
        <w:rPr>
          <w:bCs/>
          <w:sz w:val="28"/>
          <w:szCs w:val="28"/>
        </w:rPr>
        <w:t>1-кооператив «</w:t>
      </w:r>
      <w:r>
        <w:rPr>
          <w:sz w:val="28"/>
          <w:szCs w:val="28"/>
        </w:rPr>
        <w:t>Сведения о деятельности перерабатывающего сельскохозяйственного потребительского кооператива»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28"/>
        </w:rPr>
        <w:t>2.2.2.11.2. Для снабженческо-сбытовых сельскохозяйственных потребительских кооперативов форма № 2</w:t>
      </w:r>
      <w:r>
        <w:rPr>
          <w:bCs/>
          <w:sz w:val="28"/>
          <w:szCs w:val="28"/>
        </w:rPr>
        <w:t>-кооператив «</w:t>
      </w:r>
      <w:r>
        <w:rPr>
          <w:sz w:val="28"/>
          <w:szCs w:val="28"/>
        </w:rPr>
        <w:t>Сведения о деятельности снабженческо-сбытовых сельскохозяйственных потребительских кооперативов»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12. Бухгалтерскую отчетность по форме, ежегодно утверждаемой Министерством сельского хозяйства Российской Федерации, один раз в год до 1 марта года, следующего за годом предоставления Гранта (то есть по итогам первого года предоставления гранта), ежегодно в течение пяти лет со дня заключения Соглашения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невыполнения Победителем конкурса обязательств, предусмотренных бизнес-планом, Департамент принимает решение о приостановлении или прекращении расходования Гранта в соответствии с Порядком определения условий прекращения и приостановления предоставления сельскохозяйственным потребительским кооперативам из областного бюджета грантов на развитие </w:t>
      </w:r>
      <w:r>
        <w:rPr>
          <w:bCs/>
          <w:sz w:val="28"/>
          <w:szCs w:val="28"/>
        </w:rPr>
        <w:t>материально-технической базы</w:t>
      </w:r>
      <w:r>
        <w:rPr>
          <w:sz w:val="28"/>
          <w:szCs w:val="28"/>
        </w:rPr>
        <w:t>, утвержденным постановлением Правительства Кировской области от 30.12.2014 № 19/260 «О предоставлении сельскохозяйственным потребительским кооперативам из областного бюджета грантов на развитие материально-технической базы»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В случае нецелевого расходования Гранта соответствующие средства подлежат возврату в областной бюджет в порядке, установленном действующим законодательством Российской Федерации и Кировской области.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решения споров</w:t>
      </w:r>
    </w:p>
    <w:p>
      <w:pPr>
        <w:pStyle w:val="Normal"/>
        <w:tabs>
          <w:tab w:val="clear" w:pos="708"/>
          <w:tab w:val="left" w:pos="426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Стороны принимают меры к разрешению споров и разногласий, возникших при реализации настоящего Соглашения, путем переговоров между Сторонами.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поры и разногласия, не урегулированные путем переговоров, подлежат разрешению в судебном порядке в Арбитражном </w:t>
      </w:r>
      <w:r>
        <w:rPr>
          <w:spacing w:val="-8"/>
          <w:sz w:val="28"/>
          <w:szCs w:val="28"/>
        </w:rPr>
        <w:t>суде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tabs>
          <w:tab w:val="clear" w:pos="708"/>
          <w:tab w:val="left" w:pos="426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Все изменения, вносимые в настоящее Соглашение,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ConsPlusNonformat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се приложения к настоящему Соглашению являются его неотъемлемыми частями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стоящее Соглашение составлено в двух экземплярах, имеющих равную юридическую силу.</w:t>
      </w:r>
    </w:p>
    <w:p>
      <w:pPr>
        <w:pStyle w:val="ConsPlusNonformat"/>
        <w:spacing w:lineRule="exact" w:line="3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стоящее Соглашение вступает в силу с момента его подписания сторонами и действует до окончания реализации проекта.</w:t>
      </w:r>
    </w:p>
    <w:p>
      <w:pPr>
        <w:pStyle w:val="Heading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а и реквизиты Сторон</w:t>
      </w:r>
    </w:p>
    <w:p>
      <w:pPr>
        <w:pStyle w:val="Heading"/>
        <w:spacing w:lineRule="exact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747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ельского хозяйства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учатель Гранта</w:t>
            </w:r>
          </w:p>
        </w:tc>
      </w:tr>
      <w:tr>
        <w:trPr>
          <w:trHeight w:val="747" w:hRule="atLeast"/>
        </w:trPr>
        <w:tc>
          <w:tcPr>
            <w:tcW w:w="4962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лное наименование кооператива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20, г. Кир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рендяева, д. 23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юридический адрес)</w:t>
            </w:r>
          </w:p>
          <w:p>
            <w:pPr>
              <w:pStyle w:val="Heading6"/>
              <w:spacing w:before="0" w:after="0"/>
              <w:ind w:hanging="42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 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ИНН 4347004263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КПП 434501001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ОКТМО 33701000</w:t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ИНН  _____________________________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КПП  _____________________________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ОКТМО _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21"/>
              <w:tabs>
                <w:tab w:val="clear" w:pos="708"/>
                <w:tab w:val="left" w:pos="499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области, министр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А. Котлячк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кооперат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 /____________________/</w:t>
            </w:r>
          </w:p>
          <w:p>
            <w:pPr>
              <w:pStyle w:val="Normal"/>
              <w:rPr/>
            </w:pPr>
            <w:r>
              <w:rPr>
                <w:sz w:val="28"/>
                <w:vertAlign w:val="superscript"/>
              </w:rPr>
              <w:t xml:space="preserve">                      </w:t>
            </w:r>
            <w:r>
              <w:rPr>
                <w:sz w:val="28"/>
                <w:vertAlign w:val="superscript"/>
              </w:rPr>
              <w:t>(подпись)                            (расшифровка подписи)</w:t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___ г.</w:t>
            </w:r>
          </w:p>
        </w:tc>
        <w:tc>
          <w:tcPr>
            <w:tcW w:w="5103" w:type="dxa"/>
            <w:tcBorders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»______________20___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Министерство __________________ </w:t>
      <w:tab/>
      <w:tab/>
      <w:t>Победитель конкурса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инистерство __________________</w:t>
      <w:tab/>
      <w:t xml:space="preserve"> </w:t>
      <w:tab/>
      <w:t>Победитель конкурса 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22:00Z</dcterms:created>
  <dc:creator>Света</dc:creator>
  <dc:description/>
  <cp:keywords/>
  <dc:language>en-US</dc:language>
  <cp:lastModifiedBy>Царегородцев Иван Владимирович</cp:lastModifiedBy>
  <cp:lastPrinted>2016-01-21T12:03:00Z</cp:lastPrinted>
  <dcterms:modified xsi:type="dcterms:W3CDTF">2016-03-11T14:05:00Z</dcterms:modified>
  <cp:revision>87</cp:revision>
  <dc:subject/>
  <dc:title>СОГЛАШЕНИЕ</dc:title>
</cp:coreProperties>
</file>