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сельского</w:t>
      </w:r>
    </w:p>
    <w:p>
      <w:pPr>
        <w:pStyle w:val="ConsPlusNormal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11.03.2016 г. № 16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 рассмотрения заявок на участие в конкурс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сельскохозяйственных потребительских кооператив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из областного бюджета грант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развитие материально-технической баз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настоящим Регламентом осуществляется подача и рассмотрение заявок на участие в конкурсе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в соответствии с Положением о проведени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и Порядком предоставления сельскохозяйственным потребительским кооперативам из областного бюджета грантов на развитие материально-технической базы, утвержденными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 (далее, соответственно, – Регламент, Положение, Поряд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Регламента используются понятия, определенные Положением и Порядк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явитель лично, через представителя либо посредством почтовой связи не позднее 20 календарных дней со дня объявления конкурса представляет в отдел реализации программ развития сельских территорий и малых форм хозяйствования для представления в конкурсную комиссию по проведению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(далее – конкурсная комиссия) заявку на участие в конкурсе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(далее – конкурс), в состав которой входят: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60"/>
      <w:bookmarkEnd w:id="1"/>
      <w:r>
        <w:rPr>
          <w:rFonts w:cs="Times New Roman" w:ascii="Times New Roman" w:hAnsi="Times New Roman"/>
          <w:sz w:val="28"/>
          <w:szCs w:val="28"/>
        </w:rPr>
        <w:t>3.1. Заявление, составленное по прилагаемой форме № 1-спо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целях проверки соответствия кооператива квалификационным требованиям, установленным подпунктами 2.1.1 – 2.1.12 раздела 2 Полож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веренная руководителем кооператива копия протокола общего организационного собрания членов кооперати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Выданные администрациями соответствующих городских или сельских поселений справки или выписки из похозяйственных книг об учете личных подсобных хозяйств гражда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1. Являвшихся членами кооператива на дату его созд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 Являющихся членами кооператива на дату подачи заяв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Заверенная руководителем кооператива копия бухгалтерской отчетности юридических лиц (кроме сельскохозяйственных потребительских кооперативов), составленной по формам, установленным Министерством сельского хозяйства Российской Федерации, с отметками о принятии налоговыми органами. Если указанные юридические лица не составляют в соответствии с законодательством Российской Федерации бухгалтерскую отчетность, то представляются копии документов, в которых ведется налоговый учет доходов и расходов, и копии налоговой отчетности с отметками налоговых органов о ее принят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1. Являвшихся членами кооператива на дату его созд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2. Являющихся членами кооператива на дату подачи заяв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едставляемые отчетные документы должны содержать сведения по состоянию на последнюю отчетную дату перед созданием сельскохозяйственного товаропроизводител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Справка по форме № ФЭ-1спок, составленная в соответствии с распоряжением департамента сельского хозяйства и продовольствия Кировской области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далее – распоряжение департамента от 18.02.2009 № 5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Справка о членстве кооператива в одном из ревизионных союзов по его выбор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Утвержденный заявителем план по осуществлению деятельности по сбору, приему, хранению, подработке, предпродажной подготовке, сортировке, переработке, оптовой и розничной реализации одного из видов продукции   (далее – бизнес-план), составленный по прилагаемой форме № 2-спок для кооперативов с организацией учета на давальческом сырье, по форме № 2а-спок для кооперативов с организацией учета затрат на приобретение сырья. Представляется на бумажном и электронном носите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ы, подтверждающие соответствие кооператива общим условиям предоставления из областного бюджета субсидий сельскохозяйственным товаропроизводителям Кировской области и социальных выплат их работникам (далее – общие условия), утвержденного распоряжением департамента от 18.02.2009 № 5, по перечню и формам, установленным подпунктом 3.2–1 Регламента представления и рассмотрения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, утвержденного распоряжением департамента от 18.02.2009 № 5,      в случае, если такие документы не были представлены ране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В случае строительства, реконструкции или модернизации производственных объектов, указанных в подпункте 4.1 пункта 4 Порядк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1. Разрешение на строительство, полученное в соответствии с действующим законодательств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2. Утвержденную застройщиком или техническим заказчиком проектную документацию, а также положительное заключение государственной экспертизы проектной документации, за исключением случаев, предусмотренных законодательством, когда проведение такой экспертизы не требуе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Заверенная руководителем кооператива копия протокола общего собрания о принятии решения в приеме в члены кооперати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кументы, подтверждающие соответствие критериям оценки кооператива (при наличии)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Заверенные руководителем кооператива копии документов, содержащих первичные статистические данные по формам федерального статистического наблюдения на последнюю отчетную дату с отметкой об их принятии территориальным органом Федеральной службы государственной статистики (Росстата) в сроки, установленные нормативными правовыми актами Росстата для предоставления указанных документов в органы Росста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 Для сельскохозяйственных потребительских перерабатывающих кооперативов по форме № 1-кооператив «Сведения о деятельности перерабатывающего сельскохозяйственного потребительского кооператива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2. Для снабженческо-сбытовых сельскохозяйственных потребительских кооперативов по форме № 2-кооператив «Сведения о деятельности снабженческо-сбытовых сельскохозяйственных потребительских кооперативов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Заверенные руководителем кооператива копии технических паспортов на грузоперевозящие транспортные средства, используемые для осуществления деятельности кооперати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Заверенные руководителем кооператива копии заключенных договоров (предварительных договоров) о реализации продукции (оказании услуг по переработке, производству одного из видов продукции мясного животноводства, молока и молочной продукции, картофеля и овощей, ягод, фруктов и дикоросов, иной продукции) на сумму не менее 100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пись представленных документов, составленная по прилагаемой форме № 3-спок, в двух экземплярах.</w:t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91"/>
      <w:bookmarkEnd w:id="2"/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" w:ascii="Times New Roman" w:hAnsi="Times New Roman"/>
          <w:spacing w:val="-2"/>
          <w:sz w:val="28"/>
          <w:szCs w:val="28"/>
        </w:rPr>
        <w:t>Заявитель вправе дополнительно представить любые документы, которые, по его мнению, могут повлиять на решение конкурсной комиссии, в том числе ф</w:t>
      </w:r>
      <w:r>
        <w:rPr>
          <w:rFonts w:cs="Times New Roman" w:ascii="Times New Roman" w:hAnsi="Times New Roman"/>
          <w:sz w:val="28"/>
          <w:szCs w:val="28"/>
        </w:rPr>
        <w:t>отографии производственных помещений, сельскохозяйственных животных и техники, принадлежащих кооператив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ветственность за достоверность сведений и подлинность представленных документов несет руководитель кооператива. Все расходы, связанные с подготовкой и представлением документов в конкурсную комиссию, несет кооперати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кументы, указанные в пункте 3 настоящего Регламента, должны быть прошиты, пронумерованы и заверены подписью руководителя кооператива. Подчистки и исправления не допускаются, за исключением исправлений, заверенных подписью руководителя кооперати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е позднее 20 календарных дней до даты начала приема заявок на участие в конкурсе направляет в органы местного самоуправления, наделенные отдельными государственными полномочиями области по поддержке сельскохозяйственного производства, а также размещает в официальных средствах массовой информации, на официальном сайте министерства информацию о времени, месте, сроках представления документов и проведени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нимает заявки на участие в конкурсе, сверяет состав, названия, реквизиты документов, представленных заявителями, с описями документов и оригиналами документов, регистрирует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В случае несовпадения состава, названия и (или) реквизитов представленных документов с описями или оригинала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Делает в описях документов отметки о дате принятия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Вносит реквизиты описи документов в журнал, составленный по прилагаемой форме № 4-спо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оверяет представленные заявки: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103"/>
      <w:bookmarkEnd w:id="3"/>
      <w:r>
        <w:rPr>
          <w:rFonts w:cs="Times New Roman" w:ascii="Times New Roman" w:hAnsi="Times New Roman"/>
          <w:sz w:val="28"/>
          <w:szCs w:val="28"/>
        </w:rPr>
        <w:t>5.3.1. На соответствие заявителя квалификационным требованиям подпунктов 2.1.1 – 2.1.12 раздела 2 Положения, при это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1. С целью проверки соблюдения заявителем квалификационного требования, изложенного в подпункте 2.1.3 раздела 2 Положения, руководствуется Перечнем видов экономической деятельности сельскохозяйственных потребительских кооперативов, утвержденным приложением № 4 к распоряжению, утверждающему настоящий Регламен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2. С целью проверки соблюдения заявителем квалификационных требований, изложенных в подпунктах 2.1.1, 2.1.6 раздела 2 Положения, путем выяснения соответствующих сведений, содержащих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2.1. В Едином государственном реестре юридических лиц, индивидуальных предпринимателей (в том числе глав крестьянских (фермерских) хозяйств), размещенных на сайте Управления Федеральной налоговой службы по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2.2. В решениях Арбитражного суда Кировской области, размещенных на его сайт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12"/>
      <w:bookmarkEnd w:id="4"/>
      <w:r>
        <w:rPr>
          <w:rFonts w:cs="Times New Roman" w:ascii="Times New Roman" w:hAnsi="Times New Roman"/>
          <w:sz w:val="28"/>
          <w:szCs w:val="28"/>
        </w:rPr>
        <w:t xml:space="preserve">5.3.3. </w:t>
      </w:r>
      <w:r>
        <w:rPr>
          <w:rFonts w:cs="Times New Roman" w:ascii="Times New Roman" w:hAnsi="Times New Roman"/>
          <w:spacing w:val="-2"/>
          <w:sz w:val="28"/>
          <w:szCs w:val="28"/>
        </w:rPr>
        <w:t>С целью проверки соблюдения заявителем квалификационного требования, изложенного в подпункте 2.1.7 раздела 2 Положения, в рамках межведомственного информационного взаимодействия в течение трех рабочих дней со дня принятия заявки на участие в конкурсе (в случае непредставления заявителем справок об этом) готовит и направляет запрос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3"/>
      <w:bookmarkEnd w:id="5"/>
      <w:r>
        <w:rPr>
          <w:rFonts w:cs="Times New Roman" w:ascii="Times New Roman" w:hAnsi="Times New Roman"/>
          <w:sz w:val="28"/>
          <w:szCs w:val="28"/>
        </w:rPr>
        <w:t xml:space="preserve">5.3.3.1. </w:t>
      </w:r>
      <w:r>
        <w:rPr>
          <w:rFonts w:cs="Times New Roman" w:ascii="Times New Roman" w:hAnsi="Times New Roman"/>
          <w:spacing w:val="-2"/>
          <w:sz w:val="28"/>
          <w:szCs w:val="28"/>
        </w:rPr>
        <w:t>В Управление Федеральной налоговой службы по Кировской области о наличии у заявителя задолженности по платежам в бюджеты всех уровн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3.2. </w:t>
      </w:r>
      <w:r>
        <w:rPr>
          <w:rFonts w:cs="Times New Roman" w:ascii="Times New Roman" w:hAnsi="Times New Roman"/>
          <w:spacing w:val="-2"/>
          <w:sz w:val="28"/>
          <w:szCs w:val="28"/>
        </w:rPr>
        <w:t>В отделения Пенсионного фонда Российской Федерации и Фонда социального страхования Российской Федерации, на учете которых состоит заявитель, о наличии у заявителя задолженности по платежам в бюджеты соответствующих государственных внебюджетных фонд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4. С целью подтверждения соответствия 3, 4 критериев оценки кооператива, утвержденным приложением № 1 Положения, в рамках межведомственного информационного взаимодействия в течение трех рабочих дней со дня принятия заявки на участие в конкурсе готовит и направляет запросы, соответственно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3.4.1. В Федеральную кадастровую палату Федеральной службы государственной регистрации, кадастра и картографии по Кировской области о наличии производственных объектов, используемых для осуществления деятельности кооператива, кадастровые номера которых указаны в заявл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3.4.2. В Федеральную службу государственной регистрации, кадастра и картографии по Кировской области о наличии земельных участков, предназначенных для строительства (эксплуатации) производственных объектов, кадастровые номера которых указаны в заявлен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6" w:name="P115"/>
      <w:bookmarkEnd w:id="6"/>
      <w:r>
        <w:rPr>
          <w:rFonts w:cs="Times New Roman" w:ascii="Times New Roman" w:hAnsi="Times New Roman"/>
          <w:sz w:val="28"/>
          <w:szCs w:val="28"/>
        </w:rPr>
        <w:t>5.3.5. С целью проверки соблюдения заявителем общих условий, указанных в подпунктах 2.1.7 – 2.1.10 Полож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5.1. Передает в отдел финансирования программ и мероприятий развития АПК документы, указанные в подпункте 3.2.7 настоящего Регламента,    в день их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5.2. Получает документы и заключение о соблюдении (несоблюдении) общих условий, переданные отделом финансирования программ и мероприятий развития АПК в соответствии с подпунктом 12.2 настоящего Регламента, в течение трех рабочих дн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 позднее пяти рабочих дней с даты окончания срока приема заявок на участие в конкурсе направляет в конкурсную комиссию заявки и </w:t>
      </w:r>
      <w:r>
        <w:rPr>
          <w:rFonts w:cs="Times New Roman" w:ascii="Times New Roman" w:hAnsi="Times New Roman"/>
          <w:sz w:val="28"/>
          <w:szCs w:val="28"/>
        </w:rPr>
        <w:t>заключение о соблюдении условий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курсная комиссия не позднее трех рабочих дней после получения документов, указанных в подпункте 5.4 пункта 5 настоящего Регламента, на участие в конкурсе проводит первый этап конкурс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пускает к участию в конкурсе заявителей, соответствующих квалификационным требованиям, установленным разделом 2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тказывает в допуске к участию в конкурсе заявителям, не соответствующим квалификационным требованиям, либо в отношении которых выявлено хотя бы одно из следующих оснований для отказа в участии в конкурс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Неполнота поданных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 Ненадлежащая подготовка поданных документов (в том числе правильность составления документов, несоблюдение установленной формы, отсутствие необходимой подпис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 Пропуск срока подачи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атривает допущенные на участие в конкурсе заявки на участие в конкурсе и оценивает кооперативы по критериям оценки кооператива, изложенным в приложении № 1 к Полож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о итогам рассмотрения принимает решение о допуске заявителей ко второму этапу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Готовит проект протокола заседания конкурсной комиссии по итогам первого этапа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реализации программ развития сельских территорий и малых форм хозяйствования в течение трех рабочих дней после принятия конкурсной комиссией соответствующих решений по итогам первого этапа конкурс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правляет заявителям письменные уведомления о решениях, принятых по итогам их участия в первом этапе конкурса.</w:t>
      </w:r>
    </w:p>
    <w:p>
      <w:pPr>
        <w:pStyle w:val="ConsPlusNormal"/>
        <w:spacing w:lineRule="auto" w:line="360"/>
        <w:ind w:firstLine="709"/>
        <w:jc w:val="both"/>
        <w:rPr/>
      </w:pPr>
      <w:bookmarkStart w:id="7" w:name="P131"/>
      <w:bookmarkEnd w:id="7"/>
      <w:r>
        <w:rPr>
          <w:rFonts w:cs="Times New Roman" w:ascii="Times New Roman" w:hAnsi="Times New Roman"/>
          <w:sz w:val="28"/>
          <w:szCs w:val="28"/>
        </w:rPr>
        <w:t>7.2. Направляет в конкурсную комиссию реестр участников второго этапа конкурса по форме № 5-спок и заявки участник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курсная комиссия в течение трех рабочих дней со дня получения документов в соответствие подпунктом 7.2 настоящего регламента проводит второй этап конкурс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</w:t>
      </w:r>
      <w:r>
        <w:rPr>
          <w:rFonts w:cs="Times New Roman" w:ascii="Times New Roman" w:hAnsi="Times New Roman"/>
          <w:spacing w:val="-2"/>
          <w:sz w:val="28"/>
          <w:szCs w:val="28"/>
        </w:rPr>
        <w:t>роводит устное собеседование с заявителем по представленному им на конкурс бизнес-плану и оценку бизнес-плана на соответствие критериям оценки согласно приложению № 2 к Полож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без проведения такого собеседования невозможно адекватно оценить показатели бизнес-плана и достоверность содержащихся в нем сведений, в случае отсутствия на устном собеседовании заявителя конкурсная комиссия не оценивает его бизнес-план и не определяет его место в рейтинг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spacing w:val="-2"/>
          <w:sz w:val="28"/>
          <w:szCs w:val="28"/>
        </w:rPr>
        <w:t>По результатам устного собеседования с заявителем по представленному им на конкурс бизнес-плану вправе путем голосования принять решение большинством голосов, присутствующих на заседании членов комиссии, не проводить оценку бизнес-плана заявителя в случае выявления в процессе собеседования ложных, недостоверных, противоречивых сведений, установленных путем сопоставления бизнес-плана и представленных на конкурс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Готовит проект протокола заседания конкурсной комиссии по итогам второго этапа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 реализации программ развития сельских территорий и малых форм хозяйствования в течение пяти рабочих дней после принятия конкурсной комиссией соответствующих решений по итогам второго этапа конкурса:</w:t>
      </w:r>
    </w:p>
    <w:p>
      <w:pPr>
        <w:pStyle w:val="ConsPlus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1. Направляет заявителям письменные уведомления о решениях, принятых по итогам их участия во втором этапе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Направляет в конкурсную комиссию реестр участников третьего этапа конкурса по форме № 6-спок и заявки участник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курсная комиссия в течение трех рабочих дней со дня получения документов в соответствии с подпунктом 8.2 настоящего Регламента рассматривает документы, указанные в подпункте 8.2 настоящего Регламента, проводит третий этап конкурс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о итогам рассмотрения документов определяет победителей в соответствии с пунктом 5.4 Положения, а также размер предоставляемого им гра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Готовит проект протокола заседания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pacing w:val="-2"/>
          <w:sz w:val="28"/>
          <w:szCs w:val="28"/>
        </w:rPr>
        <w:t>Отдел реализации программ развития сельских территорий и малых форм хозяйствования в течение трех рабочих дней после принятия конкурсной комиссией соответствующих решений по итогам третьего этапа кон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Направляет заявителям письменные уведомления о решениях, принятых по результатам их участия в конкурс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Готовит, направляет или вручает победителям конкурса сертификаты «О предоставлении и расходовании сельскохозяйственными потребительскими кооперативами из областного бюджета грантов на развитие материально-технической базы» по прилагаемой форме № 7-спо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. </w:t>
      </w:r>
      <w:bookmarkStart w:id="8" w:name="P157"/>
      <w:bookmarkStart w:id="9" w:name="P143"/>
      <w:bookmarkStart w:id="10" w:name="P142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Готовит проект реестра на перечисление победителям конкурсного отбора сельскохозяйственных потребительских кооперативов для предоставления из областного бюджета (в том числе за счет средств федерального бюджета) грантов на развитие материально-технической базы (далее – реестр) по прилагаемой форме № 8-спок и передает в отдел финансирования программ и мероприятий развития АП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олучает документы, переданные в соответствии с подпунктами 5.3.5.1, 11.3 настоящего Регламента отделом реализации программ развития сельских территорий и малых форм хозяйствован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11" w:name="P160"/>
      <w:bookmarkEnd w:id="11"/>
      <w:r>
        <w:rPr>
          <w:rFonts w:cs="Times New Roman" w:ascii="Times New Roman" w:hAnsi="Times New Roman"/>
          <w:sz w:val="28"/>
          <w:szCs w:val="28"/>
        </w:rPr>
        <w:t>12.2. Совершает действия в соответствии с подпунктом 5.3.4 настоящего Регламента, в том числе передает указанные документы с заключением в отдел реализации программ развития сельских территорий и малых форм хозяйств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Проверяет правильность составления проекта реест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ереданный реестр не позднее трех рабочих дней со дня его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 случае отсутствия ошибок в реестр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1. Визирует надлежаще составленный реестр и представляет его на подписание министру (заместителю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2. Готовит на основании реестра проекты платежных документов, предусматривающих перечисление субсидий на счета кооперативов, перечисленных в реестре, в пределах средств, предусмотренных законом Кировской области об областном бюджете на год обращения за субсидией и сводной бюджетной росписью бюджета. В случае если утвержденного объема субсидий недостаточно для предоставления указанных сумм субсидий какому-либо из кооперативов, включенных в реестр, делает в реестре отметки об эт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3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4. Представляет для исполнения платежные документы в соответствии с установленной реестром последовательностью, а также реестр в отдел областного казначейства министерства финансов Кировской области в течение трех рабочих дней со дня получения надлежаще составленных проекта реестра и иных документов от отдела реализации программ развития сельских территорий и малых форм хозяйств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5. Возвращает в отдел реализации программ развития сельских территорий и малых форм хозяйствования полученные от него документы, в том числе один экземпляр реестра с отметкой о дне перечисления субсидий, не позднее следующего рабочего дня после перечисления субсид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2.5.6. Хранит в течение пяти лет со дня подписания реестра министром (заместителем министра) один экземпляр реестра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02:00Z</dcterms:created>
  <dc:creator>Царегородцев Иван Владимирович</dc:creator>
  <dc:description/>
  <dc:language>en-US</dc:language>
  <cp:lastModifiedBy>Svetlana</cp:lastModifiedBy>
  <cp:lastPrinted>2016-03-04T14:34:00Z</cp:lastPrinted>
  <dcterms:modified xsi:type="dcterms:W3CDTF">2016-03-14T06:02:00Z</dcterms:modified>
  <cp:revision>2</cp:revision>
  <dc:subject/>
  <dc:title/>
</cp:coreProperties>
</file>