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сельского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ConsPlusNormal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ind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11.03.2016 г. № 16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607"/>
      <w:bookmarkEnd w:id="0"/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и рассмотрения документов, подтверждающи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развитие материально-технической базы, соблюд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и конкурса по отбору сельскохозяйстве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х кооперативов для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 грантов на развит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й базы обязательств, взят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себя в соответствии с бизнес-планом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стоящим Регламентом устанавливается порядок представления и рассмотрения документов, подтверждающих затраты на развитие материально-технической базы, соблюдение победителями конкурсов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обязательств, взятых на себя в соответствии с планом по осуществлению деятельности по сбору, приему, хранению, подработке, предпродажной подготовке, сортировке, переработке, оптовой и розничной реализации одного из видов продукции           (далее – бизнес-план), и Порядком предоставления сельскохозяйственным потребительским кооперативам из областного бюджета грантов на развитие материально-технической базы, утвержденными постановлением Правительства Кировской области от 30.12.2014 № 19/260 «О предоставлении сельскохозяйственным потребительским кооперативам из областного бюджета грантов на развитие материально-технической базы» (далее, соответственно, – Регламент, Порядок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Регламента используются понятия, определенные Положением о проведении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(далее – Положение) и Порядк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бедитель конкурс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ходует средств гранта со счета кооператива на цели, указанные в пункте 4 Порядка, в соответствии с Перечнем оборудования и техники, приобретаемых и монтируемых при строительстве, реконструкции, модернизации производственных объектов или приобретении материально-технической базы сельскохозяйственных потребительских кооперативов, утвержденным приказом Министерства сельского хозяйства Российской Федерации от 14.07.2015   № 300 «О реализации Правил предоставления и распределения субсидий из федерального бюджета бюджетам субъектов Российской Федерации на грантовую поддержку сельскохозяйственных потребительских кооперативов для развития материально-технической базы, утвержденных постановлением Правительства Российской Федерации от 24 июня 2015 г. № 623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ляет в орган местного самоуправления муниципального образования области, наделенный отдельными государственными полномочиями области по поддержке сельскохозяйственного производства, на территории которого он зарегистрирован (далее – орган местного самоуправления), документы, перечисленные в подпунктах 12.1 – 12.6 пункта 12 Порядка. Опись документов для расходования гранта на развитие материально-технической базы составляется по прилагаемой форме № 9-спок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лучае получения отказа в приеме документов, необходимых для расходования гранта, после устранения оснований для отказа вправе вновь подать документы в соответствии с пунктом 12 Порядка.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2623"/>
      <w:bookmarkEnd w:id="1"/>
      <w:r>
        <w:rPr>
          <w:rFonts w:cs="Times New Roman" w:ascii="Times New Roman" w:hAnsi="Times New Roman"/>
          <w:sz w:val="28"/>
          <w:szCs w:val="28"/>
        </w:rPr>
        <w:t>3.4. В целях подтверждения исполнения обязательств, взятых на себя в соответствии с бизнес-планом, включая обязательства в соответствии с подпунктом 2.1.13 пункта 2 Положения, представляет в отдел реализации программ развития сельских территорий и малых форм хозяйствования отчет         о расходовании средств гранта по форме и в сроки, установленные соглашением о предоставлении и расходовании сельскохозяйственными потребительскими кооперативами из областного бюджета грантов на развитие материально-технической базы в соответствии с типовой формой Соглашения, утвержденной распоряжением министерства, которым утвержден настоящий Регламен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 местного самоуправл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оверяет состав, названия и реквизиты поданных документов и регистрирует их в журнале регистрации документов, составленном по прилагаемой форме № 10-спок, в день поступления в порядке, установленном пунктом  14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ставляет разрешительные надписи на платежных документах при соблюдении победителем конкурса условий, указанных в подпункте 14.2.3 пункта 14.2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627"/>
      <w:bookmarkEnd w:id="2"/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pacing w:val="-2"/>
          <w:sz w:val="28"/>
          <w:szCs w:val="28"/>
        </w:rPr>
        <w:t>В течение трех рабочих дней со дня рассмотрения документов составляет отчет по прилагаемой форме № 11-спок о соблюдении условий победителем конкурса расходования гранта с приложением копии описи, заверенной руководителем администрации района, и передает его в отдел реализации программ развития сельских территорий и малых форм хозяйств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 реализации программ развития сельских территорий и малых форм хозяйствования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инимает у победителя конкурса отчет о выполнении обязательств победителем конкурса с подтверждающими документами, составленный по прилагаемой форме № 12-спок, представляемый им в соответствии с подпунктом 3.4 настоящего Регламента. Сверяет состав, наименование, реквизиты документов, указанных в отчете, с представленными документами. Регистрирует отчет в день получения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В случае несовпадения состава, наименования и (или) реквизитов представленных документов с данными, указанными в отчете, делает соответствующие отмет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Делает во всех экземплярах отчета отметку о дате его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Вносит реквизиты представленного отчета в изготовленный в соответствии с прилагаемой формой № 13-спок журнал регистрации отчетов, представляемых в министерство сельского хозяйства и продовольствия Кировской области для подтверждения соблюдения победителями конкурсов обязательств, взятых на себя в соответствии с бизнес-планом (далее – журнал регистрации). Листы указанного журнала должны быть пронумерованы, прошнурованы, заверены подписью должностного лица, уполномоченного на прием документов, на обороте последнего листа скреплены печатью министерства сельского хозяйства и продовольствия Кировской области (далее – министерство), а также помещены в одно дело для хран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Возвращает победителю конкурса один экземпляр отче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1. Неполнота поданных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2. Ненадлежащая подготовка поданных документов (в том числе несоблюдение установленной формы, отсутствие необходимых подписи, печати (при наличии), разрешительной надписи органа местного самоуправления муниципального образования (если совершение разрешительной надписи необходимо)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В случае выявления хотя бы одного из оснований для отказа в приеме документов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1. Готовит победителю конкурса письменное уведомление об отказе в приеме документов (с указанием оснований для отказа) и возвращает ему поданные документы вместе с письменным уведомлением в течение трех рабочих дней со дня регистрации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2. Вносит соответствующую запись в журнал регист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7. При отсутствии оснований для отказа в приеме документов: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2642"/>
      <w:bookmarkEnd w:id="3"/>
      <w:r>
        <w:rPr>
          <w:rFonts w:cs="Times New Roman" w:ascii="Times New Roman" w:hAnsi="Times New Roman"/>
          <w:sz w:val="28"/>
          <w:szCs w:val="28"/>
        </w:rPr>
        <w:t>5.1.7.1. Проверяет наличие хотя бы одного из условий для приостановления предоставления грант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7.1.1. Представление в министерство документов, указанных в подпункте 3.4 настоящего Регламента, с нарушением сроков их представления, установленных соглашением о предоставлении и расходовании сельскохозяйственными потребительскими кооперативами из областного бюджета грантов на развитие материально-технической базы, либо их непредставл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7.1.2. Недостоверности представленных сведений, невыполнения обязательств бизнес-плана либо нецелевого использования кооперативом полученных средств гра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8. В случае выявления хотя бы одного из условий для приостановления предоставления гранта не позднее одного месяца после окончания срока представления документов, подтверждающих соблюдение ими обязательств, взятых на себя в соответствии с бизнес-планом, в целях приостановления предоставления гранта до окончания месяца, следующего за отчетны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8.1. </w:t>
      </w:r>
      <w:r>
        <w:rPr>
          <w:rFonts w:cs="Times New Roman" w:ascii="Times New Roman" w:hAnsi="Times New Roman"/>
          <w:spacing w:val="-2"/>
          <w:sz w:val="28"/>
          <w:szCs w:val="28"/>
        </w:rPr>
        <w:t>Готовит заключение о наличии условий для приостановления предоставления гранта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 продовольствия Кировской области (далее – заместитель министр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8.2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победителю конкурса письменное уведомление о приостановлении предоставления гранта на 30 календарных дн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8.3. </w:t>
      </w:r>
      <w:r>
        <w:rPr>
          <w:rFonts w:cs="Times New Roman" w:ascii="Times New Roman" w:hAnsi="Times New Roman"/>
          <w:spacing w:val="-6"/>
          <w:sz w:val="28"/>
          <w:szCs w:val="28"/>
        </w:rPr>
        <w:t>В течение трех рабочих дней после дня подписания заключения о наличии условий для приостановления предоставления гранта министром    (заместителем министра) готовит и направляет соответствующему органу местного самоуправления муниципального образования письмо, содержащее запрет совершать разрешительную надпись на документах соответствующего победителя конкурса, пока не будут устранены условия для приостановления предоставления гра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8.4. Вносит соответствующую запись в журнал регист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9. В случае устранения условий, указанных в подпункте 5.1.8.1 настоящего Регламент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9.1. Готовит заключение о возобновлении предоставления гранта и представляет его на подпись министра (заместителя министр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9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 возобновлении предоставления гра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9.3. В течение трех рабочих дней после дня подписания заключения о возобновлении предоставления гранта готовит и направляет соответствующему органу местного самоуправления муниципального образования письмо, содержащее уведомление о возобновлении совершения разрешительной надписи на документах соответствующего победител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9.4. Вносит соответствующую запись в журнал регист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 При выявлении по результатам проверки наличия условий для приостановления предоставления гранта повторного невыполнения победителем конкурса обязательств, взятых на себя в соответствии с бизнес-планом,       в течение пяти рабочих дне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1. Готовит заключение о прекращении предоставления гранта победителю конкурса и представляет его на подпись министру (заместителю министр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2. После дня подписания заключения о прекращении предоставления гранта победителю конкурса готовит и направляет соответствующему победителю конкурса письменное уведомление о прекращении предоставления гра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3. В течение трех рабочих дней после дня подписания заключения о прекращении предоставления гранта победителю конкурса готовит и направляет соответствующему органу местного самоуправления муниципального образования письмо, содержащее запрет совершать разрешительную надпись на документах соответствующего победител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4. Вносит соответствующую запись в журнал регист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1. Храни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1.1. Документы, представленные победителем конкурса для подтверждения исполнения им обязательств, взятых на себя в соответствии с бизнес-планом и подпунктом 2.1.13 пункта 2 Положения, – в течение пяти лет со дня перечисления средств гранта на счет победител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1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1.3. Заключения о приостановлении, прекращении или возобновлении предоставления грантов – в течение пяти лет со дня их принят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нимает у органа местного самоуправления отчет о соблюдении условий победителем конкурса расходования гранта, представляемый им в соответствии с подпунктом 4.3 настоящего Регламента. Сверяет состав, наименование, реквизиты документов, указанных в отчете, с представленными документами. Регистрирует отчет в день получения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В случае несовпадения состава, наименования и (или) реквизитов представленных документов с данными, указанными в отчете, делает соответствующие отмет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Делает во всех экземплярах отчета отметку о дате его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Вносит реквизиты представленного отчета в изготовленный в соответствии с прилагаемой формой № 14-спок журнал регистрации отчета, представляемого в министерство сельского хозяйства и продовольствия Кировской области для подтверждения соблюдения условий победителем конкурса расходования гранта, указанных в подпункте 14.2.1.2 Порядка. Листы указанного журнала должны быть пронумерованы, прошнурованы, заверены подписью должностного лица, уполномоченного на прием документов, на обороте последнего листа скреплены печатью министерства, а также помещены в одно дело для хран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4. </w:t>
      </w:r>
      <w:r>
        <w:rPr>
          <w:rFonts w:cs="Times New Roman" w:ascii="Times New Roman" w:hAnsi="Times New Roman"/>
          <w:spacing w:val="-2"/>
          <w:sz w:val="28"/>
          <w:szCs w:val="28"/>
        </w:rPr>
        <w:t>Возвращает органу местного самоуправления один экземпляр отч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 Проверяет по документам, подготовленным органами местного самоуправления, наличие оснований для отказа в приеме документов, к которым относя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1. Неполнота поданных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2. Ненадлежащая подготовка поданных документов (в том числе несоблюдение установленной формы, отсутствие необходимых подписи, печати (при наличии)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3. Противоречие сведений, содержащихся в поданных документах, друг другу либо сведениям, содержащимся в других документах и информационных ресурсах, которые находятся в распоряжении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В случае выявления хотя бы одного из оснований для отказа в приеме документов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1. Готовит органу местного самоуправления письменное уведомление об отказе в приеме документов (с указанием оснований для отказа) и возвращает ему поданные документы вместе с письменным уведомлением в течение трех рабочих дней со дня регистрации докум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2. Вносит соответствующую запись в журнал регист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6.3. </w:t>
      </w:r>
      <w:r>
        <w:rPr>
          <w:rFonts w:cs="Times New Roman" w:ascii="Times New Roman" w:hAnsi="Times New Roman"/>
          <w:spacing w:val="-4"/>
          <w:sz w:val="28"/>
          <w:szCs w:val="28"/>
        </w:rPr>
        <w:t>В случае получения отказа в приеме документов, необходимых для подтверждения соблюдения условий победителем конкурса расходования гранта, после устранения оснований для отказа орган местного самоуправления вновь подает документы в соответствии с подпунктом 4.3 настоящего Реглам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При отсутствии оснований для отказа в приеме документов хранит документы для подтверждения соблюдения условий победителем конкурса расходования гра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выявления после окончания расходования средств гранта недостоверности представленных сведений, невыполнения обязательств бизнес-плана либо нецелевого использования кооперативом полученных средств сумма гранта подлежит возврату в областной бюдже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9"/>
        <w:jc w:val="both"/>
        <w:rPr/>
      </w:pPr>
      <w:bookmarkStart w:id="4" w:name="P2680"/>
      <w:bookmarkEnd w:id="4"/>
      <w:r>
        <w:rPr>
          <w:rFonts w:cs="Times New Roman" w:ascii="Times New Roman" w:hAnsi="Times New Roman"/>
          <w:sz w:val="28"/>
          <w:szCs w:val="28"/>
        </w:rPr>
        <w:t>5.3.1. Готовит письмо кооперативу, получившему грант, с требованием о возврате субсидии в областной бюджет в течение девяноста дней со дня получения треб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Направляет письмо кооперативу, получившему грант, в течение пяти рабочих дней со дня получения информации о выявленном наруше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3. </w:t>
      </w:r>
      <w:r>
        <w:rPr>
          <w:rFonts w:cs="Times New Roman" w:ascii="Times New Roman" w:hAnsi="Times New Roman"/>
          <w:spacing w:val="-2"/>
          <w:sz w:val="28"/>
          <w:szCs w:val="28"/>
        </w:rPr>
        <w:t>В случае невозврата в установленный срок в областной бюджет суммы гранта готовит проект искового заявления в соответствующий суд о взыскании суммы гранта в областной бюджет в течение одного месяца после истечения установленного в соответствии с подпунктом 5.3.1 настоящего Регламента срока и направляет его для согласования в отдел правового обеспе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 Принимает согласованное исковое заявление, переданное в отдел правового обеспечения, в течение пяти рабочих дн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5. Направляет исковое заявление в соответствующий су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правового обеспечения принимает от отдела реализации программ развития сельских территорий и инвестиционной деятельности проект искового заявления, проводит правовую экспертизу в течение пяти рабочих дней со дня его получения и согласовывае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бедитель конкурса имеет право внести изменения в план расходов не более двух раз в течение периода реализации плана расходов. При этом изменение плана расходов в пределах сумм предоставленного гранта подлежит согласованию с конкурсной комисси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победитель конкурса направляет в конкурсную комиссию:</w:t>
      </w:r>
    </w:p>
    <w:p>
      <w:pPr>
        <w:pStyle w:val="ConsPlusNormal"/>
        <w:spacing w:lineRule="auto" w:line="360"/>
        <w:ind w:firstLine="709"/>
        <w:rPr/>
      </w:pPr>
      <w:bookmarkStart w:id="5" w:name="P2692"/>
      <w:bookmarkEnd w:id="5"/>
      <w:r>
        <w:rPr>
          <w:rFonts w:cs="Times New Roman" w:ascii="Times New Roman" w:hAnsi="Times New Roman"/>
          <w:sz w:val="28"/>
          <w:szCs w:val="28"/>
        </w:rPr>
        <w:t>7.1. Ходатайство о внесении изменений в план расходов, включающего обоснование необходимости предполагаемых измен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693"/>
      <w:bookmarkEnd w:id="6"/>
      <w:r>
        <w:rPr>
          <w:rFonts w:cs="Times New Roman" w:ascii="Times New Roman" w:hAnsi="Times New Roman"/>
          <w:sz w:val="28"/>
          <w:szCs w:val="28"/>
        </w:rPr>
        <w:t>7.2. Изменения, вносимые в план расход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курсная комисс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Рассматривает документы, указанные в пункте 7 настоящего Регламента, в течение десяти рабочих дней с момента их полу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 итогам рассмотрения принимает соответствующее реше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Готовит проект протокола заседания конкурсной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дел реализации программ развития сельских территорий и малых форм хозяйствования в течение пяти рабочих дней после принятия конкурсной комиссией соответствующего решения направляет победителю конкурса письменное уведомление о принятом решении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01:00Z</dcterms:created>
  <dc:creator>Царегородцев Иван Владимирович</dc:creator>
  <dc:description/>
  <dc:language>en-US</dc:language>
  <cp:lastModifiedBy>Svetlana</cp:lastModifiedBy>
  <cp:lastPrinted>2016-03-04T15:30:00Z</cp:lastPrinted>
  <dcterms:modified xsi:type="dcterms:W3CDTF">2016-03-14T06:01:00Z</dcterms:modified>
  <cp:revision>2</cp:revision>
  <dc:subject/>
  <dc:title/>
</cp:coreProperties>
</file>