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ЛМФ-1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на участие в ежегодном областном конкурсе на присвоение зва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Лучшее личное подсобное хозяйст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, отчество гражданина, ведущего личное подсобное хозяйство: ______________ ________________________________________________________________________________, ИНН ___________________________________________________________________________</w:t>
      </w:r>
    </w:p>
    <w:p>
      <w:pPr>
        <w:pStyle w:val="Normal"/>
        <w:jc w:val="both"/>
        <w:rPr/>
      </w:pPr>
      <w:r>
        <w:rPr/>
        <w:t>Паспорт серии__________номер________________ выдан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«___» _________ _____, код подразделения_________. Дата рождения: « __»________ ______.</w:t>
      </w:r>
    </w:p>
    <w:p>
      <w:pPr>
        <w:pStyle w:val="Normal"/>
        <w:rPr/>
      </w:pPr>
      <w:r>
        <w:rPr/>
        <w:t>Место жительства гражданина, ведущего личное подсобное хозяйство: ___________________  ________________________________________________________________________________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Численность членов семьи гражданина, совместно ведущих личное подсобное хозяйство: _______ человек (без учёта детей до 14 лет и инвалидов 1 и 2 групп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258"/>
        <w:gridCol w:w="1260"/>
        <w:gridCol w:w="1800"/>
        <w:gridCol w:w="1800"/>
      </w:tblGrid>
      <w:tr>
        <w:trPr>
          <w:trHeight w:val="23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0" w:hanging="3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01.01.201__</w:t>
            </w:r>
          </w:p>
        </w:tc>
      </w:tr>
      <w:tr>
        <w:trPr>
          <w:trHeight w:val="75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члена семьи</w:t>
            </w:r>
          </w:p>
        </w:tc>
      </w:tr>
      <w:tr>
        <w:trPr>
          <w:trHeight w:val="68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ые животные, являющиеся собственностью гражданина, 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редоставленных гражданину земельных участков, на которых он ведёт личное подсоб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При расчете значения показателя, указанного в строке 1, применены следующие коэффициенты перевода скота и птицы в условные головы: крупный рогатый скот (взрослый) и лошади - 1,0; крупный рогатый скот (молодняк) - 0,6; свиньи - 0,3; пчелосемьи – 0,2; овцы и козы - 0,1; кролики - 0,05; птица - 0,02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.07.2006 № 152-ФЗ «О персональных данных» выражаю согласие на обработку департаментом сельского хозяйства и продовольствия Кировской области, осуществляющим предоставление социальных выплат в виде премий победителям и призёрам областного ежегодного конкурса на присвоение звания «Лучшее личное подсобное хозяйство», моих персональных данных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ind w:firstLine="709"/>
        <w:jc w:val="both"/>
        <w:rPr/>
      </w:pPr>
      <w:r>
        <w:rPr/>
        <w:t>Настоящее согласие распространяется на обработку персональных данных, указанных в заявке и документах, представленных мною в соответствии с распоряжением департамента сельского хозяйства и продовольствия Кировской области от 22.11.2010 № 112 «О проведении ежегодных областных конкурсов на присвоение званий "Лучшее личное подсобное хозяйство", "Лучшее поселение по развитию малых форм хозяйствования в агропромышленном комплексе области", "Лучший муниципальный район по развитию малых форм хозяйствования в агропромышленном комплексе области"», для предоставления социальных выплат в виде премий победителям и призёрам областного ежегодного конкурса на присвоение звания «Лучшее личное подсобное хозяйство», а также в статистических целях и в целях проведения анализа, на период предоставления социальной выплаты.</w:t>
      </w:r>
    </w:p>
    <w:p>
      <w:pPr>
        <w:pStyle w:val="Normal"/>
        <w:rPr/>
      </w:pPr>
      <w:r>
        <w:rPr/>
        <w:t>Мне известно, что я могу отозвать свое согласие на обработку персональных данных путём подачи письменного заявления в уполномоченный орган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Гражданин, ведущий личное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6480" w:leader="none"/>
          <w:tab w:val="left" w:pos="6660" w:leader="none"/>
          <w:tab w:val="left" w:pos="9000" w:leader="none"/>
          <w:tab w:val="left" w:pos="9180" w:leader="none"/>
        </w:tabs>
        <w:ind w:left="-142" w:hanging="0"/>
        <w:rPr/>
      </w:pPr>
      <w:r>
        <w:rPr/>
        <w:t xml:space="preserve">подсобное хозяйство                                   __________________     _____________________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580" w:leader="none"/>
          <w:tab w:val="left" w:pos="6840" w:leader="none"/>
          <w:tab w:val="left" w:pos="7020" w:leader="none"/>
        </w:tabs>
        <w:ind w:left="-142" w:hanging="0"/>
        <w:rPr>
          <w:sz w:val="20"/>
          <w:szCs w:val="20"/>
        </w:rPr>
      </w:pPr>
      <w:r>
        <w:rPr/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(расшифровка подписи)</w:t>
      </w:r>
    </w:p>
    <w:p>
      <w:pPr>
        <w:pStyle w:val="Normal"/>
        <w:ind w:left="-142" w:hanging="0"/>
        <w:rPr/>
      </w:pPr>
      <w:r>
        <w:rPr/>
        <w:t>«_____»_______________201__г.</w:t>
      </w:r>
    </w:p>
    <w:p>
      <w:pPr>
        <w:pStyle w:val="Normal"/>
        <w:spacing w:lineRule="exact" w:line="240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СВЕДЕНИЯ ПОДТВЕРЖДЕНЫ данными учёта личных подсобных хозяйств.</w:t>
      </w:r>
    </w:p>
    <w:p>
      <w:pPr>
        <w:pStyle w:val="Normal"/>
        <w:spacing w:lineRule="exact" w:line="240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Глава ___________________                      </w:t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_____________________________                           </w:t>
      </w:r>
      <w:r>
        <w:rPr/>
        <w:t>__________________    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наименование поселения)   </w:t>
      </w:r>
      <w:r>
        <w:rPr/>
        <w:t xml:space="preserve">                  М.П.         </w:t>
      </w:r>
      <w:r>
        <w:rPr>
          <w:sz w:val="20"/>
          <w:szCs w:val="20"/>
        </w:rPr>
        <w:t>(подпись)                        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425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35:00Z</dcterms:created>
  <dc:creator>ПК2</dc:creator>
  <dc:description/>
  <cp:keywords/>
  <dc:language>en-US</dc:language>
  <cp:lastModifiedBy>1</cp:lastModifiedBy>
  <cp:lastPrinted>2011-06-20T18:22:00Z</cp:lastPrinted>
  <dcterms:modified xsi:type="dcterms:W3CDTF">2013-01-24T09:48:00Z</dcterms:modified>
  <cp:revision>5</cp:revision>
  <dc:subject/>
  <dc:title>Форма № ЛМФ-1</dc:title>
</cp:coreProperties>
</file>