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1.02.2018    № 84-П </w:t>
      </w:r>
    </w:p>
    <w:p>
      <w:pPr>
        <w:pStyle w:val="ConsPlusTitle"/>
        <w:widowControl/>
        <w:numPr>
          <w:ilvl w:val="0"/>
          <w:numId w:val="0"/>
        </w:numPr>
        <w:spacing w:before="7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ЛОЖЕ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инистерстве сельского хозяйства и продовольств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 всему тексту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лова «министерство экономического развития Кировской области» заменить словами «министерство экономического развития и поддержки предпринимательства Кировской области» в соответствующем падеж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2. Слова «министерство государственного имущества Кировской области» заменить словами «министерство имущественных отношений и инвестиционной политики Кировской области» в соответствующем падеж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 В пункте 2.2 раздела 2 «Функции министерства»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1. Подпункт 2.2.1 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ординация выставочно-ярмарочной деятельности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«организационное обеспечение межрегиональных и международных связей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 подпункте 2.2.8 слова «С министерством промышленности и энергетики Кировской области» заменить словами «С министерством энергетики и жилищно-коммунального хозяйства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одпункте 2.2.10 слова «С министерством строительства и жилищно-коммунального хозяйства Кировской области» заменить словами </w:t>
        <w:br/>
        <w:t>«С министерством строительства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4. Подпункт 2.2.11 исключи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3 «Полномочия (административно-управленческие действия) министерства»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 В пункте 3.1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1. Подпункт 3.1.1 дополнить подпунктом 3.1.1.9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«3.1.1.9. В целях предоставления информации о мерах социальной поддержки, иных социальных гарантиях и выплатах, предоставляемых министерством, в Единой государственной информационной системе социального обеспечения (далее – информационная система)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1.9.1. Размещает информацию, предусмотренную статьей 6.9 Федерального закона от 17.07.1999 № 178-ФЗ «О государственной социальной помощ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1.9.2. Предоставляет оператору информационной системы перечень мер социальной поддержки, иных социальных гарантий и выплат и другую информацию для формирования и актуализации классификато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1.9.3. Предоставляет оператору информационной системы отчеты </w:t>
        <w:br/>
        <w:t>об использовании информационной системы при работе по предоставлению мер социальной поддержки, иных социальных гарантий и выпла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1.9.4. Публикует информацию о наделенных полномочиями </w:t>
        <w:br/>
        <w:t>на размещение информации в информационной системе должностных лицах, уполномоченных на предоставление мер социальной поддержки, иных социальных гарантий и выпла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9.5. Предоставляет иную необходимую информацию по запросу оператора информационной системы в рамках своей компетенци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2. В подпункте 3.1.2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2.1. В подпункте 3.1.2.7 слова «в министерство промышленности и энергетики Кировской области» заменить словами «в министерство промышленной политики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2. Подпункты 3.1.2.8, 3.1.2.9 исключи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2.3. В подпункте 3.1.2.10 слово «регионального» исключи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3. Подпункт 3.1.7.3 подпункта 3.1.7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7.3. Исполняет функции организатора конкурсных отборов </w:t>
        <w:br/>
        <w:t xml:space="preserve">на комплексное обустройство населенных пунктов, расположенных </w:t>
        <w:br/>
        <w:t xml:space="preserve">в сельской местности, объектами социальной и инженерной инфраструктуры для включения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, утвержденной постановлением Правительства Кировской области </w:t>
        <w:br/>
        <w:t>от 10.12.2012 № 185/735 «О государственной программе Кировской области «Развитие агропромышленного комплекса» на 2013 – 2020 годы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4. В подпункте 3.1.10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1. Подпункт 3.1.10.2 исключи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4.2. В подпункте 3.1.10.3 слова «с министерством промышленности и энергетики Кировской области» заменить словами «с министерством энергетики и жилищно-коммунального хозяйства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 В подпункте 3.1.11 слова «заключение по результатам такой оценки и пояснительную записку к проекту нормативного правового акта» заменить словами «свод предложений, проект нормативного правового акта и сводный отчет о результатах проведения оценки регулирующего воздейств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 нормативного правового акта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Подпункты 3.1.16.3, 3.1.16.4 подпункта 3.1.6 изложить </w:t>
        <w:br/>
        <w:t>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«3.1.16.3. Исполняет функции организатора и государственного заказчика в сфере закупок на оказание образовательных услуг по повышению квалификации государственных гражданских служащи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6.4. Участвует в формировании кадрового резерва Кировской области и формирует кадровый резерв министерства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7. В подпункте 3.1.26 подпункты 3.1.26.1 и 3.1.26.4 исключи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8. В подпункте 3.1.27 слова «министерством строительства и жилищно-коммунального хозяйства Кировской области» заменить словами «министерством строительства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9. В подпункте 3.1.32 слова «с министерством промышленности и энергетики Кировской области» заменить словами «с министерством энергетики и жилищно-коммунального хозяйства Кировской област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одпункт 3.3.2 пункта 3.3 исключить.</w:t>
      </w:r>
    </w:p>
    <w:p>
      <w:pPr>
        <w:pStyle w:val="Normal"/>
        <w:widowControl w:val="false"/>
        <w:autoSpaceDE w:val="false"/>
        <w:spacing w:lineRule="auto" w:line="360" w:before="7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45:00Z</dcterms:created>
  <dc:creator>Колпащикова</dc:creator>
  <dc:description/>
  <cp:keywords/>
  <dc:language>en-US</dc:language>
  <cp:lastModifiedBy>Любовь В. Кузнецова</cp:lastModifiedBy>
  <cp:lastPrinted>2018-01-31T11:15:00Z</cp:lastPrinted>
  <dcterms:modified xsi:type="dcterms:W3CDTF">2018-02-27T08:56:00Z</dcterms:modified>
  <cp:revision>109</cp:revision>
  <dc:subject/>
  <dc:title/>
</cp:coreProperties>
</file>