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5.2015</w:t>
        <w:tab/>
        <w:tab/>
        <w:tab/>
        <w:tab/>
        <w:tab/>
        <w:tab/>
        <w:tab/>
        <w:tab/>
        <w:tab/>
        <w:tab/>
        <w:tab/>
        <w:t xml:space="preserve">       № 30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от 15.06.2009 № 71, от 07.08.2009 № 101, от 09.12.2009 № 152, </w:t>
        <w:br/>
        <w:t xml:space="preserve">от 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 xml:space="preserve">от 12.02.2014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 xml:space="preserve">№ 76 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), утвердив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Регламент, Изменения в Регламенте)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5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  А.А. Котлячков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142585129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Остап А. Паладич</cp:lastModifiedBy>
  <cp:lastPrinted>2015-04-23T16:54:00Z</cp:lastPrinted>
  <dcterms:modified xsi:type="dcterms:W3CDTF">2015-05-14T06:33:00Z</dcterms:modified>
  <cp:revision>129</cp:revision>
  <dc:subject/>
  <dc:title>Приложение № 1</dc:title>
</cp:coreProperties>
</file>