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ТВЕРЖДЕ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поряжением департамен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ель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а и продовольствия Кировской области  </w:t>
            </w:r>
          </w:p>
          <w:p>
            <w:pPr>
              <w:pStyle w:val="ConsPlusNormal"/>
              <w:widowControl/>
              <w:tabs>
                <w:tab w:val="clear" w:pos="709"/>
                <w:tab w:val="left" w:pos="10206" w:leader="none"/>
              </w:tabs>
              <w:ind w:left="33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01.04.2014  № 16</w:t>
            </w:r>
          </w:p>
          <w:p>
            <w:pPr>
              <w:pStyle w:val="ConsPlusNormal"/>
              <w:widowControl/>
              <w:tabs>
                <w:tab w:val="clear" w:pos="709"/>
                <w:tab w:val="left" w:pos="10206" w:leader="none"/>
              </w:tabs>
              <w:spacing w:lineRule="exact" w:line="28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9"/>
          <w:tab w:val="left" w:pos="10206" w:leader="none"/>
        </w:tabs>
        <w:spacing w:lineRule="exact" w:line="280" w:before="0" w:after="240"/>
        <w:ind w:left="68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Средние по сельскохозяйственным организациям области данные,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необходимые </w:t>
      </w:r>
      <w:r>
        <w:rPr>
          <w:rFonts w:cs="Times New Roman" w:ascii="Times New Roman" w:hAnsi="Times New Roman"/>
          <w:b/>
          <w:sz w:val="28"/>
          <w:szCs w:val="28"/>
        </w:rPr>
        <w:t xml:space="preserve">в 2014 году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тверждения соответствия лиц, желающих обратиться за субсидиями из областного бюджета на стимулирование интеграционных процессов в сельском хозяйстве, требованиям, предъявляемым к сельскохозяйственным организациям, а также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для расчета сумм субсидий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186"/>
        <w:gridCol w:w="4292"/>
        <w:gridCol w:w="1110"/>
        <w:gridCol w:w="1075"/>
      </w:tblGrid>
      <w:tr>
        <w:trPr>
          <w:tblHeader w:val="true"/>
          <w:trHeight w:val="7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57" w:leader="none"/>
                <w:tab w:val="left" w:pos="426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117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казател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кументы, сведения из которых </w:t>
              <w:br/>
              <w:t>использованы при расчет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Единиц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измере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69" w:leader="none"/>
                <w:tab w:val="left" w:pos="337" w:leader="none"/>
                <w:tab w:val="left" w:pos="618" w:leader="none"/>
                <w:tab w:val="left" w:pos="884" w:leader="none"/>
                <w:tab w:val="left" w:pos="1378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Средне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2013 год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left" w:pos="709" w:leader="none"/>
              </w:tabs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219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дой молока в расчете на одну корову молочного направления продуктивности, сложившийся в среднем по сельскохозяйственным организациям области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3469" w:leader="none"/>
              </w:tabs>
              <w:ind w:right="-10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«Продуктивность скота и птицы в сельхозорганизациях» статистического бюллетеня «Состояние животноводства в сельхозорганизациях в 2013 году (окончательные итоги)». Кировстат, 2014, № 08-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лограмм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88" w:right="-10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63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ручка в расчете на одного работник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код 2110 гр. 3 формы № 2 «Отчет о прибылях и убытках» и код 010 гр. 3 формы № 5-АПК «Отчет о численности и заработной плате работников организации» сводной по области отчетности о финансово-экономическом состоянии товаропроизводителей агропромышленного комплекса, занимающихся сельским хозяйством, за 2013 год. Депсельхозпрод, 26.03.20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 в среднем на одного работник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код 010 гр. 4 и код 010 гр. 3 фор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№ 5-АПК «Отчет о численности и заработной плате работников организации» сводной по области отчетности о финансово-экономическом состоянии товаропроизводителей агропромышленного комплекса, занимающихся сельским хозяйством, за 2013 год. Депсельхозпрод, 26.03.20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04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реализации одной тонны молок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610 гр. 5 и код 615 гр. 3 раздела «II. Реализовано продукции животноводства» формы № 13-АПК «Отчет о производстве, себестоимости и реализации продукции животноводства» сводной по области отчетности о финансово-экономическом состоянии товаропроизводителей агропромышленного комплекса, занимающихся сельским хозяйством, за 2013 год. Депсельхозпрод, 26.03.20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тон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 87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затрат на содержание одной коровы молочного направления продуктивности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010 гр. 4 и код 010 гр. 3 раздела «I. Произведено продукции животноводства» формы № 13-АПК «Отчет о производстве, себестоимости и реализации продукции животноводства» сводной по области отчетности о финансово-экономическом состоянии товаропроизводителей агропромышленного комплекса, занимающихся сельским хозяйством, за 2013 год. Депсельхозпрод, 26.03.20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голов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 38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1557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реализации одной тонны живой массы племенного крупного рогатого скота, сложившаяся в среднем по товаропроизводителям агропромышленного комплекса, занимающимся сельским хозяйством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«Реализовано в том числе племенного крупного рогатого скота (в живом весе) сельхозорганизациями в 2013 году по каналам реализации» статистического бюллетеня «Реализация продукции сельскохозяйственными производителями за 2013 год» (по области, по районам). Кировстат, 2014, № 22-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 за тон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7 768</w:t>
            </w:r>
          </w:p>
        </w:tc>
      </w:tr>
    </w:tbl>
    <w:p>
      <w:pPr>
        <w:pStyle w:val="ConsPlusNormal"/>
        <w:widowControl/>
        <w:ind w:right="155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right="-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ConsPlusNormal"/>
        <w:widowControl/>
        <w:tabs>
          <w:tab w:val="clear" w:pos="709"/>
          <w:tab w:val="left" w:pos="5670" w:leader="none"/>
          <w:tab w:val="left" w:pos="5954" w:leader="none"/>
          <w:tab w:val="left" w:pos="7371" w:leader="none"/>
          <w:tab w:val="left" w:pos="7513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19:00Z</dcterms:created>
  <dc:creator>ConsultantPlus</dc:creator>
  <dc:description/>
  <cp:keywords/>
  <dc:language>en-US</dc:language>
  <cp:lastModifiedBy>Нелли А. Сысолятина</cp:lastModifiedBy>
  <cp:lastPrinted>2014-04-01T18:04:00Z</cp:lastPrinted>
  <dcterms:modified xsi:type="dcterms:W3CDTF">2014-04-02T09:03:00Z</dcterms:modified>
  <cp:revision>201</cp:revision>
  <dc:subject/>
  <dc:title/>
</cp:coreProperties>
</file>