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11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 министерства</w:t>
      </w:r>
    </w:p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го хозяйства и продовольствия Кировской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ласти от 28.03.2018 № 3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 xml:space="preserve">Внести в распоряжение министерства сельского хозяйства                         и продовольствия Кировской области от 28.03.2018 № 32 «О представлении        и рассмотрении документов для предоставления субсидий из областного бюджета на развитие сельскохозяйственной потребительской кооперации» (с изменениями, внесенными распоряжением министерства сельского хозяйства и продовольствия Кировской области от </w:t>
      </w:r>
      <w:r>
        <w:rPr>
          <w:sz w:val="28"/>
          <w:szCs w:val="28"/>
          <w:lang w:eastAsia="ru-RU"/>
        </w:rPr>
        <w:t>03.07.2018 № 60)</w:t>
      </w:r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 разделе 3 «Порядок рассмотрения документов»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 подпункте 3.1.2 пункта 3.1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Подпункт 3.1.2.2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«3.1.2.2. С целью проверки соблюдения кооперативами условия, установленного подпунктом 2.1.2.4 Порядка, направляет запросы в отделы министерства в течение 3 рабочих дней со дня получения документов»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одпунктом 3.1.2.2–1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1.2.2–1. С целью проверки соблюдения кооперативами условия, установленного подпунктом 2.1.2.2 Порядка (в части возврата средств в бюджет за невыполнение целевых показателей), направляет запрос в отдел бухгалтерского учета и ревизионной работы министерства в течение 3 рабочих дней со дня получения документов»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3.2–1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2–1. Отдел бухгалтерского учета и ревизионной работы в течение 3 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1.2.2–1 настоящего Регламента проверяет соблюдение кооперативами условия, установленного подпунктом 2.1.2.2 Порядка (в части возврата средств в бюджет за невыполнение целевых показателей), и письменно извещает отдел реализации программ развития сельских территорий и малых форм хозяйствования о соблюдении (несоблюдении) кооперативами этого условия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дпункте 3.2.5 пункта 3.2 слова «учреждениях Центрального банка Российской Федерации или» исключить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пункт 3.3.2 пункта 3.3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3.2. В течение 3 рабочих дней со дня получения запросов проверяют соблюдение кооперативами условия, установленного подпунктом 2.1.2.4 Порядка, и письменно извещают отдел реализации программ развития сельских территорий и малых форм хозяйствования о соблюдении (несоблюдении) кооперативами этого условия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у справки о деятельности сельскохозяйственного потребительского кооператива изложить в новой редакции согласно прилож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11"/>
        <w:spacing w:lineRule="exact" w:line="28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3:00Z</dcterms:created>
  <dc:creator>1</dc:creator>
  <dc:description/>
  <cp:keywords/>
  <dc:language>en-US</dc:language>
  <cp:lastModifiedBy>Svetlana</cp:lastModifiedBy>
  <cp:lastPrinted>2018-10-29T09:37:00Z</cp:lastPrinted>
  <dcterms:modified xsi:type="dcterms:W3CDTF">2018-11-16T06:51:00Z</dcterms:modified>
  <cp:revision>18</cp:revision>
  <dc:subject/>
  <dc:title> </dc:title>
</cp:coreProperties>
</file>