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одтверждения соблюдения общих условий предоставления </w:t>
      </w:r>
      <w:r>
        <w:rPr>
          <w:rFonts w:cs="Times New Roman" w:ascii="Times New Roman" w:hAnsi="Times New Roman"/>
          <w:bCs w:val="false"/>
          <w:sz w:val="28"/>
          <w:szCs w:val="28"/>
        </w:rPr>
        <w:t>субсидий сельскохозяйст</w:t>
      </w:r>
      <w:r>
        <w:rPr>
          <w:rFonts w:cs="Times New Roman" w:ascii="Times New Roman" w:hAnsi="Times New Roman"/>
          <w:sz w:val="28"/>
          <w:szCs w:val="28"/>
        </w:rPr>
        <w:t xml:space="preserve">венным товаропроизводителям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и социальных выплат их работник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пункта 1 слова «, соответствующим требованиям статьи 3 Федерального закона от 29.12.2006 № 264-ФЗ «О развитии сельского хозяйства»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/>
      </w:pPr>
      <w:r>
        <w:rPr>
          <w:bCs/>
          <w:sz w:val="28"/>
          <w:szCs w:val="28"/>
        </w:rPr>
        <w:t>В пункте 2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2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. Сельскохозяйственный товаропроизводитель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/>
      </w:pPr>
      <w:r>
        <w:rPr>
          <w:bCs/>
          <w:sz w:val="28"/>
          <w:szCs w:val="28"/>
        </w:rPr>
        <w:t>Создан в соответствии с требованиям статьи 3 Федерального закона от 29.12.2006 № 264-ФЗ «О развитии сельского хозяйства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Зарегистрирован на территории Кировской области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8.2001 № 129-ФЗ «О государственной регистрации юридических лиц и индивидуальных предпринимателей»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одпунктом 2.2–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2.2–1. Условий предоставления субсидий, установленных абзацами вторым, третьим, пятым и шестым подпункта 8.2 пункта 8 постановления Правительства Кировской области от 26.12.2014 № 18/236 «О мерах по выполнению Закона Кировской области от 04.12.2014 № 480-ЗО «Об областном бюджете на 2015 год и на плановый период 2016 и 2017 годов» (далее – дополнительные условия предоставления субсидий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–1.1. У получателя субсидии отсутствует задолженнос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логовым платежам в бюджеты бюджетной системы Российской Федерации и по страховым взносам в Пенсионный фонд Российской Федерации и Фонд обязательного медицинского страхования Российской Федерации по состоянию на 1-е число месяца обращения за субсидией (подачи заявки на участие в конкурс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аховым взносам в Фонд социального страхования Российской Федерации – по состоянию на 1-е число месяца, следующего за последним отчетным кварт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задолженности по налоговым платежам в бюджеты бюджетной системы Российской Федерации, страховым взносам в Пенсионный фонд Российской Федерации, Фонд обязательного медицинского страхования Российской Федерации и (или) в Фонд социального страхования Российской Федерации получатель субсидии имеет право представить в министерство сельского хозяйства и продовольствия Кировской области документы, подтверждающие уплату указанной задолженности, в срок не позднее даты перечисления ему субсид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–1.2. Получатель субсидии по состоянию на 1-е число месяца обращения за субсидией (подачи заявки на участие в конкурсе) обеспеч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–1.2.1. Перечисление (уплату) в полном объеме начисленных и удержанных сумм налога на доходы физических лиц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–1.2.2. Отсутствие просроченной задолженности по выплате заработной платы работникам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–1.3. Начисление и выплату среднемесячной заработной платы работникам налогоплательщика в размере не ниже полутора минимальных размеров оплаты труда, установленных федеральным закон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одпункт 2.3.3.2 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создания крестьянского (фермерского) хозяйства одним гражданином заключение соглашения не требуетс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подпунктом 3.2–1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5"/>
        <w:jc w:val="both"/>
        <w:rPr/>
      </w:pPr>
      <w:r>
        <w:rPr>
          <w:bCs/>
          <w:spacing w:val="-4"/>
          <w:sz w:val="28"/>
          <w:szCs w:val="28"/>
        </w:rPr>
        <w:t>«3.2–1. Документы, подтверждающие исполнение сельскохозяйственным товаропроизводителем дополнительных условий предоставления субсид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–1.1. </w:t>
      </w:r>
      <w:r>
        <w:rPr>
          <w:spacing w:val="-2"/>
          <w:sz w:val="28"/>
          <w:szCs w:val="28"/>
        </w:rPr>
        <w:t>По состоянию на 1-е число месяца обращения за субсидией (подачи заявки на участие в конкурсе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2–1.1.1. Справку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или приложением № 3 к приказу Министерства финансов Российской Федерации и Федеральной налоговой службы России от 21.07.2014 № ММВ-7-8/378@,  либо справку о состоянии расчетов по налогам, сборам, пеням, штрафам, процентам организаций и индивидуальных предпринимателей, по форме, утвержденной приложением № 1 к приказу Министерства финансов Российской Федерации и Федеральной налоговой службы от 05.06.2015 № ММВ-7-17/227@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8"/>
          <w:szCs w:val="28"/>
        </w:rPr>
        <w:t xml:space="preserve">(до 05.06.2015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 приказу Министерства финансов Российской Федерации и Федеральной налоговой службы России от 21.04.2014 № ММВ-7-6/245@)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>Указанные справки, в том числе и полученные  налогоплательщиком в электронной форме по телекоммуникационным каналам связи, должны быть заверены налоговым орга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–1.1.2. Справку о состоянии расчетов по страховым взносам, пеням и штрафам, выданную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по форме, рекомендованной письмом Пенсионного фонда Российской Федерации от 23.07.2010 № ТМ-30-24/7800, заверенную отделом Пенсионного фонда Российской Федерации в муниципальном районе Кировской области по месту деятельности сельскохозяйственного товаропроизводите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–1.1.3. 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форме № Ф–ПН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–1.1.4. Справку о размере среднемесячной заработной платы, составленную по прилагаемой форме № Ф–С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–1.1.5. Справку об отсутствии просроченной задолженности по выплате заработной платы работникам организации, составленную по прилагаемой форме № Ф–П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–1.2. По состоянию на 1-е число месяца, следующего за последним отчетным квартал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–1.2.1. Справку о состоянии расчетов по страховым взносам, пеням и штрафам, выданную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 по форме, рекомендованной письмом Фонда социального страхования Российской Федерации от 08.04.2015 № 02-09-11/06-4987, заверенную Государственным учреждением – Кировским региональным отделением Фонда социального страхования Российской Федерации. Справка представляется по инициативе сельскохозяйственного товаропроизвод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указанный в настоящем пункте документ не был представлен сельскохозяйственным товаропроизводителем по своей инициативе, министерство сельского хозяйства и продовольствия Кировской области в рамках межведомственного информационного взаимодействия направляет запрос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Государственное учреждение – Кировское региональное отделение Фонда социального страхования Российской Федерации о предоставлении сведений о состоянии расчетов сельскохозяйственного товаропроизводителя по страховым взносам, пеням и штрафам в Фонде социального страхования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–1.3. </w:t>
      </w:r>
      <w:r>
        <w:rPr>
          <w:spacing w:val="-2"/>
          <w:sz w:val="28"/>
          <w:szCs w:val="28"/>
        </w:rPr>
        <w:t xml:space="preserve">Опись документов, </w:t>
      </w:r>
      <w:r>
        <w:rPr>
          <w:bCs/>
          <w:sz w:val="28"/>
          <w:szCs w:val="28"/>
        </w:rPr>
        <w:t>подтверждающих исполнение сельскохозяйственным товаропроизводителем дополнительных условий предоставления субсидий</w:t>
      </w:r>
      <w:r>
        <w:rPr>
          <w:spacing w:val="-4"/>
          <w:sz w:val="28"/>
          <w:szCs w:val="28"/>
        </w:rPr>
        <w:t>, составленную по прилагаемой форме № ФЭ–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 Подпункт 3.4 дополнить словами «, (за исключением документов, представленных согласно подпунктам 3.2–1.1 и 3.2–1.2 настоящего Регламента</w:t>
      </w:r>
      <w:r>
        <w:rPr>
          <w:color w:val="000000"/>
          <w:sz w:val="28"/>
          <w:szCs w:val="28"/>
        </w:rPr>
        <w:t xml:space="preserve">),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bCs/>
          <w:color w:val="000000"/>
          <w:sz w:val="28"/>
          <w:szCs w:val="28"/>
        </w:rPr>
        <w:t>В пункте 3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>1 слова «нормативным правовым актам департамента» заменить словами «нормативным правовым актам министерств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. Дополнить</w:t>
      </w:r>
      <w:r>
        <w:rPr>
          <w:sz w:val="28"/>
          <w:szCs w:val="28"/>
        </w:rPr>
        <w:t xml:space="preserve"> пунктом 3–3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«3–3. Перечисленные в подпунктах 3.2–1.1 и 3.2–1.2 пункта 3</w:t>
      </w:r>
      <w:r>
        <w:rPr>
          <w:sz w:val="28"/>
          <w:szCs w:val="28"/>
        </w:rPr>
        <w:t xml:space="preserve"> настоящего Регламента документы представляются один раз в каждом из календарных месяцев обращения за субсидией (подачи заявки на участие в конкурсе) одновременно с отчетными документами, представляемыми согласно нормативным правовым актам министерства, регулирующим предоставление соответствующей субсиди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В пункте 4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 В подпункте 4.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1.1. В абзаце первом слово «описью» заменить слово «описям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1.2. В подпункте 4.1.1 слово «описью» заменить словом «описями», слово «описи» заменить словом «описях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3. </w:t>
      </w:r>
      <w:r>
        <w:rPr>
          <w:spacing w:val="-2"/>
          <w:sz w:val="28"/>
          <w:szCs w:val="28"/>
        </w:rPr>
        <w:t>В подпункте 4.1.2 слово «описи» заменить словом «опис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3.1.4. В подпункте 4.1.3  после слова «документов» дополнить словами «(за исключением документов, представленных согласно подпунктам 3.2–1.1 – 3.2–1.3</w:t>
      </w:r>
      <w:r>
        <w:rPr>
          <w:sz w:val="28"/>
          <w:szCs w:val="28"/>
        </w:rPr>
        <w:t xml:space="preserve"> настоящего Регламента),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3. </w:t>
      </w:r>
      <w:r>
        <w:rPr>
          <w:sz w:val="28"/>
          <w:szCs w:val="28"/>
        </w:rPr>
        <w:t>Дополнить подпунктом 4.1.3–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«4.1.3–1. Вносит реквизиты описи документов, представленных согласно подпунктам 3.2–1.1 и 3.2–1.2 настоящего Регламента, в специальный журнал, составленный по прилагаемой форме № ФЭ–4Н, листы которого должны быть пронумерованы, прошнурованы и скреплены печатью органа местного самоуправлени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4. В подпункте 4.1.4 слово «описи» заменить слово «опис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.5. В подпункте 4.3.1 слова «</w:t>
      </w:r>
      <w:r>
        <w:rPr>
          <w:sz w:val="28"/>
          <w:szCs w:val="28"/>
        </w:rPr>
        <w:t>отдел финансирования целевых программ и мероприятий развития АПК» заменить на слова «отдел финансирования программ и мероприятий развития АП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</w:t>
      </w:r>
      <w:r>
        <w:rPr>
          <w:color w:val="000000"/>
          <w:spacing w:val="-2"/>
          <w:sz w:val="28"/>
          <w:szCs w:val="28"/>
        </w:rPr>
        <w:t>В подпункте 4.4 слова «</w:t>
      </w:r>
      <w:r>
        <w:rPr>
          <w:sz w:val="28"/>
          <w:szCs w:val="28"/>
        </w:rPr>
        <w:t>отдел финансирования целевых программ и мероприятий развития АПК» заменить на слова «отдел финансирования программ и мероприятий развития АП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 В пункте 5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1. В первом абзаце пункта 5 слов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тдел финансирования целевых программ и мероприятий развития АПК» заменить на слова «отдел финансирования программ и мероприятий развития АП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2. В подпункте 5.1.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2.1. После слов «№ ФЭ-4» дополнить словами «, № ФЭ-4Н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2. Слова «печатью департамента» заменить словами «печатью министерств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3. Дополнить пунктом 5.2–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«5.2-1. В случае</w:t>
      </w:r>
      <w:r>
        <w:rPr>
          <w:bCs/>
          <w:sz w:val="28"/>
          <w:szCs w:val="28"/>
        </w:rPr>
        <w:t xml:space="preserve"> непредставления сельскохозяйственным товаропроизводителем документа, указанного в подпункте 3.2–1.2.1 пункта 3 настоящего Регламента, </w:t>
      </w:r>
      <w:r>
        <w:rPr>
          <w:sz w:val="28"/>
          <w:szCs w:val="28"/>
        </w:rPr>
        <w:t xml:space="preserve">в рамках межведомственного информационного взаимодействия направляет запрос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Государственное учреждение – Кировское региональное отделение Фонда социального страхования Российской Федерации о </w:t>
      </w:r>
      <w:r>
        <w:rPr>
          <w:color w:val="000000"/>
          <w:sz w:val="28"/>
          <w:szCs w:val="28"/>
        </w:rPr>
        <w:t>предоставлении сведений о состоянии расчетов сельскохозяйственного товаропроизводителя по страховым взносам, пеням и штрафам в Фонде социального страхования Российской Федера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В подпункте 5.3 </w:t>
      </w:r>
      <w:r>
        <w:rPr>
          <w:bCs/>
          <w:color w:val="000000"/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в том числе другими отделами департамента</w:t>
      </w:r>
      <w:r>
        <w:rPr>
          <w:bCs/>
          <w:color w:val="000000"/>
          <w:sz w:val="28"/>
          <w:szCs w:val="28"/>
        </w:rPr>
        <w:t>» заменить словами «в том числе другими отделами министерств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5. В подпункте 5.4 слов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тделом финансирования целевых программ и мероприятий развития АПК» заменить на слова «отделом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6. В подпункте 5.5 слова «отдела реализации программ развития сельских территорий и инвестиционной деятельности» заменить на слова «отдела реализации программ развития сельских территорий и малых форм хозяйствов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7. В подпункте 5.8.3 слова «обращения в департамент» заменить словами «обращения</w:t>
      </w:r>
      <w:r>
        <w:rPr>
          <w:sz w:val="28"/>
          <w:szCs w:val="28"/>
        </w:rPr>
        <w:t xml:space="preserve"> в министерство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6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bCs/>
          <w:color w:val="000000"/>
          <w:sz w:val="28"/>
          <w:szCs w:val="28"/>
        </w:rPr>
        <w:t>В первом абзаце пункта 6 слова</w:t>
      </w:r>
      <w:r>
        <w:rPr>
          <w:sz w:val="28"/>
          <w:szCs w:val="28"/>
        </w:rPr>
        <w:t xml:space="preserve"> «отдел реализации программ развития сельских территорий и инвестиционной деятельности» заменить на слова «отдел реализации программ развития сельских территорий и малых форм хозяйствов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В подпункте 6.1 слова «отделом финансирования целевых программ и мероприятий развития АПК» заменить на слова «отделом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3. В подпункте 6.3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1. Слова «отдела финансирования целевых программ и мероприятий развития АПК» заменить на слова «отдела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5.3.2. Слова «отдел финансирования целевых программ и мероприятий развития АПК» заменить на слова «отдел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 В подпункт 6.4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.1. Слова </w:t>
      </w:r>
      <w:r>
        <w:rPr>
          <w:bCs/>
          <w:color w:val="000000"/>
          <w:sz w:val="28"/>
          <w:szCs w:val="28"/>
        </w:rPr>
        <w:t>«отдел финансирования целевых программ и мероприятий развития АПК» заменить на слова «отдел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4.2. Слова «отдела финансирования целевых программ и мероприятий развития АПК» заменить на слова «отдела финансирования программ и мероприятий развития АП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5.5. В подпункте 6.5 слова «отдела финансирования целевых программ и мероприятий развития АПК» заменить на слова «отдела финансирования программ и мероприятий развития АП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Формы № ФЭ–1, № ФЭ-1спок и № ФЭ–2 изложить в новой редакции. Прилаг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Дополнить формами № ФЭ–ПН, № ФЭ–СЗ, № ФЭ–ПЗ, № ФЭ–3 и   № ФЭ–4Н. Прилагаются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Форма № ФЭ-1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о деятельности </w:t>
      </w:r>
      <w:r>
        <w:rPr>
          <w:color w:val="000000"/>
          <w:u w:val="single"/>
        </w:rPr>
        <w:t>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сельскохозяйственного товаропроизводителя, муниципального района или городского округа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ИНН </w:t>
      </w:r>
      <w:r>
        <w:rPr>
          <w:u w:val="single"/>
        </w:rPr>
        <w:t>_____________</w:t>
      </w:r>
      <w:r>
        <w:rPr/>
        <w:t>, составляющего бухгалтерскую отчетность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ab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казатель (в форме бухгалтерской отчетности</w:t>
            </w:r>
            <w:hyperlink w:anchor="Par6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6"/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, тыс. руб., в 20___ году (ф. № 6-АПК, </w:t>
            </w:r>
            <w:hyperlink r:id="rId3">
              <w:r>
                <w:rPr>
                  <w:rStyle w:val="InternetLink"/>
                  <w:spacing w:val="-6"/>
                  <w:sz w:val="22"/>
                  <w:szCs w:val="22"/>
                </w:rPr>
                <w:t>стр. 200, гр. 3</w:t>
              </w:r>
            </w:hyperlink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4"/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2">
              <w:r>
                <w:rPr>
                  <w:rStyle w:val="InternetLink"/>
                  <w:spacing w:val="-4"/>
                  <w:sz w:val="22"/>
                  <w:szCs w:val="22"/>
                </w:rPr>
                <w:t>п. 1</w:t>
              </w:r>
            </w:hyperlink>
            <w:r>
              <w:rPr>
                <w:spacing w:val="-4"/>
                <w:sz w:val="22"/>
                <w:szCs w:val="22"/>
              </w:rPr>
              <w:t xml:space="preserve"> / </w:t>
            </w:r>
            <w:hyperlink w:anchor="Par15">
              <w:r>
                <w:rPr>
                  <w:rStyle w:val="InternetLink"/>
                  <w:spacing w:val="-4"/>
                  <w:sz w:val="22"/>
                  <w:szCs w:val="22"/>
                </w:rPr>
                <w:t>п. 2</w:t>
              </w:r>
            </w:hyperlink>
            <w:r>
              <w:rPr>
                <w:spacing w:val="-4"/>
                <w:sz w:val="22"/>
                <w:szCs w:val="22"/>
              </w:rPr>
              <w:t xml:space="preserve"> x 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2"/>
        <w:gridCol w:w="1417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ы, по которым оценивается финансовое состояние (определяются по данным бухгалтерской отчетности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 xml:space="preserve">, гр. 3, ф. № 5, гр. 12) </w:t>
            </w:r>
            <w:hyperlink w:anchor="Par67">
              <w:r>
                <w:rPr>
                  <w:rStyle w:val="InternetLink"/>
                  <w:sz w:val="22"/>
                  <w:szCs w:val="22"/>
                </w:rPr>
                <w:t>(*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Значение коэффи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Оценка коэффициента в балла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бсолютной ликвидност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ритической оценки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(ф. № 5, стр. 5510, гр. 12, +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>, 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кущей ликвидности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10 + стр. 1230 + стр. 1240 + стр. 1250 + стр. 126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обеспеченности собственными средствами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(стр. 1300 - стр. 1100) / стр. 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финансовой независимости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00 / стр. 1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финансовой независимости в отношении формирования запасов и затрат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стр. 1300 / (стр. 1210 + стр. 12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 оценка финансового состояния (сумма баллов по всем строк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bookmarkStart w:id="0" w:name="Par61"/>
      <w:bookmarkEnd w:id="0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bookmarkStart w:id="1" w:name="Par67"/>
      <w:bookmarkEnd w:id="1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*)  При  расчете  оценки коэффициента в баллах: в случае, если данные бухгалтерской  отчетности  по  строке  отсутствуют  (в искомой строке стоит прочерк)  либо  значение  показателя  равно  нулю, значение коэффициента не определяется и баллы по нему не присваиваютс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   __________ ______________</w:t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 сельскохозяйственного  товаропроизводителя)                   (подпись)      (фамилия, инициал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 </w:t>
      </w:r>
      <w:r>
        <w:rPr>
          <w:sz w:val="20"/>
          <w:szCs w:val="20"/>
        </w:rPr>
        <w:t xml:space="preserve">                       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</w:t>
        <w:softHyphen/>
        <w:softHyphen/>
        <w:softHyphen/>
        <w:softHyphen/>
        <w:softHyphen/>
        <w:softHyphen/>
        <w:t>___________________________  _________ 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органа  местного самоуправления)                                        (подпись) 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</w:t>
      </w:r>
      <w:r>
        <w:rPr>
          <w:sz w:val="20"/>
          <w:szCs w:val="20"/>
        </w:rPr>
        <w:t xml:space="preserve">                            _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Форма № ФЭ-1спок</w:t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</w:t>
      </w:r>
      <w:r>
        <w:rPr/>
        <w:t>о деятельности 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_____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(в форме бухгалтерской отчетности </w:t>
            </w:r>
            <w:hyperlink w:anchor="Par132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(ф. № 6-АПК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стр. 200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15">
              <w:r>
                <w:rPr>
                  <w:rStyle w:val="InternetLink"/>
                  <w:sz w:val="22"/>
                  <w:szCs w:val="22"/>
                </w:rPr>
                <w:t>п. 2</w:t>
              </w:r>
            </w:hyperlink>
            <w:r>
              <w:rPr>
                <w:sz w:val="22"/>
                <w:szCs w:val="22"/>
              </w:rPr>
              <w:t xml:space="preserve"> /   </w:t>
            </w:r>
            <w:hyperlink w:anchor="Par112">
              <w:r>
                <w:rPr>
                  <w:rStyle w:val="InternetLink"/>
                  <w:sz w:val="22"/>
                  <w:szCs w:val="22"/>
                </w:rPr>
                <w:t>п. 1</w:t>
              </w:r>
            </w:hyperlink>
            <w:r>
              <w:rPr>
                <w:sz w:val="22"/>
                <w:szCs w:val="22"/>
              </w:rPr>
              <w:t xml:space="preserve">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ручка от работ и услуг в 20___ году, тыс. руб. (ф. № 6-АПК, </w:t>
            </w:r>
            <w:hyperlink r:id="rId14">
              <w:r>
                <w:rPr>
                  <w:rStyle w:val="InternetLink"/>
                  <w:spacing w:val="-2"/>
                  <w:sz w:val="22"/>
                  <w:szCs w:val="22"/>
                </w:rPr>
                <w:t>стр. 203, гр. 3</w:t>
              </w:r>
            </w:hyperlink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оказания работ, услуг членам кооператива в 20___ году, тыс. руб. (ф. № 1-спр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стр. 09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выручки от оказания работ, услуг членам кооператива в выручке от оказания работ, услуг в 20___ году, % (</w:t>
            </w:r>
            <w:hyperlink w:anchor="Par121">
              <w:r>
                <w:rPr>
                  <w:rStyle w:val="InternetLink"/>
                  <w:sz w:val="22"/>
                  <w:szCs w:val="22"/>
                </w:rPr>
                <w:t>п.2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118">
              <w:r>
                <w:rPr>
                  <w:rStyle w:val="InternetLink"/>
                  <w:sz w:val="22"/>
                  <w:szCs w:val="22"/>
                </w:rPr>
                <w:t xml:space="preserve">п. </w:t>
              </w:r>
            </w:hyperlink>
            <w:r>
              <w:rPr>
                <w:sz w:val="22"/>
                <w:szCs w:val="22"/>
              </w:rPr>
              <w:t>1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2" w:name="Par132"/>
      <w:bookmarkEnd w:id="2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едседатель</w:t>
      </w:r>
      <w:r>
        <w:rPr>
          <w:sz w:val="20"/>
          <w:szCs w:val="20"/>
        </w:rPr>
        <w:t xml:space="preserve">           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еятельности 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</w:t>
      </w:r>
      <w:r>
        <w:rPr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, не составляющего в соответстви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 законодательством РФ бухгалтерскую отчетност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, прекращения деятельности индивидуального предпринимателя.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2646"/>
      </w:tblGrid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33"/>
        <w:gridCol w:w="1081"/>
        <w:gridCol w:w="966"/>
        <w:gridCol w:w="1042"/>
        <w:gridCol w:w="966"/>
        <w:gridCol w:w="1042"/>
        <w:gridCol w:w="967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, 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цена реализации, руб./ц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по ценам реализации, тыс. руб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едено основных видов сельхозпродукции (по сведениям статистической отчетности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(по реализации) -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роизведено сельхозпродукции на сумм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овано основных видов сельхозпродукции (по сведениям налогового учета доходов и расходов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 промышленной переработки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выручка от реализации сельхозпродук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(по налоговой декларации), за исключением субсидий, грантов и социальных выплат, полученных в отчетном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охода от реализации сельхозпродукции и продуктов ее переработки в доходе, % (</w:t>
            </w:r>
            <w:hyperlink w:anchor="Par6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итого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/ </w:t>
            </w:r>
            <w:hyperlink w:anchor="Par7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x 100%) (9</w:t>
            </w:r>
            <w:hyperlink w:anchor="Par9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)</w:t>
              </w:r>
            </w:hyperlink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ст дохода в 20___ году (за исключением субсидий, грантов и социальных выплат, полученных в отчетном году) к соответствующему доходу в 20___ году (за исключением субсидий, грантов и социальных выплат, полученных в году, предшествующем отчетному году), % (**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bookmarkStart w:id="3" w:name="Par70"/>
      <w:bookmarkEnd w:id="3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left="-851" w:hanging="0"/>
        <w:rPr/>
      </w:pPr>
      <w:bookmarkStart w:id="4" w:name="Par96"/>
      <w:bookmarkEnd w:id="4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*)  Для  крестьянских (фермерских) хозяйств, созданных как юридические лица  до  вступления  в  силу  части первой Гражданского </w:t>
      </w:r>
      <w:hyperlink r:id="rId16">
        <w:r>
          <w:rPr>
            <w:rStyle w:val="InternetLink"/>
            <w:sz w:val="20"/>
            <w:szCs w:val="20"/>
          </w:rPr>
          <w:t>кодекса</w:t>
        </w:r>
      </w:hyperlink>
      <w:r>
        <w:rPr>
          <w:sz w:val="20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left="-851" w:hanging="0"/>
        <w:rPr>
          <w:sz w:val="20"/>
          <w:szCs w:val="20"/>
        </w:rPr>
      </w:pPr>
      <w:bookmarkStart w:id="5" w:name="Par99"/>
      <w:bookmarkEnd w:id="5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   Для    крестьянских   (фермерских)   хозяйств,   осуществляющих предпринимательскую деятельность без образования юридического лица, а также сельскохозяйственных  товаропроизводителей,  применяющих упрощенную систему налогооблож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   (подпись) (инициалы, фамилия)                       </w:t>
      </w:r>
      <w:r>
        <w:rPr>
          <w:sz w:val="22"/>
          <w:szCs w:val="22"/>
        </w:rPr>
        <w:t>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</w:t>
      </w:r>
      <w:r>
        <w:rPr>
          <w:sz w:val="20"/>
          <w:szCs w:val="20"/>
        </w:rPr>
        <w:t>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(подпись) (инициалы, фамилия)                      </w:t>
      </w:r>
      <w:r>
        <w:rPr>
          <w:sz w:val="22"/>
          <w:szCs w:val="22"/>
        </w:rPr>
        <w:t xml:space="preserve"> 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орма № ФЭ-П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своевременном перечислении (уплате) в полном объем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численных и удержанных сумм налога на доходы физиче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 по состоянию 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  <w:softHyphen/>
        <w:softHyphen/>
        <w:t xml:space="preserve">__________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тверждаем, что на дату выплаты заработной платы предшествующего месяца </w:t>
      </w:r>
    </w:p>
    <w:p>
      <w:pPr>
        <w:pStyle w:val="Normal"/>
        <w:widowControl w:val="false"/>
        <w:autoSpaceDE w:val="false"/>
        <w:jc w:val="both"/>
        <w:rPr/>
      </w:pPr>
      <w:r>
        <w:rPr/>
        <w:t>по состоянию на «_____» _______________ 20__ г.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>указать дату выдачи заработной платы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</w:rPr>
          <w:t>(*</w:t>
        </w:r>
      </w:hyperlink>
      <w:r>
        <w:rPr>
          <w:sz w:val="20"/>
          <w:szCs w:val="20"/>
        </w:rPr>
        <w:t>)</w:t>
      </w:r>
      <w:r>
        <w:rPr/>
        <w:t>, составляет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</w:rPr>
          <w:t>(**</w:t>
        </w:r>
      </w:hyperlink>
      <w:r>
        <w:rPr>
          <w:sz w:val="20"/>
          <w:szCs w:val="20"/>
        </w:rPr>
        <w:t>)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ляет __________________ руб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>Руководитель                            _________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.П.                                          (подпись)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</w:t>
      </w:r>
      <w:r>
        <w:rPr/>
        <w:t>(подпись)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) Сумма указывается нарастающим итогом с начала год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*)   Указывается   сумма,   удержанная   с  доходов  физических  лиц, полученных в текущем налоговом периоде, и перечисленная в бюдж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ФЭ–С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змере среднемесячной заработ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ar102"/>
            <w:bookmarkEnd w:id="6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103"/>
            <w:bookmarkEnd w:id="7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2016 году и последующие годы – за год, предшествующий году обращения за субсидией (подачи заявки на участие в конкурсе). </w:t>
      </w:r>
    </w:p>
    <w:p>
      <w:pPr>
        <w:pStyle w:val="Normal"/>
        <w:widowControl w:val="false"/>
        <w:autoSpaceDE w:val="false"/>
        <w:ind w:left="5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  <w:t>Форма № ФЭ-ПЗ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тсутствии просроченной задолженности по выплате</w:t>
      </w:r>
    </w:p>
    <w:p>
      <w:pPr>
        <w:pStyle w:val="Normal"/>
        <w:widowControl w:val="false"/>
        <w:autoSpaceDE w:val="false"/>
        <w:jc w:val="center"/>
        <w:rPr/>
      </w:pPr>
      <w:r>
        <w:rPr/>
        <w:t>заработной платы работникам организации по состоянию на 1-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исло месяца обращения за субсидией 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  <w:t>подтверждает  отсутствие  просроченной  задолженности по выплате заработной платы работникам по состоянию на «01» _________ 20__ 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    _________   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М.П.                               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</w:t>
      </w:r>
      <w:r>
        <w:rPr/>
        <w:t>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 ______________ 20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сполнитель</w:t>
      </w:r>
    </w:p>
    <w:p>
      <w:pPr>
        <w:pStyle w:val="Normal"/>
        <w:widowControl w:val="false"/>
        <w:autoSpaceDE w:val="false"/>
        <w:rPr/>
      </w:pPr>
      <w:r>
        <w:rPr/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17">
        <w:r>
          <w:rPr>
            <w:rStyle w:val="InternetLink"/>
            <w:i/>
            <w:iCs/>
            <w:color w:val="0000FF"/>
          </w:rPr>
          <w:br/>
          <w:br/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/>
        <w:t>Форма № ФЭ-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Угловой штамп с наименованием                                                         (Наименование и адрес орг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ИНН сельскохозяйственного                                                                местного самоуправл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оваропроизводителя и исходящим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квизитами документ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ИСЬ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6"/>
          <w:szCs w:val="26"/>
        </w:rPr>
        <w:t xml:space="preserve">документов, </w:t>
      </w:r>
      <w:r>
        <w:rPr>
          <w:bCs/>
          <w:sz w:val="26"/>
          <w:szCs w:val="26"/>
        </w:rPr>
        <w:t xml:space="preserve">подтверждающих исполнение сельскохозяйственны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товаропроизводителем дополнительных условий предоставления субсидий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</w:r>
      <w:r>
        <w:rPr>
          <w:sz w:val="26"/>
          <w:szCs w:val="26"/>
        </w:rPr>
        <w:t>Для  подтверждения   соблюдения   общих   условий   предоставления   из областного   бюджета   субсидий   на   проведение   мероприятий   поддержки сельскохозяйственного  производства  Кировской  области представляем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>1. Справку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к приказу Министерства финансов Российской Федерации и Федеральной налоговой службы России от 21.07.2014 № ММВ-7-8/378@ или к приказу Министерства финансов Российской Федерации и Федеральной налоговой службы России от 05.06.2015 № ММВ-7-17/227@ (к приказу Министерства финансов Российской Федерации и Федеральной налоговой службы России от 21.04.2014 № ММВ-7-6/245@)  …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2. Справку о состоянии расчетов по страховым взносам, пеням и штрафам, выданную в соответствии с п. 7 части третьей ст. 29 Федерального закона от 24.07.2009 № 212-ФЗ </w:t>
      </w:r>
      <w:r>
        <w:rPr>
          <w:sz w:val="26"/>
          <w:szCs w:val="26"/>
        </w:rPr>
        <w:t xml:space="preserve"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</w:r>
      <w:r>
        <w:rPr>
          <w:spacing w:val="-2"/>
          <w:sz w:val="26"/>
          <w:szCs w:val="26"/>
        </w:rPr>
        <w:t>на 1- е число месяца обращения за субсидией (подачи заявки на участие в конкурсе)…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 </w:t>
      </w:r>
      <w:r>
        <w:rPr>
          <w:sz w:val="26"/>
          <w:szCs w:val="26"/>
        </w:rPr>
        <w:t xml:space="preserve">Справку о состоянии расчетов по страховым взносам, пеням и штрафам, выданную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правка ФСС) по состоянию на 1-е число месяца, следующего за последним отчетным кварталом от ______№ 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pacing w:val="-2"/>
          <w:sz w:val="26"/>
          <w:szCs w:val="26"/>
        </w:rPr>
        <w:t xml:space="preserve">4. Справку о своевременном перечислении (уплате) в полном объеме начисленных и удержанных сумм налога на доходы физических лиц по состоянию  на 1-е </w:t>
      </w:r>
      <w:r>
        <w:rPr>
          <w:sz w:val="26"/>
          <w:szCs w:val="26"/>
        </w:rPr>
        <w:t xml:space="preserve">число месяца обращения за субсидией (подачи заявки на участие в конкурсе) по форме № Ф-ПН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правку о размере среднемесячной заработной платы по состоянию  на 1-е число месяца обращения за субсидией (подачи заявки на участие в конкурсе) по форме № Ф-СЗ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6. Справку об отсутствии просроченной задолженности по выплате заработной платы работникам организации по состоянию  на 1-е число месяца обращения за субсидией (подачи заявки на участие в конкурсе), по форме № Ф-ПЗ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   _______________________  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 руководителя                                              (подпись)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4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гистрации документов, представленных в министерство сельского хозяйства 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одовольствия Кировской области, </w:t>
      </w:r>
      <w:r>
        <w:rPr>
          <w:bCs/>
        </w:rPr>
        <w:t xml:space="preserve"> подтверждающих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сполнение сельскохозяйственным товаропроизводителем дополнительных услов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едоставления субсид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44"/>
        <w:gridCol w:w="2211"/>
        <w:gridCol w:w="1644"/>
        <w:gridCol w:w="1701"/>
        <w:gridCol w:w="1814"/>
      </w:tblGrid>
      <w:tr>
        <w:trPr>
          <w:trHeight w:val="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охозяйственного товаропроизводителя, представившего доку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описи представле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Подпись должностного лица, принявшего докум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я (о дальнейшем рассмотрении документ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hyperlink r:id="rId18">
        <w:r>
          <w:rPr>
            <w:rStyle w:val="InternetLink"/>
            <w:i/>
            <w:iCs/>
            <w:color w:val="0000FF"/>
          </w:rPr>
          <w:br/>
          <w:br/>
        </w:r>
      </w:hyperlink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suppressAutoHyphens w:val="tru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определения финансово-экономического состояния сельскохозяйственных товаропроизводителей Кировской области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имечание к Методике определения финансово-экономического состояния сельскохозяйственных товаропроизводителей Кировской области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меч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оказателей, отраженны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таблице 1 справки формы № ФЭ-1 или в таблице 1 справки формы   № ФЭ-2 применяются для подтверждения   выполнения общих условий получения субсидий, указанных в подпунктах 2.1 и 2.2 пункта 2 Регламента представления и рассмотрения документов для подтверждения соблюдения общих условий предоставления  из областного бюджета субсидий  сельскохозяйственным товаропроизводителям Кировской области и социальных выплат их работникам, и используются  для учета получателей субсидий из областного бюджета, в том числе за счет средств федерального бюдже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таблице 2 справки формы № ФЭ-1или в таблице 2 справки формы     № ФЭ-2 – используются для учета получателей субсидий исключительно за счет средств област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Если при определении значений показателей финансово-экономического состояния сельскохозяйственного товаропроизводителя необходимо использовать сведения, относящиеся ко времени до его создания, т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юридического лиц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ельскохозяйственного товаропроизводителя в результате реорганизации в форме 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крестьянского (фермерского) хозяйства, осуществляющего предпринимательскую деятельность без образования юридического лица, в связи с приведением в соответствие с требованиями Федерального </w:t>
      </w:r>
      <w:hyperlink r:id="rId1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 крестьянского (фермерского) хозяйства, созданного как юридическое лицо в соответствии с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СФСР от 22.11.1990 № 348-1 «О крестьянском (фермерском) хозяйстве» до вступления в силу части первой Гражданского </w:t>
      </w:r>
      <w:hyperlink r:id="rId21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применяются сведения соответствующей отчетности о деятельности в указанное время такого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создания сельскохозяйственного товаропроизводителя, влекущих невозможность представить сведения о деятельности, относящиеся ко времени до его создания, субсидии такому сельскохозяйственному товаропроизводителю не предоставляются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DCA153101E9D398B9D2FF0D33F0882E1678BEADF87B68E9FFBEB376S1A3N" TargetMode="External"/><Relationship Id="rId3" Type="http://schemas.openxmlformats.org/officeDocument/2006/relationships/hyperlink" Target="consultantplus://offline/ref=81B126557D6AE724AC990CC0A8DC8D3559083E43D7958C600E194420DC92CD27B541B07977FC9892F6z7O" TargetMode="External"/><Relationship Id="rId4" Type="http://schemas.openxmlformats.org/officeDocument/2006/relationships/hyperlink" Target="consultantplus://offline/ref=81B126557D6AE724AC990CC0A8DC8D35590E3642D6948C600E194420DC92CD27B541B07977FC9F99F6z2O" TargetMode="External"/><Relationship Id="rId5" Type="http://schemas.openxmlformats.org/officeDocument/2006/relationships/hyperlink" Target="consultantplus://offline/ref=81B126557D6AE724AC990CC0A8DC8D35590E3642D6948C600E194420DC92CD27B541B07977FC9F92F6z5O" TargetMode="External"/><Relationship Id="rId6" Type="http://schemas.openxmlformats.org/officeDocument/2006/relationships/hyperlink" Target="consultantplus://offline/ref=81B126557D6AE724AC990CC0A8DC8D35590E3642D6948C600E194420DC92CD27B541B07977FC9F92F6z5O" TargetMode="External"/><Relationship Id="rId7" Type="http://schemas.openxmlformats.org/officeDocument/2006/relationships/hyperlink" Target="consultantplus://offline/ref=81B126557D6AE724AC990CC0A8DC8D35590E3642D6948C600E194420DC92CD27B541B07977FC9F92F6z5O" TargetMode="External"/><Relationship Id="rId8" Type="http://schemas.openxmlformats.org/officeDocument/2006/relationships/hyperlink" Target="consultantplus://offline/ref=81B126557D6AE724AC990CC0A8DC8D35590E3642D6948C600E194420DC92CD27B541B07977FC9F92F6z5O" TargetMode="External"/><Relationship Id="rId9" Type="http://schemas.openxmlformats.org/officeDocument/2006/relationships/hyperlink" Target="consultantplus://offline/ref=81B126557D6AE724AC990CC0A8DC8D35590E3642D6948C600E194420DC92CD27B541B07977FC9F92F6z5O" TargetMode="External"/><Relationship Id="rId10" Type="http://schemas.openxmlformats.org/officeDocument/2006/relationships/hyperlink" Target="consultantplus://offline/ref=81B126557D6AE724AC990CC0A8DC8D35590E3642D6948C600E194420DC92CD27B541B07977FC9F92F6z5O" TargetMode="External"/><Relationship Id="rId11" Type="http://schemas.openxmlformats.org/officeDocument/2006/relationships/hyperlink" Target="consultantplus://offline/ref=81B126557D6AE724AC990CC0A8DC8D35590E3642D6948C600E194420DC92CD27B541B07977FC9F92F6z5O" TargetMode="External"/><Relationship Id="rId12" Type="http://schemas.openxmlformats.org/officeDocument/2006/relationships/hyperlink" Target="consultantplus://offline/ref=81B126557D6AE724AC990CC0A8DC8D35590E3642D6948C600E194420DC92CD27B541B07977FC9F99F6z2O" TargetMode="External"/><Relationship Id="rId13" Type="http://schemas.openxmlformats.org/officeDocument/2006/relationships/hyperlink" Target="consultantplus://offline/ref=81B126557D6AE724AC990CC0A8DC8D35510D3942D29ED16A06404822DB9D9230B208BC7877FB9BF9z1O" TargetMode="External"/><Relationship Id="rId14" Type="http://schemas.openxmlformats.org/officeDocument/2006/relationships/hyperlink" Target="consultantplus://offline/ref=81B126557D6AE724AC990CC0A8DC8D35510D3942D29ED16A06404822DB9D9230B208BC7877FB9BF9z5O" TargetMode="External"/><Relationship Id="rId15" Type="http://schemas.openxmlformats.org/officeDocument/2006/relationships/hyperlink" Target="consultantplus://offline/ref=81B126557D6AE724AC990CC0A8DC8D35500B3745D69ED16A06404822DB9D9230B208BC7877F99BF9z1O" TargetMode="External"/><Relationship Id="rId16" Type="http://schemas.openxmlformats.org/officeDocument/2006/relationships/hyperlink" Target="consultantplus://offline/ref=CF1C329E27B38CD4DD480E80891F1D45194B1A1942E74200E961BC0D3DL8zFG" TargetMode="External"/><Relationship Id="rId17" Type="http://schemas.openxmlformats.org/officeDocument/2006/relationships/hyperlink" Target="consultantplus://offline/ref=84E9DC3BF673AB744658E08EAC922C36ED3B1509E09572316FCC752960F6F314C668C13B79CC365DD4F3FA30DE433FMEq9J" TargetMode="External"/><Relationship Id="rId18" Type="http://schemas.openxmlformats.org/officeDocument/2006/relationships/hyperlink" Target="consultantplus://offline/ref=9D087A6AFD81C19594891DC16D153FE0FC5238132A194FCB6654F4F0FAE904CA1AD74CEF9218579DA5D928w3l5N" TargetMode="External"/><Relationship Id="rId19" Type="http://schemas.openxmlformats.org/officeDocument/2006/relationships/hyperlink" Target="consultantplus://offline/ref=AF5640ADA58FCA6314CF026CD93EB1AF0C878DF4E260BEFFC42A1A7FA6m0d4P" TargetMode="External"/><Relationship Id="rId20" Type="http://schemas.openxmlformats.org/officeDocument/2006/relationships/hyperlink" Target="consultantplus://offline/ref=AF5640ADA58FCA6314CF026CD93EB1AF0E8582F1E66FE3F5CC73167DmAd1P" TargetMode="External"/><Relationship Id="rId21" Type="http://schemas.openxmlformats.org/officeDocument/2006/relationships/hyperlink" Target="consultantplus://offline/ref=AF5640ADA58FCA6314CF026CD93EB1AF0C8987F0E364BEFFC42A1A7FA6m0d4P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31:00Z</dcterms:created>
  <dc:creator>Ольга Н. Гоголева</dc:creator>
  <dc:description/>
  <cp:keywords/>
  <dc:language>en-US</dc:language>
  <cp:lastModifiedBy>Ольга В. Артюхина</cp:lastModifiedBy>
  <cp:lastPrinted>2015-09-22T17:24:00Z</cp:lastPrinted>
  <dcterms:modified xsi:type="dcterms:W3CDTF">2015-10-06T06:56:00Z</dcterms:modified>
  <cp:revision>43</cp:revision>
  <dc:subject/>
  <dc:title/>
</cp:coreProperties>
</file>