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7.11.2015</w:t>
        <w:tab/>
        <w:t xml:space="preserve">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8.02.2009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pacing w:val="-2"/>
          <w:sz w:val="28"/>
          <w:szCs w:val="28"/>
        </w:rPr>
        <w:t>В целях совершенствования механизмов поддержки сельскохозяйственного производства Кировской области и в связи с утверждением постановления Правительства Кировской области от 09.07.2015 № 48/384 «О внесении изменений в некоторые постановления Правительства Кировской области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>Внести в распоряжение департамента сельского хозяйства и продовольствия Кировской области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с изменениями, внесенными распоряжениями от 26.11.2009 № 149, от 21.05.2010     № 46, от 12.07.2010 № 59 и от 08.09.2014 № 64) следующие измен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изложить в следующей редакц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2. Контроль за выполнением настоящего распоряжения возложить на заместителя министра Головкову И.В.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Утвердить изменения в Регламенте пр</w:t>
      </w:r>
      <w:r>
        <w:rPr>
          <w:bCs/>
          <w:sz w:val="28"/>
          <w:szCs w:val="28"/>
        </w:rPr>
        <w:t>едставления и рассмотрения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, утвержденном вышеуказанным распоряжением министерства (далее – Регламент), согласно приложению № 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Утвердить изменения в Методике определения финансово-экономического состояния сельскохозяйственных товаропроизводителей Кировской области (далее – Методика)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 Настоящее распоряжение вступает в силу по истечении десяти дней после дня его официального опубликования и распространяется на отношения, возникшие с 01.01.2015, за исключением: 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одпунктов 2.2–1.3, 3.2–1.1.5 Регламента, действие которых распространяется на правоотношения, возникшие с 01.07.201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подпункта 1.1 пункта 1 настоящего распоряжения, пункта 3–1 и подпункта 5.1.3 Регламента, а также подпункта 4.2 Изменений в Регламент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color w:val="000000"/>
          <w:spacing w:val="-4"/>
          <w:sz w:val="28"/>
          <w:szCs w:val="28"/>
        </w:rPr>
        <w:t xml:space="preserve">действие которых распространяется на правоотношения, возникшие с 01.10.2015, </w:t>
      </w:r>
      <w:r>
        <w:rPr>
          <w:bCs/>
          <w:color w:val="000000"/>
          <w:sz w:val="28"/>
          <w:szCs w:val="28"/>
        </w:rPr>
        <w:t>но не ранее вступления в силу постановления Правительства Кировской</w:t>
      </w:r>
      <w:r>
        <w:rPr>
          <w:bCs/>
          <w:sz w:val="28"/>
          <w:szCs w:val="28"/>
        </w:rPr>
        <w:t xml:space="preserve"> области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министр</w:t>
        <w:tab/>
        <w:t xml:space="preserve">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6:00Z</dcterms:created>
  <dc:creator>Ольга Н. Гоголева</dc:creator>
  <dc:description/>
  <cp:keywords/>
  <dc:language>en-US</dc:language>
  <cp:lastModifiedBy>Svetlana</cp:lastModifiedBy>
  <cp:lastPrinted>2015-09-22T18:09:00Z</cp:lastPrinted>
  <dcterms:modified xsi:type="dcterms:W3CDTF">2015-11-17T09:02:00Z</dcterms:modified>
  <cp:revision>47</cp:revision>
  <dc:subject/>
  <dc:title/>
</cp:coreProperties>
</file>