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06.2020 </w:t>
        <w:tab/>
        <w:tab/>
        <w:tab/>
        <w:tab/>
        <w:tab/>
        <w:tab/>
        <w:tab/>
        <w:tab/>
        <w:t xml:space="preserve">     №  61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распоряжение министерства сельского хозяйства и продовольствия Кировской области от 28.06.2019 № 61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</w:t>
        <w:br/>
        <w:t xml:space="preserve">для обеспечения государственных и муниципальных нужд», пунктом 16 Требований к порядку разработки и принятия правовых актов о нормировании </w:t>
        <w:br/>
        <w:t xml:space="preserve">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остановлением Правительства Кировской области от 30.12.2014 № 19/278 </w:t>
          <w:br/>
          <w:t>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нести в раздел 2 </w:t>
      </w: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Нормативы количества и цены товаров, работ, услуг на обеспечение функций министерства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 xml:space="preserve"> Нормативных затрат </w:t>
        <w:br/>
        <w:t xml:space="preserve">на обеспечение функций министерства сельского хозяйства и продовольствия Кировской области в 2020 году, утвержденных </w:t>
      </w:r>
      <w:r>
        <w:rPr>
          <w:spacing w:val="-6"/>
          <w:sz w:val="28"/>
          <w:szCs w:val="28"/>
        </w:rPr>
        <w:t xml:space="preserve">распоряжением министерства сельского хозяйства и продовольствия Кировской области от 28.06.2019 № 61 </w:t>
        <w:br/>
        <w:t xml:space="preserve">«Об утверждении Нормативных затрат на обеспечение функций министерства сельского хозяйства и продовольствия Кировской области в 2020 году», </w:t>
      </w:r>
      <w:r>
        <w:rPr>
          <w:sz w:val="28"/>
          <w:szCs w:val="28"/>
        </w:rPr>
        <w:t>следующие изменения</w:t>
      </w:r>
      <w:r>
        <w:rPr>
          <w:spacing w:val="-6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пункте 4 </w:t>
      </w:r>
      <w:r>
        <w:rPr>
          <w:sz w:val="28"/>
          <w:szCs w:val="28"/>
        </w:rPr>
        <w:t xml:space="preserve">«Нормативы, применяемые при расчете затрат на приобретение рабочих станций, настольных персональных компьютеров, ноутбуков, серверного и иного сетевого оборудования» в </w:t>
      </w:r>
      <w:r>
        <w:rPr>
          <w:spacing w:val="-4"/>
          <w:sz w:val="28"/>
          <w:szCs w:val="28"/>
        </w:rPr>
        <w:t>таблице</w:t>
      </w:r>
      <w:r>
        <w:rPr>
          <w:sz w:val="28"/>
          <w:szCs w:val="28"/>
        </w:rPr>
        <w:t xml:space="preserve"> позицию строки «Сервер» графы «Цена приобретения одной единицы рабочей станции, настольного персонального компьютера, ноутбука, серверного и иного сетевого оборудования, руб» изложить в следующей редакции: «Не более 781 000»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В пункте 17 «Нормативы, применяемые при расчете затрат </w:t>
        <w:br/>
        <w:t>на приобретение образовательных услуг по профессиональной переподготовке и повышению квалификации» таблицу дополнить строками</w:t>
      </w:r>
      <w:r>
        <w:rPr/>
        <w:t xml:space="preserve"> следующего содержа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26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личество работников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правляемых 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полнительно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фессионально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разование,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обучения одного работника по определенному виду дополнительного профессионального образования, руб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Профессиональная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ереподготовка в сфере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информационной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опас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633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вышение квалификации в сфере антимонопольного комплаен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е более 12 000»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пункте 31 «Нормативы, применяемые при расчете затрат на приобретение телефонных аппаратов» в таблице позицию строки «IP телефон» графы «Цена одного телефона, руб.» изложить в следующей редакции: «не более 6020»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68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57:00Z</dcterms:created>
  <dc:creator>1</dc:creator>
  <dc:description/>
  <cp:keywords/>
  <dc:language>en-US</dc:language>
  <cp:lastModifiedBy>Елена В. Скопина</cp:lastModifiedBy>
  <cp:lastPrinted>2019-12-18T11:25:00Z</cp:lastPrinted>
  <dcterms:modified xsi:type="dcterms:W3CDTF">2020-06-10T08:20:00Z</dcterms:modified>
  <cp:revision>20</cp:revision>
  <dc:subject/>
  <dc:title> </dc:title>
</cp:coreProperties>
</file>