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2.2017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товаропроизводителям на 2018 год и плановый период 2019 и 2020 год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унктом 3 статьи 9.2 Федерального закона 12.01.1996  № 7-ФЗ «О некоммерческих организациях», Законом Кировской области                     от 06.12.2017 № 122-ЗО «Об областном бюджете на 2018 год и плановый период 2019 и 2020 годов», Оценкой потребности государственной услуги, утверждённой Заместителем Председателя Правительства области, министром сельского хозяйства и продовольствия Кировской области Котлячковым А.А. 01.10.2017: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8 году согласно приложению № 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 плановые 2019 и 2020 год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2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3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показатели объема консультационных услуг сельскохозяйственным товаропроизводителям на 2018 и плановые 2019 и 2020 годы, оказываемых Кировским област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ым бюджетным учреждением «Центр сельскохозяйственного консультирования “Клевера Нечерноземья”» в соответствии с государственным заданием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3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4. Признать утратившим силу распоряжение министерства сельского хозяйства и продовольствия Кировской области от 30.12.2016 № 101 «Об утвержд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 плановые 2018 и 2019 год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36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Распоряжение вступает в силу с 01.01.2018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министерств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2:00Z</dcterms:created>
  <dc:creator>Светлана</dc:creator>
  <dc:description/>
  <cp:keywords/>
  <dc:language>en-US</dc:language>
  <cp:lastModifiedBy>Галина А. Калинина</cp:lastModifiedBy>
  <cp:lastPrinted>2017-12-20T16:47:00Z</cp:lastPrinted>
  <dcterms:modified xsi:type="dcterms:W3CDTF">2017-12-29T07:44:00Z</dcterms:modified>
  <cp:revision>11</cp:revision>
  <dc:subject/>
  <dc:title/>
</cp:coreProperties>
</file>