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№</w:t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ок соблюдения условий предоставления средств областного бюджета на поддержку АП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за счет средств федерального бюджета, а также целей и порядка, установленных при их предоставлении в рамках соглашений с муниципальными образованиями в 2015 году 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551"/>
        <w:gridCol w:w="3686"/>
        <w:gridCol w:w="27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и бюджет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обеспечения полномоч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еропри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оведения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лохолуниц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мутнинского района Кировской области (сектор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ален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фанасьев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кам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1134" w:gutter="0" w:header="709" w:top="1701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7:00Z</dcterms:created>
  <dc:creator>dsx302</dc:creator>
  <dc:description/>
  <cp:keywords/>
  <dc:language>en-US</dc:language>
  <cp:lastModifiedBy>dsx302</cp:lastModifiedBy>
  <cp:lastPrinted>2015-12-15T09:37:00Z</cp:lastPrinted>
  <dcterms:modified xsi:type="dcterms:W3CDTF">2015-12-15T08:31:00Z</dcterms:modified>
  <cp:revision>4</cp:revision>
  <dc:subject/>
  <dc:title/>
</cp:coreProperties>
</file>