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10620" w:firstLine="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</w:t>
      </w:r>
    </w:p>
    <w:p>
      <w:pPr>
        <w:pStyle w:val="Normal"/>
        <w:spacing w:before="0" w:after="0"/>
        <w:ind w:left="991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before="0" w:after="0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м министерства</w:t>
      </w:r>
    </w:p>
    <w:p>
      <w:pPr>
        <w:pStyle w:val="Normal"/>
        <w:spacing w:before="0" w:after="0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хозяйства и продовольствия Кировской </w:t>
      </w:r>
    </w:p>
    <w:p>
      <w:pPr>
        <w:pStyle w:val="Normal"/>
        <w:spacing w:before="0" w:after="0"/>
        <w:ind w:left="991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и</w:t>
      </w:r>
    </w:p>
    <w:p>
      <w:pPr>
        <w:pStyle w:val="Normal"/>
        <w:spacing w:before="0" w:after="0"/>
        <w:ind w:left="991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                  №</w:t>
      </w:r>
    </w:p>
    <w:p>
      <w:pPr>
        <w:pStyle w:val="Normal"/>
        <w:spacing w:lineRule="auto" w:line="480" w:before="0" w:after="0"/>
        <w:ind w:left="1062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ind w:left="1062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</w:t>
      </w:r>
    </w:p>
    <w:p>
      <w:pPr>
        <w:pStyle w:val="Normal"/>
        <w:spacing w:lineRule="auto" w:line="240" w:before="0" w:after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нутреннего финансового аудита </w:t>
      </w:r>
    </w:p>
    <w:tbl>
      <w:tblPr>
        <w:tblW w:w="1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4402"/>
        <w:gridCol w:w="2449"/>
        <w:gridCol w:w="3370"/>
        <w:gridCol w:w="2194"/>
        <w:gridCol w:w="2060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атели бюджетных средств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 обеспечения полномочий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мероприятия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о проведения мероприяти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ъект аудита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финансирования программ и мероприятий развития АПК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удиторская проверка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составления, утверждения, ведения и исполнения министерством бюджетной сметы в части субсидий на поддержку племенного крупного рогатого скота мясного направления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квартал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-эксперт отдела бухгалтерского учета и ревизионной работы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финансирования программ и мероприятий развития АПК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удиторская проверка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составления, утверждения, ведения и исполнения министерством бюджетной сметы в части субсидий на возмещение части затрат на приобретение элитных семян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квартал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-эксперт отдела бухгалтерского учета и ревизионной работы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финансирования программ и мероприятий развития АПК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удиторская проверка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составления, утверждения, ведения и исполнения министерством бюджетной сметы в части субсидий на возмещение части затрат на уплату процентов по краткосрочным кредитам (займам)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тый квартал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-эксперт отдела бухгалтерского учета и ревизионной работы</w:t>
            </w:r>
          </w:p>
        </w:tc>
      </w:tr>
    </w:tbl>
    <w:p>
      <w:pPr>
        <w:pStyle w:val="Normal"/>
        <w:spacing w:lineRule="auto" w:line="240" w:before="0" w:after="2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1134" w:gutter="0" w:header="709" w:top="1701" w:footer="0" w:bottom="102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03:00Z</dcterms:created>
  <dc:creator>dsx302</dc:creator>
  <dc:description/>
  <cp:keywords/>
  <dc:language>en-US</dc:language>
  <cp:lastModifiedBy>dsx302</cp:lastModifiedBy>
  <cp:lastPrinted>2015-12-15T09:10:00Z</cp:lastPrinted>
  <dcterms:modified xsi:type="dcterms:W3CDTF">2015-12-15T08:31:00Z</dcterms:modified>
  <cp:revision>4</cp:revision>
  <dc:subject/>
  <dc:title/>
</cp:coreProperties>
</file>