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№____________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уществления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распорядителя бюджетных средств в 2016 году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существления полномочий главного распорядителя бюджетных средств и исполнения статей 158, 160.2-1 Бюджетного кодекса Российской Федерации, подпунктов 3.1.1.6, 3.1.12.7, 3.1.12.9 Положения о министерстве сельского хозяйства и продовольствия Кировской области, утвержденного постановлением Правительства Кировской области               от 21.09.2015 № 61/610, Порядка осуществления внутреннего финансового контроля и внутреннего финансового аудита, утвержденного постановлением Правительства Кировской области от 24.09.2014 № 1/5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рок соблюдения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 в рамках соглашений с муниципальными образованиями в 2015 году (далее – План проверок) согласно приложению №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лан внутреннего финансового аудита на 2016 год (далее – План аудита)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бухгалтерского учета и ревизионной работы обеспеч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мещение Плана проверок на официальном интернет-сайте министерства сельского хозяйства и продовольствия Кировской области в течение десяти дней со дня подписания настоящего распо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Направление Плана проверок в министерство финансов Кировской области в срок до 21.12.201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министра Головкову И.В.</w:t>
      </w:r>
    </w:p>
    <w:p>
      <w:pPr>
        <w:pStyle w:val="Normal"/>
        <w:tabs>
          <w:tab w:val="clear" w:pos="708"/>
          <w:tab w:val="left" w:pos="7655" w:leader="none"/>
        </w:tabs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>А.А. Котляч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ого у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Н.А. Елькина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>И.В. Головк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>М.М. Демако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1:00Z</dcterms:created>
  <dc:creator>Макаров</dc:creator>
  <dc:description/>
  <cp:keywords/>
  <dc:language>en-US</dc:language>
  <cp:lastModifiedBy>dsx302</cp:lastModifiedBy>
  <cp:lastPrinted>2015-12-14T14:51:00Z</cp:lastPrinted>
  <dcterms:modified xsi:type="dcterms:W3CDTF">2015-12-14T11:51:00Z</dcterms:modified>
  <cp:revision>3</cp:revision>
  <dc:subject/>
  <dc:title>Руководителям</dc:title>
</cp:coreProperties>
</file>