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24714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 26.06.2015   № 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70.7pt;mso-wrap-distance-left:9pt;mso-wrap-distance-right:0pt;mso-wrap-distance-top:0pt;mso-wrap-distance-bottom:0pt;margin-top:-26.3pt;mso-position-vertical-relative:text;margin-left:5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8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 распоряжению департам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 26.06.2015   № 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4"/>
        <w:gridCol w:w="1559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5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глава департамента сельского хозяйства и продовольствия Кировской области (далее – департаме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95 774,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91 669,8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5 162,3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 33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главы департамен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97 597,6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58 394,8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1 13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7 96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 19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9 354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64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148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ощадь, засеваемая элитными семенами на территории области, составит 50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48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148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Приобретение сельхозтоваропроизводителями элитных семян в объеме 2,2 тыс. тонн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48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1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мелиорации на площади 3,0 тыс. га</w:t>
            </w:r>
          </w:p>
        </w:tc>
      </w:tr>
      <w:tr>
        <w:trPr>
          <w:trHeight w:val="3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ытание и оценка новых сортов сельскохозяйственных культур – 1000 сортоопытов</w:t>
            </w:r>
          </w:p>
        </w:tc>
      </w:tr>
      <w:tr>
        <w:trPr>
          <w:trHeight w:val="10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27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а – 525 тыс. тонн,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артофеля – 230 тыс. тонн, овощей – 101,0 тыс. тонн 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646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62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на площади 20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килев А.А., начальник отдела развития растениеводства и агрохимобслужи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764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992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77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14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убсидируемых кредитов (займов), заключенным на срок до 1 года на цели развития растениеводства, составит 240,0 млн. рублей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4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615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инвестиционных кредитов (займов), полученным на цели развития растениеводства, составит 1 700,0 млн. рублей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143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7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62 343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 45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 487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крепление племенной базы,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(племенных животных, семени быков-производителей, а также эмбрионов крупного рогатого скота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предоставления государственной поддержки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содержание племенных животных всех видов  сельхозтоваропроизводителями, организациями по племенному животноводству и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приобретение племенных животных всех видов сельхозтоваропроизводителями и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 456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леменного маточного поголовья крупного рогатого скота в общем объеме маточного поголовья крупного рогатого скота составит 51% (в сельхозорганизациях)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674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78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Создание условий для формирования мясного скотоводства, овцеводства и козоводства как перспективных в долгосрочном периоде отраслей животноводства Кировской области; использование возможностей увеличения объемов производства говядины, полученной от крупного рогатого скота молочных и мясных пород, а также баранины путем предоставления государственной поддержки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</w:rPr>
              <w:t>на содержание организациями по племенному животноводству и организациями по искусственному осеменению сельскохозяйственных животных  племенных животных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 приобретение сельхозтоваропроизводителями и организациями по искусственному осеменению сельскохозяйственных животных </w:t>
            </w:r>
            <w:r>
              <w:rPr>
                <w:rFonts w:cs="Times New Roman" w:ascii="Times New Roman" w:hAnsi="Times New Roman"/>
                <w:bCs/>
                <w:spacing w:val="-4"/>
              </w:rPr>
              <w:t>племенных животных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3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05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8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513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505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007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5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12.2015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130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убсидируемых кредитов (займов), заключенных на срок до 1 года на цели развития животноводства составит 1 000,0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73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приобретение нетелей (стельных телок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815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 (займов), полученных на цели развития животноводства, составит  4 000,0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36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447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7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, полученным на цели развития животноводства, составит  11,0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7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376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Валовое производство молока в хозяйствах всех категорий составит 542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066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3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и реализация сельскохозяйственной продукции собственного производства и продуктов ее переработк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твериков А.А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26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коров мясного направления продуктивности в товарных ст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оголовье коров специализированных мясных пород в сельскохозяйственных предприятиях области составит 1 500 голов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ноторинговых лаборатон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лаборатон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3302BE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Токсикологические исследования кормов для сельскохозяйственных животных – 300 исследований за год.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3302BE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3302BE"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441,5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584,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9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грантов на создание 5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1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нтов на строительство или реконструкцию 1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2 областных конкурсов</w:t>
            </w:r>
          </w:p>
        </w:tc>
      </w:tr>
      <w:tr>
        <w:trPr>
          <w:trHeight w:val="1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4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формление земельных участков в собственность К(Ф)Х на площади 1,0 тыс. га </w:t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4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предпосылок роста производства и объема реализации сельскохозяйственной продукции, производимой К(Ф)Х, гражданами, ведущими ЛПХ, и сельскохозяйственными потребительскими кооперативами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е грантов на развитие материально-технической базы двум кооперативам 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голева О.Н., начальник отдела финансирования целевых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674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удсидируемых кредитов (займов), полученным гражданами, ведущими личное подсобное хозяйство по кредитным договорам (займам)</w:t>
            </w:r>
            <w:r>
              <w:rPr>
                <w:rFonts w:cs="Times New Roman" w:ascii="Times New Roman" w:hAnsi="Times New Roman"/>
                <w:bCs/>
              </w:rPr>
              <w:t xml:space="preserve">  составит 160,0 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7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 51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 51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14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 36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обеспеченность сельскохозяйственных организаций на 100 га посевной площади составит 163,5 л.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создания условий для технического перевооружения предприятий пищевой и перерабатывающей промышленности, строительства новых и реконструкции действующих предприятий молочной и мясно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5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мероприятия провится конкурс инвестиционных проектов. Победителям конкурса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.</w:t>
            </w:r>
          </w:p>
        </w:tc>
      </w:tr>
      <w:tr>
        <w:trPr>
          <w:trHeight w:val="3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1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здание не менее тре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6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главы департамент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2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21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8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7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мещение в эфире не менее 48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52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вание «Лучший по профессии»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департамент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4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4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30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70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8600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60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2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, включая государственную регистрацию прав собственности Кировской области на выделенные земельные участк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, включая государственную регистрацию прав собственности Кировской области на выделенные земельные участки общей площадью 24 470 гектаров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66 84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оставление субвенций бюджетам муниципальных образований на финансовое обеспечение осуществления органами местного самоуправления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4 189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27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03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3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7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дельное мероприятие «Улучшение жилищный условий граждан, проживающих в сельской местности, в том числе молодых семей и молодых специалистов»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738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3,3 тыс. кв.метров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7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91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 372,0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том числе для молодых семей и молодых специалис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 2,3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450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 947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 сельской местности сети фельдшерско-акушерских пунктов и (или) офисов врачей обще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темова Е.Д. – глава департмента здравоохранения Кировской обла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38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действие 6 фельдшерско-акушерских пунктов 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ольских А.В. – глава департамента дорожного хозяйства и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212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вод в эксплуатацию 8,8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70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 076,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 573,0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82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егистрационных действий не менее 8500 единиц, технических осмотров – не менее 39 000 единиц</w:t>
            </w:r>
          </w:p>
        </w:tc>
      </w:tr>
      <w:tr>
        <w:trPr>
          <w:trHeight w:val="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426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Зарегистрировано (перерегистрировано) не менее 8 500 единиц самоходных и других машин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технических осмотров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 7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о не менее 39 000 технических осмотров самоходных и других машин 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463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о 3 автомобиля и 2 компьютера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лячков А.А., заместитель Председателя Правительства области, глава департамента сельского хозяйства и продовольств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 304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41:00Z</dcterms:created>
  <dc:creator>Нелли А. Сысолятина</dc:creator>
  <dc:description/>
  <cp:keywords/>
  <dc:language>en-US</dc:language>
  <cp:lastModifiedBy>Ольга Н. Гоголева</cp:lastModifiedBy>
  <cp:lastPrinted>2015-07-07T11:48:00Z</cp:lastPrinted>
  <dcterms:modified xsi:type="dcterms:W3CDTF">2015-07-07T07:51:00Z</dcterms:modified>
  <cp:revision>3</cp:revision>
  <dc:subject/>
  <dc:title/>
</cp:coreProperties>
</file>