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tabs>
          <w:tab w:val="clear" w:pos="709"/>
          <w:tab w:val="left" w:pos="7371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3.03.2013 </w:t>
        <w:tab/>
        <w:t xml:space="preserve">                  №  9</w:t>
      </w:r>
    </w:p>
    <w:p>
      <w:pPr>
        <w:pStyle w:val="ConsPlusNormal"/>
        <w:widowControl/>
        <w:tabs>
          <w:tab w:val="clear" w:pos="709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4290" w:leader="none"/>
          <w:tab w:val="left" w:pos="4840" w:leader="none"/>
        </w:tabs>
        <w:spacing w:lineRule="auto" w:line="240" w:before="0" w:after="0"/>
        <w:ind w:right="1106" w:firstLine="1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tabs>
          <w:tab w:val="clear" w:pos="709"/>
          <w:tab w:val="left" w:pos="0" w:leader="none"/>
          <w:tab w:val="left" w:pos="4290" w:leader="none"/>
          <w:tab w:val="left" w:pos="4840" w:leader="none"/>
        </w:tabs>
        <w:spacing w:lineRule="auto" w:line="240" w:before="0" w:after="0"/>
        <w:ind w:right="1106" w:firstLine="1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22.11.2010 № 1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механизма развития малых форм хозяйствования на селе, в соответствии с постановлением Правительства Кировской области от 29.10.2012 № 177/660 «О внесении изменений в постановление Правительства Кировской области от 11.11.2010 № 77/554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аспоряжение департамента сельского хозяйства и продовольствия Кировской области (далее – департамент) от 22.11.2010 № 112    «О проведении ежегодных областных конкурсов на присвоение званий «Лучшее личное подсобное хозяйство», «Лучшее поселение по развитию малых форм хозяйствования в агропромышленном комплексе области», «Лучший муниципальный район по развитию малых форм хозяйствования в агропромышленном комплексе области» (с изменениями, внесёнными распоряжением департамента от 07.07.2011 № 52), утвердив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Положении о проведении ежегодного областного конкурса на присвоение звания «Лучшее личное подсобное хозяйство», утверждённом вышеуказанным распоряжением департамента. Прилагаютс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Положении о проведении ежегодного областного конкурса на присвоение звания «Лучшее поселение по развитию малых форм хозяйствования в агропромышленном комплексе области», утверждённом вышеуказанным распоряжением департамента. Прилагаютс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ложении о проведении ежегодного областного конкурса на присвоение звания «Лучший муниципальный район по развитию малых форм хозяйствования в агропромышленном комплексе области», утверждённом вышеуказанным распоряжением департамента. Прилагаютс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зменения в составе областной конкурсной комиссии по подведению итогов ежегодных конкурсов на присвоение званий «Лучшее личное подсобное хозяйство», «Лучшее поселение по развитию малых форм хозяйствования в агропромышленном комплексе области», «Лучший муниципальный район по развитию малых форм хозяйствования в агропромышленном комплексе области», утверждённом вышеуказанным распоряжением департамента. Прилагаютс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аспоряжение вступает в силу через десять дней после дня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 А.А. Котляч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распоряжением департамента  сельского хозяйства и продовольствия Кир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3.2013  №  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ind w:left="709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ожении о проведении ежегодного областного конкурса на присвоение звания «Лучшее личное подсобное хозяйство»</w:t>
      </w:r>
    </w:p>
    <w:p>
      <w:pPr>
        <w:pStyle w:val="Normal"/>
        <w:spacing w:lineRule="auto" w:line="240" w:before="0" w:after="0"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1 «Общие положения» пункт 1.1 после слова «совместно» дополнить словами «с ассоциацией «Совет муниципальных образований Кировской области и»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3 «Подача и рассмотрение заявки на участие в конкурсе»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1 слова «1 ноября» заменить словами «31 марта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.2.3.3 слова «без недостатков, указанных» заменить словами «, соответствующих требованиям, указанным»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дпунктом 3.2.3.4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3.4. Не позднее двух рабочих дней после получения заявки от департамента в случае её возврата, установленном подпунктом 3.3.3 настоящего Положения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ункта 3.3 слова «Микрюкова Л.В.» исключит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5 «Награждение победителей конкурса»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5.2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Почетная грамота департамента» заменить словами «Благодарственное письмо организаторов конкурса»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ее» заменить словом «его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.4 раздела 5 «Награждение победителей конкурса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4.Отдел реализации программ развития сельских территорий и инвестиционной деятельност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В течение пяти рабочих дней после подведения итогов конкурса запрашивает у победителей и призеров конкурса следующие документы, необходимые для предоставления им социальных выплат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1.1. </w:t>
      </w:r>
      <w:r>
        <w:rPr>
          <w:rFonts w:cs="Times New Roman" w:ascii="Times New Roman" w:hAnsi="Times New Roman"/>
          <w:spacing w:val="-2"/>
          <w:sz w:val="28"/>
          <w:szCs w:val="28"/>
        </w:rPr>
        <w:t>Копию паспорта победителя или призера конкурса, содержащую копии страниц 2, 3 и страницы с указанием последнего места регистрации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2. Справку кредитной организации с указанием номера текущего счета или заверенную кредитной организацией копию страницы сберегательной книжки, на которой указаны наименование кредитной организации, фамилия, имя, отчество победителя или призера конкурса и номер счета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Получает документы, представленные победителями и призерами конкурса, и проставляет в указанных документах дату их получ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Готовит проект распоряжения департамента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1. На основании решения конкурсной комиссии, принятого в соответствии с абзацем вторым подпункта 4.4.1 настоящего Положения, – о присвоении личным подсобным хозяйствам победителей конкурса звания «Лучшее личное подсобное хозяйство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3.2. На основании решения конкурсной комиссии, принятого в соответствии с абзацем третьим подпункта 4.4.1 настоящего Положения, – об отказе в присвоении указанного звания личному подсобному хозяйству участника, занявшего первое итоговое место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 Представляет проект распоряжения на согласование в установленном порядке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В течение двадцати дней после вступления в силу распоряжения готовит Благодарственные письма организаторов конкурса каждому победителю и призеру конкурса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6. В течение тридцати дней со дня получения документов, представленных победителями и призерами конкурса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6.1. Проверяет полученные документы на соответствие требованиям, предусмотренным подпунктом 5.4.1 настоящего Полож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6.2. В случае несоответствия полученных документов указанным требованиям возвращает их соответствующему победителю или призеру конкурса (с письменным изложением причин возврата) с предложением представить документы, соответствующие требованиям подпункта 5.4.1 настоящего Полож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3. В случае получения документов для предоставления социальной выплаты победителю или призеру конкурса, соответствующих требованиям, указанным в подпункте 5.4.1 настоящего Полож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на основании решения конкурсной комиссии в соответствии с хронологической последовательностью получения документов, необходимых для предоставления социальных выплат победителям и призерам конкурса, проекты платежных документов, предусматривающих перечисление социальных выплат в виде премий на открытые в кредитных организациях счета победителей и призеров конкурса, представивших документы, соответствующие установленным требованиям, в суммах, указанных в пункте 5.3 настоящего Положения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проекты платежных поручений на подписание уполномоченным должностным лицам департамент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соответствии с хронологической последовательностью получения документов, необходимых для предоставления социальных выплат победителям и призерам конкурса, копию протокола заседания конкурсной комиссии и платежные поручения для исполнения в отдел областного казначейства департамента финансов Кировской области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. Хранит в течение трех лет со дня перечисления социальных выплат в виде премий на открытые в кредитных организациях счета победителей и призеров конкурса документы, полученные от победителей и призеров конкурса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зделе 6 «Последствия обнаружения недостоверности сведений, представленных победителем или призером конкурса»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ополнить подпунктом 6.2.1-1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2.1-1. В случае самостоятельного обнаружения недостоверности сведений, представленных победителем или призёром конкурса, незамедлительно направляет информацию об этом в орган местного самоуправления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дпункт 6.2.2.2 исключить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подпункте 6.2.4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В подпункте 6.2.4.1 слова «получения извещения органа местного самоуправления об обнаружении недостоверности» заменить словами «обнаружения недостоверности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Абзац первый подпункта 6.2.4.2 изложить </w:t>
      </w:r>
      <w:r>
        <w:rPr>
          <w:rFonts w:cs="Times New Roman" w:ascii="Times New Roman" w:hAnsi="Times New Roman"/>
          <w:spacing w:val="-12"/>
          <w:sz w:val="28"/>
          <w:szCs w:val="28"/>
        </w:rPr>
        <w:t>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2.4.2. В течение пяти рабочих дней со дня обнаружения недостоверности представленных сведений: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подпункте 6.2.5.1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Абзац первый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2.5.1. В течение пяти рабочих дней со дня получения департаментом протокола заседания конкурсной комиссии об отмене решения конкурсной комиссии о признании победителем или призёром конкурса участника, представившего недостоверные сведения: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В абзаце втором слова «не свыше тридцати дней» заменить словами «в течение тридцати дней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Абзац пяты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№ ЛМФ-1 изложить в новой редакции. Прилагаетс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418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распоряжением департамента  сельского хозяйства и продовольствия Кир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3.2013  №  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ложении о проведении ежегодного областного конкурса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исвоение звания «Лучшее поселение по развитию малых форм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ования в агропромышленном комплексе области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Общие положения» пункт 1.1 после слов «совместно с» дополнить словами «ассоциацией "Совет муниципальных образований Кировской области",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3 «Подача и рассмотрение заявки на участие в конкурсе»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3.1 слова «1 ноября» заменить словами «31 марта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3.3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</w:t>
        <w:tab/>
        <w:t>слова «Микрюкова Л.В.» исключить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.3.3.2 слова «менее трёх» заменить словами «менее двух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5 «Награждение победителей конкурса»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5.1 дополнить словами «и вручается Почетная грамота организаторов конкурса, как правило, в торжественной обстановке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5.2.1 пункта 5.2 дополнить подпунктом 5.2.1.3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2.1.3. Не позднее пяти рабочих дней со дня принятия распоряжения департамента готовит почетные грамоты организаторов конкурса для вручения их победителям конкурса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подпункте 6.2.3 пункта 6.2 раздела 6 «Последствия обнаружения недостоверности сведений, представленных победителем конкурса» слова «со дня получения извещения органа местного самоуправления об обнаружении недостоверности» заменить словами «со дня обнаружения недостоверности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№ ПМФ-1 изложить в новой редакции. Прилагается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распоряжением департамента  сельского хозяйства и продовольствия Кир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3.2013  №  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ложении о проведении ежегодного областного конкурса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исвоение звания «Лучший муниципальный район по развитию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ых форм хозяйствования в агропромышленном комплексе области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 разделе 1 «Общие положения» пункт 1.1 дополнить словами « совместно с ассоциацией "Совет муниципальных образований Кировской области",»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В разделе 3 «Подача и рассмотрение заявки на участие в конкурсе»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 xml:space="preserve"> В пункте 3.1 слова «1 ноября» заменить словами «31 марта»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 В пункте 3.2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>В абзаце первом</w:t>
        <w:tab/>
        <w:t>слова «Микрюкова Л.В.» исключить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</w:t>
        <w:tab/>
        <w:t>В подпункте 3.2.3.2 слова «менее трёх» заменить словами «менее двух»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 разделе 5 «Награждение победителей конкурса»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ункт 5.1 дополнить словами «и вручается Почетная грамота организаторов конкурса, как правило, в торжественной обстановке»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Подпункт 5.2.1 пункта 5.2 дополнить подпунктом 5.2.1.3 следующего содержания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2.1.3. Не позднее пяти рабочих дней со дня принятия распоряжения департамента готовит почетные грамоты организаторов конкурса для вручения их победителям конкурса»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подпункте 6.2.3 пункта 6.2 раздела 6 «Последствия обнаружения недостоверности сведений, представленных победителем конкурса» слова «со дня получения извещения органа местного самоуправления об обнаружении недостоверности» заменить словами «со дня обнаружения недостоверности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№ РМФ-1 изложить в новой редакции. Прилагает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-428625</wp:posOffset>
                </wp:positionV>
                <wp:extent cx="438150" cy="2762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5pt;margin-top:-33.75pt;width:34.4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   </w:t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области  </w:t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13.03.2013   № 9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конкурсной комиссии по подведению итогов ежегодных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ов на присвоение званий «Лучшее личное подсобное хозяйство», «Лучшее поселение по развитию малых форм хозяйств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агропромышленном комплексе области», «Лучший муниципальный район по развитию малых форм хозяйствования в агропромышленном комплексе области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5812"/>
      </w:tblGrid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ЛЯЧКОВ  </w:t>
            </w:r>
          </w:p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Алексее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Правительства области, глава департамента сельского хозяйства и продовольствия Кировской области, председатель комиссии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5812"/>
      </w:tblGrid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ХАЧЕВ  </w:t>
            </w:r>
          </w:p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ил Валентин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иректор ассоциации «Совет муниципальных образований Кировской области», председатель комитета Законодательного Собрания Кировской области по законодательству и местному самоуправлению, сопредседатель комиссии (по согласованию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КОВА </w:t>
            </w:r>
          </w:p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адимо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департамента сельского хозяйства и продовольствия Кировской области, заместитель председателя комисси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АНФИЛАТОВА 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Татьяна Геннадье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, секретарь комиссии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ГОГОЛЕВА  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Ольга Николае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ирования целевых программ и мероприятий  развития АПК департамента сельского хозяйства и продовольствия Киров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КИБЕЦ 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Нина Анатолье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й, кадровой и мобилизационной работы департамента сельского хозяйства и продовольствия Киров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МИКРЮКОВА 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Любовь Васильевна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ПОМЕЛОВ </w:t>
            </w:r>
          </w:p>
          <w:p>
            <w:pPr>
              <w:pStyle w:val="1"/>
              <w:spacing w:before="0" w:after="0"/>
              <w:ind w:hanging="0"/>
              <w:rPr/>
            </w:pPr>
            <w:r>
              <w:rPr>
                <w:sz w:val="28"/>
              </w:rPr>
              <w:t xml:space="preserve">Геннадий Васильевич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по вопросам местного самоуправления, начальник отдела по взаимодействию с органами местного самоуправления департамента по вопросам внутренней и информационной политики Кировской области (по согласованию)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СЫСОЛЯТИНА  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Нелли Александровна 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отдела прогнозирования и информационно-аналитического обеспечения департамента  сельского хозяйства и продовольствия Киров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ХОМУК 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Виктор Григорьевич 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гропромышленного союза товаропроизводителей (работодателей) Кировской области, председатель ассоциации крестьянских (фермерских) хозяйств и личных  подсобных хозяйств Кировской области (по согласованию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Times New Roman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120"/>
      <w:ind w:firstLine="851"/>
      <w:jc w:val="both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20:00Z</dcterms:created>
  <dc:creator>1</dc:creator>
  <dc:description/>
  <cp:keywords/>
  <dc:language>en-US</dc:language>
  <cp:lastModifiedBy>Mikryukova</cp:lastModifiedBy>
  <cp:lastPrinted>2013-02-12T10:39:00Z</cp:lastPrinted>
  <dcterms:modified xsi:type="dcterms:W3CDTF">2013-03-15T11:28:00Z</dcterms:modified>
  <cp:revision>4</cp:revision>
  <dc:subject/>
  <dc:title> </dc:title>
</cp:coreProperties>
</file>