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2765" w:leader="none"/>
        </w:tabs>
        <w:spacing w:lineRule="exact" w:line="360" w:before="360" w:after="0"/>
        <w:ind w:right="-285" w:hanging="0"/>
        <w:rPr/>
      </w:pPr>
      <w:r>
        <w:rPr>
          <w:spacing w:val="4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Title"/>
        <w:spacing w:lineRule="exact" w:line="360"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ConsPlusTitle"/>
        <w:spacing w:before="36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30.12.2016</w:t>
        <w:tab/>
        <w:t xml:space="preserve">                                                                                                        № 97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spacing w:before="480" w:after="0"/>
        <w:jc w:val="center"/>
        <w:rPr>
          <w:spacing w:val="-10"/>
        </w:rPr>
      </w:pPr>
      <w:r>
        <w:rPr>
          <w:spacing w:val="-10"/>
        </w:rPr>
        <w:t>О внесении изменений в распоряжение департамента                                               от 28.06.2013 № 44</w:t>
      </w:r>
    </w:p>
    <w:p>
      <w:pPr>
        <w:pStyle w:val="ConsPlusNormal"/>
        <w:spacing w:lineRule="auto" w:line="360" w:before="48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целях приведения в соответствие с действующим законодательством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в распоряжение департамента сельского хозяйства и продовольствия Кировской области от 28.06.2013 № 44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(с изменениями, внесенными распоряжением департамента от 13.08.2014       № 57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-4"/>
          <w:sz w:val="28"/>
          <w:szCs w:val="28"/>
        </w:rPr>
        <w:t>В преамбуле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1.1. Слова «4.1 «Развитие подотрасли растениеводства, переработки и реализации продукции растениеводства» и 4.2 «Развитие подотрасли животноводства, переработки и реализации продукции животноводства» подпрограммы» заменить словами «3.1 «Развитие подотрасли растениеводства, переработки и реализации продукции растениеводства» и 3.2 «Развитие подотрасли животноводства, переработки и реализации продукции животноводства» подпрограммы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.2. Слова «(в редакции постановления Правительства Кировской области от 12.03.2013 № 199/128)» исключит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4"/>
          <w:sz w:val="28"/>
          <w:szCs w:val="28"/>
        </w:rPr>
        <w:t>Утвердить изменения в Регламенте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ом вышеуказанным распоряжением,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3. Пункт 2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2. Контроль за выполнением настоящего распоряжения в части            соблюдения получателями субсидий условий их предоставления возложить     на заместителя министра Софронова Е.А.; в части организации процедуры     финансирования и представления отчетности – на заместителя министра        Головкову И.В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Настоящее распоряжение вступает в силу через десять дней со дня его официального опубликования. Действие подпунктов 1.1 и 1.2 распоряжения (за исключением сроков представления документов органу местного самоуправления сельскохозяйственным товаропроизводителем и форм отчетных документов) распространяется на правоотношения, возникшие с 01.01.2016.</w:t>
      </w:r>
    </w:p>
    <w:p>
      <w:pPr>
        <w:pStyle w:val="Normal"/>
        <w:tabs>
          <w:tab w:val="clear" w:pos="708"/>
          <w:tab w:val="left" w:pos="993" w:leader="none"/>
        </w:tabs>
        <w:spacing w:lineRule="exact" w: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639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ухгалтерского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евизионной работы –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>Н.А. Елькина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Заместитель министра сельского                                                                        хозяйства и продовольствия                                                                               Кировской области</w:t>
        <w:tab/>
        <w:t>И.В. Головкова</w:t>
      </w:r>
    </w:p>
    <w:p>
      <w:pPr>
        <w:pStyle w:val="Normal"/>
        <w:tabs>
          <w:tab w:val="clear" w:pos="708"/>
          <w:tab w:val="left" w:pos="7371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Заместитель министра сельского                                                                        хозяйства и продовольствия                                                                               Кировской области</w:t>
        <w:tab/>
        <w:t>Е.А. Софронов</w:t>
      </w:r>
    </w:p>
    <w:p>
      <w:pPr>
        <w:pStyle w:val="Normal"/>
        <w:tabs>
          <w:tab w:val="clear" w:pos="708"/>
          <w:tab w:val="left" w:pos="7371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ирования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 и мероприятий развития АПК</w:t>
        <w:tab/>
        <w:t>О.Н. Гоголева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              развития растениеводства </w:t>
        <w:tab/>
        <w:t>О.А. Паладич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животноводства и племенного надзора</w:t>
        <w:tab/>
        <w:t>А.Н. Киселев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  <w:tab/>
        <w:t>М.М. Дема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7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250" cy="60134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44:00Z</dcterms:created>
  <dc:creator>Марина М. Демакова</dc:creator>
  <dc:description/>
  <dc:language>en-US</dc:language>
  <cp:lastModifiedBy>Svetlana</cp:lastModifiedBy>
  <cp:lastPrinted>2016-11-29T11:44:00Z</cp:lastPrinted>
  <dcterms:modified xsi:type="dcterms:W3CDTF">2017-02-01T11:44:00Z</dcterms:modified>
  <cp:revision>2</cp:revision>
  <dc:subject/>
  <dc:title/>
</cp:coreProperties>
</file>