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40" w:before="0" w:after="36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11.12.2012     № 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ГЛАМЕНТ</w:t>
      </w:r>
    </w:p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боты комиссии по проведению в декабре 2012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го конкурсного отбора пилотных про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плексной компактной застройки и благоустройства сельских населенных пунктов сельских поселений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1. В соответствии с настоящим Регламентом готовятся и проводятся заседания комиссии </w:t>
      </w:r>
      <w:r>
        <w:rPr>
          <w:bCs/>
          <w:sz w:val="28"/>
          <w:szCs w:val="28"/>
        </w:rPr>
        <w:t xml:space="preserve">по проведению в декабре 2012 года дополнительного конкурсного отбора пилотных проектов комплексной компактной застройки и благоустройства сельских населенных пунктов </w:t>
      </w:r>
      <w:r>
        <w:rPr>
          <w:sz w:val="28"/>
          <w:szCs w:val="28"/>
        </w:rPr>
        <w:t>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(далее – конкурсная комисс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едатель конкурсной комиссии: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ует работу конкурсной комиссии, проводит ее засед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Осуществляет контроль за исполнением принятых конкурсной комиссией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екретарь конкурсной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существляет подготовку материалов к заседаниям конкурс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Оповещает членов комиссии о месте, дате и времени заседания и вопросах, предлагаемых к рассмотрению, направляет им копии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егистрирует присутствующих на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едет протоколы заседаний конкурсной комисс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Заседания конкурсной комиссии проводятся, как правило, в служебном кабинете её председателя. В случае невозможности председателя комиссии принимать участие в заседании, его обязанности исполняет заместитель председателя комисси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5. </w:t>
      </w:r>
      <w:r>
        <w:rPr>
          <w:spacing w:val="-6"/>
          <w:sz w:val="28"/>
          <w:szCs w:val="28"/>
        </w:rPr>
        <w:t>Конкурсная комиссия правомочна принимать решения, если на её заседании присутствует не менее пятидесяти процентов общего числа членов конкурс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Принятие решения членами конкурсной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-4"/>
          <w:sz w:val="28"/>
          <w:szCs w:val="28"/>
        </w:rPr>
        <w:t xml:space="preserve">Конкурсная комиссия принимает решение открытым голосованием. Решение считается принятым, если за него проголосовало более </w:t>
      </w:r>
      <w:r>
        <w:rPr>
          <w:spacing w:val="-4"/>
          <w:sz w:val="28"/>
          <w:szCs w:val="28"/>
        </w:rPr>
        <w:t xml:space="preserve">пятидесяти процентов </w:t>
      </w:r>
      <w:r>
        <w:rPr>
          <w:color w:val="000000"/>
          <w:spacing w:val="-4"/>
          <w:sz w:val="28"/>
          <w:szCs w:val="28"/>
        </w:rPr>
        <w:t>членов конкурсной комиссии, присутствующих на её заседании.</w:t>
      </w:r>
    </w:p>
    <w:p>
      <w:pPr>
        <w:pStyle w:val="Normal"/>
        <w:spacing w:lineRule="auto" w:line="36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5:00Z</dcterms:created>
  <dc:creator>2</dc:creator>
  <dc:description/>
  <cp:keywords/>
  <dc:language>en-US</dc:language>
  <cp:lastModifiedBy>Владимир А. Назаров</cp:lastModifiedBy>
  <cp:lastPrinted>2012-12-14T17:37:00Z</cp:lastPrinted>
  <dcterms:modified xsi:type="dcterms:W3CDTF">2012-12-18T04:28:00Z</dcterms:modified>
  <cp:revision>4</cp:revision>
  <dc:subject/>
  <dc:title>УТВЕРЖДЕН</dc:title>
</cp:coreProperties>
</file>