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left" w:pos="4820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324485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 КИРОВСКОЙ ОБЛАСТИ</w:t>
      </w:r>
    </w:p>
    <w:p>
      <w:pPr>
        <w:pStyle w:val="ConsPlusTitle"/>
        <w:widowControl/>
        <w:numPr>
          <w:ilvl w:val="0"/>
          <w:numId w:val="0"/>
        </w:numPr>
        <w:spacing w:lineRule="exact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tabs>
          <w:tab w:val="clear" w:pos="709"/>
          <w:tab w:val="right" w:pos="9356" w:leader="none"/>
        </w:tabs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3.03.2014</w:t>
        <w:tab/>
        <w:t>№ 14</w:t>
      </w:r>
    </w:p>
    <w:p>
      <w:pPr>
        <w:pStyle w:val="ConsPlusTitle"/>
        <w:widowControl/>
        <w:spacing w:lineRule="exact" w:line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иров</w:t>
      </w:r>
    </w:p>
    <w:p>
      <w:pPr>
        <w:pStyle w:val="ConsPlusTitle"/>
        <w:widowControl/>
        <w:spacing w:lineRule="exact" w:line="48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14 № 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совершенствования механизма предоставления субсидий на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оизводство и реализацию сельскохозяйственной продукции собственного производства и продуктов ее переработки внести в распоряжение департамента сельского хозяйства и продовольствия Кировской области от 27.02.2014 № 10 «О предоставлении в марте 2014 года сельскохозяйственным товаропроизводителям Кировской области субсидий на производство и реализацию сельскохозяйственной продукции собственного производства и продуктов ее переработки» (с изменениями, внесенными распоряжением департамента от 03.03.2014 № 12) следующие изменения:</w:t>
      </w:r>
    </w:p>
    <w:p>
      <w:pPr>
        <w:pStyle w:val="ConsPlusTitle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бзац шестой пункта 2 Методики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расчета ставки субсидий, предоставляемых в март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14 года сельскохозяйственным товаропроизводителям Кировской области на производство и реализацию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сельскохозяйственной продукции собственного производства </w:t>
      </w:r>
      <w:r>
        <w:rPr>
          <w:rFonts w:cs="Times New Roman" w:ascii="Times New Roman" w:hAnsi="Times New Roman"/>
          <w:b w:val="false"/>
          <w:sz w:val="28"/>
          <w:szCs w:val="28"/>
        </w:rPr>
        <w:t>и продуктов ее переработки за счет субвенции из областного бюджета (далее – Методика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ой вышеуказанным распоряжением департамента, изложить в следующей редакции:</w:t>
      </w:r>
    </w:p>
    <w:p>
      <w:pPr>
        <w:pStyle w:val="ConsPlusTitle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К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коэффициент, применяемый для расчета норматива ставки субсидии сельскохозяйственным товаропроизводителям, организовавшим прохождение на своем производстве в 2013 году производственной практики студентов, осваивающих профессиональные образовательные программы высшего и (или) среднего профессионального образования аграрного профиля согласно перечню, утвержденному приложением к настоящей Методике. К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к </w:t>
      </w:r>
      <w:r>
        <w:rPr>
          <w:rFonts w:cs="Times New Roman" w:ascii="Times New Roman" w:hAnsi="Times New Roman"/>
          <w:b w:val="false"/>
          <w:sz w:val="28"/>
          <w:szCs w:val="28"/>
        </w:rPr>
        <w:t>= 1,1.».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6.3 Регламента представления и рассмотрения документов для предоставления в марте 2014 года субсидий сельскохозяйственным товаропроизводителям Кировской области на производство и реализацию сельскохозяйственной продукции и продуктов ее переработки за счет субвенции из областного бюджет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го вышеуказанным распоряжением департамента, слова «учебной и (или)» исключить.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направлений, специальностей и профессий аграрного профиля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оторым обучаются лица, прошедшие производственную практику у сельскохозяйственных товаропроизводителей, претендующих на получение субсидий в повышенном размере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приложению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аспоряжение вступает в силу со дня его подписания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рганизационной, кадровой и мобилизационной работы опубликовать настоящее распоряжение в порядке, установленном для официального опубликования нормативных правовых актов департамента.</w:t>
      </w:r>
    </w:p>
    <w:p>
      <w:pPr>
        <w:pStyle w:val="ConsPlusNormal"/>
        <w:spacing w:lineRule="exact" w:line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департамента</w:t>
        <w:tab/>
        <w:tab/>
        <w:tab/>
        <w:tab/>
        <w:tab/>
        <w:tab/>
        <w:tab/>
        <w:t xml:space="preserve">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MS Mincho;ＭＳ 明朝" w:cs="Courier New"/>
      <w:lang w:eastAsia="ja-JP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51:00Z</dcterms:created>
  <dc:creator>ConsultantPlus</dc:creator>
  <dc:description/>
  <dc:language>en-US</dc:language>
  <cp:lastModifiedBy>Елена В. Клубникина</cp:lastModifiedBy>
  <cp:lastPrinted>2014-03-11T16:40:00Z</cp:lastPrinted>
  <dcterms:modified xsi:type="dcterms:W3CDTF">2014-03-18T12:51:00Z</dcterms:modified>
  <cp:revision>2</cp:revision>
  <dc:subject/>
  <dc:title/>
</cp:coreProperties>
</file>