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ложение к Методике расчета ставки субсидий, предоставляемых в марте 2014 года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 продуктов ее переработки за счет субвенции из областного бюдже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поряжением департамента сельского хозяйства и продовольствия Кир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03.03.2014  № 14</w:t>
            </w:r>
          </w:p>
        </w:tc>
      </w:tr>
    </w:tbl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й, специальностей и профессий аграрного профиля, по которым обучаются лица, прошедшие производственную практику у сельскохозяйственных товаропроизводителей, претендующих на получение субсидий в повышенном размере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направлений подготовки высшего образования: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иология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чвоведение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химия и агропочвоведение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номия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гроинженерия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теринарно-санитарная экспертиза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оотехния».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ind w:left="426" w:hanging="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кономика» ( «Аграрная экономика», «Бухгалтерский учет и анализ на предприятиях АПК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ind w:left="426" w:hanging="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енеджмент» (профиль «Экономика и менеджм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(в АП)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«Экономика и управление в АПК», «Экономика и управление в АП», «Экономика и управление на предприятии (в АП)»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shd w:fill="FFFFFF" w:val="clear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специальностей подготовки высшего образования: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теринария».</w:t>
      </w:r>
    </w:p>
    <w:p>
      <w:pPr>
        <w:pStyle w:val="HTML1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профессий среднего профессионального образования: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еводств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валифика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евод, плодоов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щевод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вощевод защищенного грунта» (квалификация – овощевод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стер сельскохозяйственного производства» (квалификация – оператор животноводческих комплексов и механизированных ферм, слесарь по ремонту сельскохозяйственных маши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, тракторист – машинист сельскохозяйственного производства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актори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шинист сельскохозяйственного производства» (квалификация – слесарь по ремонту сельскохозяйственных маши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, тракторист – машинист сельскохозяйственного производства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ладший ветеринарный фельдшер» всех квалификаций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животноводства» всех квалификаций.</w:t>
      </w:r>
    </w:p>
    <w:p>
      <w:pPr>
        <w:pStyle w:val="HTML1"/>
        <w:shd w:fill="FFFFFF" w:val="clear"/>
        <w:spacing w:lineRule="auto" w:line="360"/>
        <w:ind w:left="765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TML1"/>
        <w:shd w:fill="FFFFFF" w:val="clear"/>
        <w:spacing w:lineRule="auto" w:line="360"/>
        <w:ind w:firstLine="7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пециальностей среднего профессионального образования:</w:t>
      </w:r>
    </w:p>
    <w:p>
      <w:pPr>
        <w:pStyle w:val="HTML1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грономия» всех квалификаций.</w:t>
      </w:r>
    </w:p>
    <w:p>
      <w:pPr>
        <w:pStyle w:val="HTML1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ханизация сельского хозяйства» всех квалификаций.</w:t>
      </w:r>
    </w:p>
    <w:p>
      <w:pPr>
        <w:pStyle w:val="HTML1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инария» всех квалификаций.</w:t>
      </w:r>
    </w:p>
    <w:p>
      <w:pPr>
        <w:pStyle w:val="HTML1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отехния» всех квалификаций.</w:t>
      </w:r>
    </w:p>
    <w:p>
      <w:pPr>
        <w:pStyle w:val="HTML1"/>
        <w:numPr>
          <w:ilvl w:val="0"/>
          <w:numId w:val="4"/>
        </w:numPr>
        <w:shd w:fill="FFFFFF" w:val="clear"/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ка и бухгалтерский учет в АПК» (квалификация – бухгалтер).</w:t>
      </w:r>
    </w:p>
    <w:p>
      <w:pPr>
        <w:pStyle w:val="HTML1"/>
        <w:shd w:fill="FFFFFF" w:val="clear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5:00Z</dcterms:created>
  <dc:creator>Елена В. Клубникина</dc:creator>
  <dc:description/>
  <cp:keywords/>
  <dc:language>en-US</dc:language>
  <cp:lastModifiedBy>Елена В. Клубникина</cp:lastModifiedBy>
  <cp:lastPrinted>2014-03-12T10:17:00Z</cp:lastPrinted>
  <dcterms:modified xsi:type="dcterms:W3CDTF">2014-03-18T12:52:00Z</dcterms:modified>
  <cp:revision>9</cp:revision>
  <dc:subject/>
  <dc:title/>
</cp:coreProperties>
</file>