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04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                                 от 20.06.2019 № 54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В целях реализации регионального проекта «Создание системы поддержки фермеров и развитие сельской кооперации в Кировской области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в соответствии с Порядком определения объема и предоставления субсидий из областного бюджета на развитие сельскохозяйственной потребительской кооперации, утвержденным постановлением Правительства Кировской области от 23.05.2019 № 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20.06.2019 № 54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 следующие изменения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«В целях реализации регионального проекта «Создание системы поддержки фермеров и развитие сельской кооперации в Кировской области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в соответствии с </w:t>
      </w:r>
      <w:r>
        <w:rPr>
          <w:spacing w:val="-4"/>
          <w:sz w:val="28"/>
          <w:szCs w:val="28"/>
        </w:rPr>
        <w:t>Порядком определения объема и предоставления субсидий из областного бюджета на развитие сельскохозяйственной потребительской кооперации, утвержденным постановлением Правительства Кировской области от 23.05.2019 № 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изменения в Регламенте пр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, утвержденном вышеуказанным распоряжением, согласно приложению № 1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Дополнить списком специализированного инвентаря, материалов и оборудования, предназначенных для производства сельскохозяйственной продукции (кроме свиноводческой продукции), приобретаемого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согласно приложению № 2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Дополнить списком специализированного инвентаря, материалов и оборудования, предназначенных для промышленного производства овощей в защищенном грунте, приобретаемого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согласно приложению №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3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Дополнить Перечнем сельскохозяйственной техники, оборудования для переработки сельскохозяйственной продукции (за исключением продукции свиноводства) и мобильных торговых объектов согласно приложению № 4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орядком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согласно приложению №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01.01.2020</w:t>
      </w:r>
      <w:r>
        <w:rPr>
          <w:spacing w:val="-4"/>
          <w:sz w:val="28"/>
          <w:szCs w:val="28"/>
        </w:rPr>
        <w:t>.</w:t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04.2020 г. № 47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а 2 «Порядок</w:t>
      </w:r>
      <w:r>
        <w:rPr>
          <w:spacing w:val="-4"/>
          <w:sz w:val="28"/>
          <w:szCs w:val="28"/>
          <w:lang w:eastAsia="ru-RU"/>
        </w:rPr>
        <w:t xml:space="preserve"> представления документов для предоставления субсидий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первом подпункта 2.1.2 после слов «в собственность членам» дополнить словами «(кроме ассоциированных членов)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одпункте 2.1.3.3 подпункта 2.1.3 слова «подпунктами 4.1.8.3 – 4.1.8.6» заменить словами «подпунктами 4.1.8.3 – 4.1.8.7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Дополнить подпунктом 2.1.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>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ru-RU"/>
        </w:rPr>
        <w:t>«2.1.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1. </w:t>
      </w:r>
      <w:r>
        <w:rPr>
          <w:spacing w:val="-4"/>
          <w:sz w:val="28"/>
          <w:szCs w:val="28"/>
        </w:rPr>
        <w:t>Подтверждающие соблюдение условий предоставления субсидии</w:t>
      </w:r>
      <w:r>
        <w:rPr/>
        <w:br/>
      </w:r>
      <w:r>
        <w:rPr>
          <w:spacing w:val="-4"/>
          <w:sz w:val="28"/>
          <w:szCs w:val="28"/>
        </w:rPr>
        <w:t xml:space="preserve">из областного бюджета на возмещение части затрат, связанных </w:t>
      </w:r>
      <w:r>
        <w:rPr>
          <w:sz w:val="28"/>
          <w:szCs w:val="28"/>
        </w:rPr>
        <w:t>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, установленных пунктом 3.4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>1 раздела 3 «Условия предоставления субсидий и порядок их расчета» Порядка, предусмотренные подпунктом 4.1.8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1 пункта 4.1 раздела 4 «Порядок представления документов для </w:t>
      </w:r>
      <w:r>
        <w:rPr>
          <w:spacing w:val="-4"/>
          <w:sz w:val="28"/>
          <w:szCs w:val="28"/>
        </w:rPr>
        <w:t xml:space="preserve">получения субсидий» </w:t>
      </w:r>
      <w:r>
        <w:rPr>
          <w:sz w:val="28"/>
          <w:szCs w:val="28"/>
        </w:rPr>
        <w:t>Порядка</w:t>
      </w:r>
      <w:r>
        <w:rPr>
          <w:spacing w:val="-4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ru-RU"/>
        </w:rPr>
        <w:t>2.1.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1.1. </w:t>
      </w:r>
      <w:r>
        <w:rPr>
          <w:spacing w:val="-4"/>
          <w:sz w:val="28"/>
          <w:szCs w:val="28"/>
        </w:rPr>
        <w:t>Заявление по прилагаемой форме № ФЭ 1.4-с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>2.1.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1.2. </w:t>
      </w:r>
      <w:r>
        <w:rPr>
          <w:spacing w:val="-4"/>
          <w:sz w:val="28"/>
          <w:szCs w:val="28"/>
        </w:rPr>
        <w:t>Справку-расчет суммы субсидии по прилагаемой форме</w:t>
      </w:r>
      <w:r>
        <w:rPr/>
        <w:br/>
      </w:r>
      <w:r>
        <w:rPr>
          <w:spacing w:val="-4"/>
          <w:sz w:val="28"/>
          <w:szCs w:val="28"/>
        </w:rPr>
        <w:t>№ ФЭ 2.4-с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>2.1.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1.3. </w:t>
      </w:r>
      <w:r>
        <w:rPr>
          <w:spacing w:val="-4"/>
          <w:sz w:val="28"/>
          <w:szCs w:val="28"/>
        </w:rPr>
        <w:t xml:space="preserve">Иные документы, предусмотренные подпунктами </w:t>
      </w:r>
      <w:r>
        <w:rPr>
          <w:spacing w:val="-4"/>
          <w:sz w:val="28"/>
          <w:szCs w:val="28"/>
          <w:lang w:eastAsia="ru-RU"/>
        </w:rPr>
        <w:t>4.1.8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>1.3</w:t>
      </w:r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  <w:lang w:eastAsia="ru-RU"/>
        </w:rPr>
        <w:t>4.1.8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>1.7</w:t>
      </w:r>
      <w:r>
        <w:rPr>
          <w:spacing w:val="-4"/>
          <w:sz w:val="28"/>
          <w:szCs w:val="28"/>
        </w:rPr>
        <w:t xml:space="preserve"> пункта 4.1 раздела 4 «Порядок представления документов для получения субсидий» Порядк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ru-RU"/>
        </w:rPr>
        <w:t>2.1.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1.4. </w:t>
      </w:r>
      <w:r>
        <w:rPr>
          <w:spacing w:val="-4"/>
          <w:sz w:val="28"/>
          <w:szCs w:val="28"/>
        </w:rPr>
        <w:t>Опись представленных документов по прилагаемой форме</w:t>
      </w:r>
      <w:r>
        <w:rPr/>
        <w:br/>
      </w:r>
      <w:r>
        <w:rPr>
          <w:spacing w:val="-4"/>
          <w:sz w:val="28"/>
          <w:szCs w:val="28"/>
        </w:rPr>
        <w:t>№ ФЭ 3.4-спок»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 В абзаце первом подпункта 2.1.4 после слова «членов» дополнить словами «(кроме ассоциированных членов)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3 «Порядок рассмотрения документов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подпункте 3.2.4.1 подпункта 3.2.4 пункта 3.2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подпункте 3.2.4.1.1.слова «целевого показателя результативности» заменить словом «результата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пункт 3.2.4.1.5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3.2.4.1.5. Принимает от отдела финансирования программ и мероприятий развития АПК реестр, возвращенный им в соответствии с подпунктом 3.3.8 пункта 3.3 настоящего Регламента»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подпункте 3.3.8 пункта 3.3 слова «, копии заявлений и соглашений» исключи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заголовках прилагаемых </w:t>
      </w:r>
      <w:hyperlink w:anchor="Par131">
        <w:r>
          <w:rPr>
            <w:rStyle w:val="InternetLink"/>
            <w:sz w:val="28"/>
            <w:szCs w:val="28"/>
          </w:rPr>
          <w:t>форм № ФЭ 1.1-спок</w:t>
        </w:r>
      </w:hyperlink>
      <w:r>
        <w:rPr>
          <w:sz w:val="28"/>
          <w:szCs w:val="28"/>
        </w:rPr>
        <w:t xml:space="preserve"> заявления о предоставлении субсидии из областного бюджета на возмещение части затрат, связанных с приобретением имущества в целях последующей передачи (реализации) приобретенного имущества в собственность членам данного сельскохозяйственного потребительского кооператива, № ФЭ 2.1-спок справки-расчета суммы субсидии из областного бюджета на возмещение части затрат, связанных с приобретением имущества в целях последующей передачи (реализации) приобретенного имущества в собственность членам данного сельскохозяйственного потребительского кооператива, № ФЭ 3.1-спок описи представленных документов для предоставления субсидии из областного бюджета на возмещение части затрат, связанных с приобретением имущества в целях последующей передачи (реализации) приобретенного имущества в собственность членам данного сельскохозяйственного потребительского кооператива после слов «в собственность членам» дополнить словами «(кроме ассоциированных членов)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заголовке прилагаемой </w:t>
      </w:r>
      <w:hyperlink w:anchor="Par131">
        <w:r>
          <w:rPr>
            <w:rStyle w:val="InternetLink"/>
            <w:sz w:val="28"/>
            <w:szCs w:val="28"/>
          </w:rPr>
          <w:t>формы № ФЭ 1.3-спок</w:t>
        </w:r>
      </w:hyperlink>
      <w:r>
        <w:rPr>
          <w:sz w:val="28"/>
          <w:szCs w:val="28"/>
        </w:rPr>
        <w:t xml:space="preserve"> заявления о предоставлении субсидии из областного бюджета на возмещение части затрат, связанных с закупкой сельскохозяйственной продукции у членов сельскохозяйственного потребительского кооператива, после слов «у членов</w:t>
      </w:r>
      <w:r>
        <w:rPr>
          <w:spacing w:val="-4"/>
          <w:sz w:val="28"/>
          <w:szCs w:val="28"/>
        </w:rPr>
        <w:t>» дополнить словами «(кроме ассоциированных членов)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прилагаемой форме № ФЭ 2.3-спок справки-расчета суммы субсидии из областного бюджета на возмещение части затрат, связанных с закупкой сельскохозяйственной продукции у членов сельскохозяйственного потребительского кооператива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головке после слов «у членов» дополнить словами «(кроме ассоциированных членов)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оловок графы 3 изложить в следующей редакции: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«Выручка кооператива от реализации продукции, закупленной у членов кооператива, или переработки такой продукции с последующей реализацией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заголовке прилагаемой формы № ФЭ 3.3-спок описи представленных документов для предоставления субсидии из областного бюджета на возмещение части затрат, связанных с закупкой сельскохозяйственной продукции у членов сельскохозяйственного потребительского кооператива, после слов «у членов» дополнить словами «(кроме ассоциированных членов)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Регламент формой № ФЭ 1.4-спок согласно приложению № 1 к настоящим Изменениям в Регламен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Дополнить Регламент формой № ФЭ 2.4-спок согласно приложению № 2 к настоящим Изменениям в Регламен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Дополнить Регламент формой № ФЭ 3.4-спок согласно приложению № 3 к настоящим Изменениям в Регламенте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1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</w:tabs>
        <w:spacing w:lineRule="exact" w:line="36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 соответствии с представленными документами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  <w:r>
        <w:rPr>
          <w:spacing w:val="-4"/>
          <w:sz w:val="28"/>
          <w:szCs w:val="28"/>
        </w:rPr>
        <w:t>не  получал  средств  на  те  же  цели  из</w:t>
      </w:r>
    </w:p>
    <w:p>
      <w:pPr>
        <w:pStyle w:val="Style18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8"/>
        <w:tabs>
          <w:tab w:val="clear" w:pos="709"/>
          <w:tab w:val="left" w:pos="993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бюджета бюджетной системы Российской Федерации, из которого планируется предоставление субсидии, на основании иных нормативных правовых </w:t>
      </w:r>
      <w:bookmarkStart w:id="0" w:name="_GoBack"/>
      <w:bookmarkEnd w:id="0"/>
      <w:r>
        <w:rPr>
          <w:sz w:val="28"/>
          <w:szCs w:val="28"/>
        </w:rPr>
        <w:t>актов или муниципальных правовых актов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крупного рогатого скота, больного или инфицированного лейкозом, принадлежащего членам (кроме ассоциированных членов) кооператива, осуществлена в соответствии с </w:t>
      </w:r>
      <w:r>
        <w:rPr>
          <w:spacing w:val="-4"/>
          <w:sz w:val="28"/>
          <w:szCs w:val="28"/>
        </w:rPr>
        <w:t>Порядком замены крупного рогатого скота, больного или инфицированного лейкозом, принадлежащего членам (кроме ассоциированных членов) кооператива, установленным распоряжением министерства сельского хозяйства и продовольствия Кировской области от 20.06.2019 № 54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                представленных кооперативом в соответствии с постановлением           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а также в статистических целях и в целях проведения анализа на период предоставления субсидии.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</w:t>
      </w:r>
      <w:r>
        <w:rPr/>
        <w:br/>
      </w:r>
      <w:r>
        <w:rPr>
          <w:sz w:val="28"/>
          <w:szCs w:val="28"/>
        </w:rPr>
        <w:t>на 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exact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кооператива отсутствует просроченная задолженность</w:t>
      </w:r>
      <w:r>
        <w:rPr/>
        <w:br/>
      </w:r>
      <w:r>
        <w:rPr>
          <w:sz w:val="28"/>
          <w:szCs w:val="28"/>
        </w:rPr>
        <w:t>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областным бюджетом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ых сведений гарантирую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РАВКА-РАСЧЕТ</w:t>
      </w:r>
    </w:p>
    <w:p>
      <w:pPr>
        <w:pStyle w:val="Normal"/>
        <w:jc w:val="center"/>
        <w:rPr/>
      </w:pPr>
      <w:r>
        <w:rPr/>
        <w:t xml:space="preserve">суммы субсидии из областного бюджета </w:t>
      </w:r>
      <w:r>
        <w:rPr>
          <w:bCs/>
        </w:rPr>
        <w:t>на возмещение части затрат, связанных с приобретением крупного рогатого скота в целях замены крупного рогатого скота, больного или инфицированного лейкозом, принадлежащего членам (кроме ассоциированных членов) данного сельскохозяйственного потребительского кооператива на праве собственно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9"/>
          <w:tab w:val="left" w:pos="7655" w:leader="none"/>
        </w:tabs>
        <w:jc w:val="center"/>
        <w:rPr/>
      </w:pPr>
      <w:r>
        <w:rPr>
          <w:sz w:val="16"/>
          <w:szCs w:val="16"/>
        </w:rPr>
        <w:t>(наименование сельскохозяйственного потребительского кооператива, муниципального района или муниципального округа)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</w:r>
    </w:p>
    <w:p>
      <w:pPr>
        <w:pStyle w:val="Style18"/>
        <w:tabs>
          <w:tab w:val="clear" w:pos="709"/>
          <w:tab w:val="left" w:pos="993" w:leader="none"/>
        </w:tabs>
        <w:spacing w:before="0" w:after="240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м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12"/>
        <w:gridCol w:w="1612"/>
        <w:gridCol w:w="1702"/>
        <w:gridCol w:w="1685"/>
        <w:gridCol w:w="1088"/>
      </w:tblGrid>
      <w:tr>
        <w:trPr>
          <w:trHeight w:val="24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приобретенного кооперативом поголовья крупного рогатого скота (без НДС), рублей 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тоимость крупного рогатого скота, переданного (реализованного) кооперативом членам кооператива (без НДС), рублей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змер ставки субсидии, % стоимости крупного рогатого скота,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иобретенного кооперативо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умма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убсидии,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_______________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(наименование сельскохозяйственного товаропроизводителя, ИНН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_______________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(наименование сельскохозяйственного товаропроизводителя, ИН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</w:t>
      </w:r>
      <w:r>
        <w:rPr>
          <w:rFonts w:cs="Courier New" w:ascii="Courier New" w:hAnsi="Courier New"/>
          <w:sz w:val="20"/>
          <w:szCs w:val="20"/>
        </w:rPr>
        <w:t xml:space="preserve">        ___________ 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должность руководителя сельскохозяйственного                          (подпись)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оваропроизводител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jc w:val="both"/>
        <w:rPr/>
      </w:pPr>
      <w:r>
        <w:rPr/>
        <w:t>«___» 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</w:t>
      </w:r>
      <w:r>
        <w:rPr>
          <w:sz w:val="20"/>
          <w:szCs w:val="20"/>
        </w:rPr>
        <w:t xml:space="preserve"> _______________________________________ _______________     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орган местного самоуправления)                 (подпись)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>"___" ________ 20___ г.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spacing w:lineRule="exact" w:line="360" w:before="360" w:after="0"/>
        <w:ind w:left="0" w:hanging="0"/>
        <w:jc w:val="center"/>
        <w:rPr>
          <w:sz w:val="24"/>
          <w:szCs w:val="24"/>
        </w:rPr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4-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х докумен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ля предоставления субсидии из областного бюдже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змещение части затрат, связанных с приобретением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упного рогатого скота в целях замены крупного рогатого скота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льного или инфицированного лейкозом, принадлежащего членам (кроме ассоциированных членов) данного сельскохозяйственного потребительского кооператива на праве собствен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5"/>
        <w:gridCol w:w="17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8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9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"___"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председателя кооператив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567" w:top="1079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4975</wp:posOffset>
                </wp:positionH>
                <wp:positionV relativeFrom="paragraph">
                  <wp:posOffset>-316865</wp:posOffset>
                </wp:positionV>
                <wp:extent cx="90805" cy="12636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24.95pt;width:7.1pt;height: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29.04.2020 г. № 47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пециализированного инвентаря, материалов и оборудования, предназначенных для производства сельскохозяйственной продукции (кроме свиноводческой продукции), приобретаемого 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ельскохозяйственным потребительским кооперативом 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целях последующей передачи (реализации) приобретенного имущества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 собственность членам (кроме ассоциированных членов) данного сельскохозяйственного потребительского кооперати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  <w:lang w:eastAsia="ru-RU"/>
        </w:rPr>
        <w:t>С</w:t>
      </w:r>
      <w:r>
        <w:rPr>
          <w:spacing w:val="-4"/>
          <w:sz w:val="28"/>
          <w:szCs w:val="28"/>
        </w:rPr>
        <w:t>пециализированный инвентарь, материалы и оборудование, предназначенные для производства сельскохозяйственной продукции (кроме свиноводческой продукции), приобретаемые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определенные следующими кодам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22.18.210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1 За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2 Раз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1 Погрузчики для животноводческих ферм специа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2 Погрузчики для животноводческих ферм грейфер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3 Навозопогрузчи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4 Погрузчики-измельчители силоса и груб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5 Стогомет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6 Погрузчики универсальные сельскохозяйственного назначения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9 Погрузчики для животноводческих ферм проч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1 Загрузчики для животноводческих ферм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2 Разгрузчики для животноводческих ферм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3 Загрузчики сухих и влаж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4 Фуражир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5 Скирдорез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50 Оборудование для пчеловодства, не включенное в другие группировки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709" w:gutter="0" w:header="567" w:top="1079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311150</wp:posOffset>
                </wp:positionV>
                <wp:extent cx="148590" cy="124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-24.5pt;width:11.65pt;height: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29.04.2020 г. № 47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</w:rPr>
        <w:t xml:space="preserve">специализированного инвентаря, материалов и оборудования, предназначенных для промышленного производства овощей в защищенном грунте, приобретаемого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496" w:leader="none"/>
        </w:tabs>
        <w:spacing w:lineRule="exact" w:line="400" w:before="480" w:after="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пециализированный инвентарь, материалы и оборудование, предназначенные для промышленного производства овощей в защищенном грунте, приобретаемые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</w:t>
      </w:r>
      <w:r>
        <w:rPr>
          <w:sz w:val="28"/>
          <w:szCs w:val="28"/>
        </w:rPr>
        <w:t>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tabs>
          <w:tab w:val="clear" w:pos="709"/>
          <w:tab w:val="left" w:pos="9496" w:leader="none"/>
        </w:tabs>
        <w:spacing w:lineRule="exact" w:line="4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18.231 За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18.232 Раз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10 Оборудование для сельского хозяйства, не включенное в другие группировки.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709" w:gutter="0" w:header="567" w:top="1079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4975</wp:posOffset>
                </wp:positionH>
                <wp:positionV relativeFrom="paragraph">
                  <wp:posOffset>-311150</wp:posOffset>
                </wp:positionV>
                <wp:extent cx="90805" cy="1066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24.5pt;width:7.1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29.04.2020 г. № 47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ой техники, оборудования для переработки сельскохозяйственной продукции (за исключением продукции свиноводства) и мобильных торговых объектов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хозяйственная техника, о</w:t>
      </w:r>
      <w:r>
        <w:rPr>
          <w:bCs/>
          <w:sz w:val="28"/>
          <w:szCs w:val="28"/>
          <w:lang w:eastAsia="ru-RU"/>
        </w:rPr>
        <w:t xml:space="preserve">борудование для переработки сельскохозяйственной продукции (за исключением продукции свиноводства), </w:t>
      </w:r>
      <w:r>
        <w:rPr>
          <w:sz w:val="28"/>
          <w:szCs w:val="28"/>
          <w:lang w:eastAsia="ru-RU"/>
        </w:rPr>
        <w:t>мобильные торговые объекты,</w:t>
      </w:r>
      <w:r>
        <w:rPr>
          <w:sz w:val="28"/>
          <w:szCs w:val="28"/>
        </w:rPr>
        <w:t xml:space="preserve"> 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widowControl w:val="false"/>
        <w:autoSpaceDE w:val="false"/>
        <w:spacing w:lineRule="exact" w:line="440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1.000 Сепараторы-сливкоотделители центробеж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6 Сушилки для сельскохозяйственных продук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7.111 Машины очиститель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7.112 Машины для измельчения и нарезания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7.115 Машины универсальные с комплектом сменных механиз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7.119 Машины для механической обработки прочи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93.17.290 Оборудование для промышленного приготовления или производства пищевых продуктов прочее, не включенное в другие группировки; 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32.000 Части оборудования для производства пищевых продук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43.000 Автомобили-тягочи сидельные для полуприцепов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9.10.59.280 Средства транспортные-фургоны для перевозки пищевых продук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4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709" w:gutter="0" w:header="567" w:top="1079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-316865</wp:posOffset>
                </wp:positionV>
                <wp:extent cx="142240" cy="124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-24.95pt;width:11.15pt;height: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29.04.2020 г. № 47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ий Порядок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(далее – Порядок) разработан в целях получения субсидии из областного бюджета на возмещение части затрат, связанных </w:t>
      </w:r>
      <w:r>
        <w:rPr>
          <w:sz w:val="28"/>
          <w:szCs w:val="28"/>
        </w:rPr>
        <w:t>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.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Член сельскохозяйственного потребительского кооператива </w:t>
      </w:r>
      <w:r>
        <w:rPr>
          <w:color w:val="FF0000"/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 физическое лицо, имеющее на праве собственности </w:t>
      </w:r>
      <w:r>
        <w:rPr>
          <w:sz w:val="28"/>
          <w:szCs w:val="28"/>
        </w:rPr>
        <w:t>крупный рогатый скот, больной или инфицированный лейкозом, и изъявившее желание заменить такой скот, представляет в сельскохозяйственный потребительский кооператив (далее – кооператив), членом которого оно является, следующие документы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явление в произвольной форме об изъявлении желания заменить  </w:t>
      </w:r>
      <w:r>
        <w:rPr>
          <w:spacing w:val="-4"/>
          <w:sz w:val="28"/>
          <w:szCs w:val="28"/>
        </w:rPr>
        <w:t xml:space="preserve">имеющийся на праве собственности </w:t>
      </w:r>
      <w:r>
        <w:rPr>
          <w:sz w:val="28"/>
          <w:szCs w:val="28"/>
        </w:rPr>
        <w:t>крупный рогатый скот, больной или инфицированный лейкоз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аво собственности члена кооператива на больной или инфицированный крупный рогатый скот (копии договоров купли-продажи на приобретение крупного рогатого скота, актов приема-передачи или в</w:t>
      </w:r>
      <w:r>
        <w:rPr>
          <w:bCs/>
          <w:sz w:val="28"/>
          <w:szCs w:val="28"/>
        </w:rPr>
        <w:t>ыданные администрациями соответствующих городских или сельских поселений выписки из похозяйственных книг об учете личных подсобных хозяйств граждан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испытаний (результат исследований по экспертизе) крупного рогатого скота с положительным результатом на лейкоз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ветеринарных свидетельств или ветеринарных справок, выданных на убой больного или инфицированного крупного рогатого скота, с отметкой с отметкой о результатах лабораторных исследований на лейкоз, погашенных специалистом государственной ветеринарной службы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 проведения дезинфекции помещения, в котором содержался крупный рогатый скот, после сдачи животного на убой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отокол испытаний (результат исследований по экспертизе) на качество дезинфекции животноводческого помещ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Член кооператива – юридическое лицо, индивидуальный предприниматель или глава крестьянского (фермерского) хозяйства, имеющее на праве собственности </w:t>
      </w:r>
      <w:r>
        <w:rPr>
          <w:sz w:val="28"/>
          <w:szCs w:val="28"/>
        </w:rPr>
        <w:t>крупный рогатый скот, больной или инфицированный лейкозом, и изъявившее желание заменить такой скот, представляет в кооператив, членом которого оно является следующие документ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явление в произвольной форме об изъявлении желания заменить </w:t>
      </w:r>
      <w:r>
        <w:rPr>
          <w:spacing w:val="-4"/>
          <w:sz w:val="28"/>
          <w:szCs w:val="28"/>
        </w:rPr>
        <w:t xml:space="preserve">имеющийся на праве собственности </w:t>
      </w:r>
      <w:r>
        <w:rPr>
          <w:sz w:val="28"/>
          <w:szCs w:val="28"/>
        </w:rPr>
        <w:t>крупный рогатый скот, больной или инфицированный лейкоз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аво собственности члена кооператива на больной или инфицированный крупный рогатый скот (копии договоров купли-продажи на приобретение крупного рогатого скота, актов приема-передачи</w:t>
      </w:r>
      <w:r>
        <w:rPr>
          <w:bCs/>
          <w:sz w:val="28"/>
          <w:szCs w:val="28"/>
        </w:rPr>
        <w:t>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испытаний (результат исследований по экспертизе) крупного рогатого скота с положительным результатом на лейкоз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ветеринарных свидетельств или ветеринарных справок, выданных на убой больного или инфицированного крупного рогатого скота, с отметкой с отметкой о результатах лабораторных исследований на лейкоз, погашенных специалистом государственной ветеринарной служб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Акт проведения дезинфекции помещения, в котором содержался крупный рогатый скот, после сдачи животного на убо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окол испытаний (результат исследований по экспертизе) на качество дезинфекции животноводческого помещ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Копию программы по оздоровлению стада от лейкоза крупного рогатого скота, согласованной с государственной ветеринарной службой Кировской области и утвержденной руководителем </w:t>
      </w:r>
      <w:r>
        <w:rPr>
          <w:spacing w:val="-4"/>
          <w:sz w:val="28"/>
          <w:szCs w:val="28"/>
        </w:rPr>
        <w:t>юридического лица, индивидуальным предпринимателем или главой крестьянского (фермерского) хозяйств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пии актов на выбытие животных и птицы по </w:t>
      </w:r>
      <w:hyperlink r:id="rId14">
        <w:r>
          <w:rPr>
            <w:rStyle w:val="InternetLink"/>
            <w:sz w:val="28"/>
            <w:szCs w:val="28"/>
            <w:lang w:eastAsia="ru-RU"/>
          </w:rPr>
          <w:t>форме СП-54</w:t>
        </w:r>
      </w:hyperlink>
      <w:r>
        <w:rPr>
          <w:sz w:val="28"/>
          <w:szCs w:val="28"/>
          <w:lang w:eastAsia="ru-RU"/>
        </w:rPr>
        <w:t xml:space="preserve"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Кооператив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ru-RU"/>
        </w:rPr>
        <w:t xml:space="preserve">Заключает с лицом, не являющимся членом данного кооператива, договоры купли-продажи на приобретение крупного рогатого скота, </w:t>
      </w:r>
      <w:r>
        <w:rPr>
          <w:spacing w:val="-4"/>
          <w:sz w:val="28"/>
          <w:szCs w:val="28"/>
        </w:rPr>
        <w:t>содержащие информацию о дате рождения скота. Оплачивает приобретаемых животных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лючает с членом кооператива, изъявившим желание заменить </w:t>
      </w:r>
      <w:r>
        <w:rPr>
          <w:sz w:val="28"/>
          <w:szCs w:val="28"/>
        </w:rPr>
        <w:t>крупный рогатый скот, больной или инфицированный лейкозом, и представивший документы в кооператив,</w:t>
      </w:r>
      <w:r>
        <w:rPr>
          <w:sz w:val="28"/>
          <w:szCs w:val="28"/>
          <w:lang w:eastAsia="ru-RU"/>
        </w:rPr>
        <w:t xml:space="preserve"> договор купли-продажи на приобретение крупного рогатого скота. На одну голову скота, </w:t>
      </w:r>
      <w:r>
        <w:rPr>
          <w:sz w:val="28"/>
          <w:szCs w:val="28"/>
        </w:rPr>
        <w:t>больного или инфицированного лейкозом, приобретается одна голова здорового скота.</w:t>
      </w:r>
      <w:r>
        <w:rPr/>
        <w:t xml:space="preserve"> </w:t>
      </w:r>
      <w:r>
        <w:rPr>
          <w:sz w:val="28"/>
          <w:szCs w:val="28"/>
        </w:rPr>
        <w:t>При этом</w:t>
      </w:r>
      <w:r>
        <w:rPr/>
        <w:t xml:space="preserve"> </w:t>
      </w:r>
      <w:r>
        <w:rPr>
          <w:sz w:val="28"/>
          <w:szCs w:val="28"/>
        </w:rPr>
        <w:t>стоимость крупного рогатого скота, передаваемого (реализуемого) в собственность одного члена сельскохозяйственного потребительского кооператива, не может превышать 30% общей стоимости приобретаемого поголовь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15"/>
      <w:footerReference w:type="default" r:id="rId16"/>
      <w:type w:val="nextPage"/>
      <w:pgSz w:w="11906" w:h="16838"/>
      <w:pgMar w:left="1701" w:right="709" w:gutter="0" w:header="567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consultantplus://offline/ref=2C8CED3BE231C368FA4C5FA146125FBA5B21DEE673D234C6D840D4A548ED4C81D5BA4FAB81D850B978CD381F4E0E793A7C396BE8590F3Bg3O1L" TargetMode="Externa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12:00Z</dcterms:created>
  <dc:creator>1</dc:creator>
  <dc:description/>
  <cp:keywords/>
  <dc:language>en-US</dc:language>
  <cp:lastModifiedBy>ZubarevaN</cp:lastModifiedBy>
  <cp:lastPrinted>2020-03-15T15:49:00Z</cp:lastPrinted>
  <dcterms:modified xsi:type="dcterms:W3CDTF">2020-04-29T09:50:00Z</dcterms:modified>
  <cp:revision>3</cp:revision>
  <dc:subject/>
  <dc:title> </dc:title>
</cp:coreProperties>
</file>