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Форма № С-1яр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widowControl/>
        <w:spacing w:lineRule="exact" w:line="24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змере субсидии за счёт средств областного бюджета </w:t>
      </w:r>
    </w:p>
    <w:p>
      <w:pPr>
        <w:pStyle w:val="ConsPlusNonformat"/>
        <w:widowControl/>
        <w:spacing w:lineRule="exact" w:line="24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компенсацию части затрат по страхованию урожая однолетних </w:t>
      </w:r>
    </w:p>
    <w:p>
      <w:pPr>
        <w:pStyle w:val="ConsPlusNonformat"/>
        <w:widowControl/>
        <w:spacing w:lineRule="exact" w:line="240"/>
        <w:ind w:left="709" w:righ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хозяйственных культур посева 20__года</w:t>
      </w:r>
    </w:p>
    <w:p>
      <w:pPr>
        <w:pStyle w:val="ConsPlusNonformat"/>
        <w:widowControl/>
        <w:spacing w:lineRule="exact" w:line="240"/>
        <w:ind w:left="709" w:righ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 (наименование (фамилия, имя, отчество) страхователя)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2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траховой организации, с которой заключен договор страхования:           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w:rPr/>
        <w:t>Дата заключения и номер договора страхования: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709"/>
        <w:gridCol w:w="851"/>
        <w:gridCol w:w="708"/>
        <w:gridCol w:w="426"/>
        <w:gridCol w:w="425"/>
        <w:gridCol w:w="425"/>
        <w:gridCol w:w="425"/>
        <w:gridCol w:w="426"/>
        <w:gridCol w:w="425"/>
        <w:gridCol w:w="1134"/>
        <w:gridCol w:w="567"/>
      </w:tblGrid>
      <w:tr>
        <w:trPr>
          <w:trHeight w:val="3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5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лет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культур, при проведении страхования которых предоставляются субсидии</w:t>
            </w:r>
          </w:p>
        </w:tc>
      </w:tr>
      <w:tr>
        <w:trPr>
          <w:trHeight w:val="225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вые зерновые и зернобоб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сличные (в т.ч. подсолнечник, лен-кудряш, рапс</w:t>
            </w:r>
          </w:p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яровой, рыжик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хнические культуры (в т.ч. конопля, кенаф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ахарная свекл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и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н-долгунец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вощные и  бахчев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ртофель,  горч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мовые (однолетние травы, многолетние травы, силосные, кормовые корнепло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осевная площадь (га)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севная площадь однолетних культур по договорам страхования, подлежащим субсидированию (га)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раховая стоимость (руб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ая сумма (руб.)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тавка для расчета субсидий (%)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Размер начисленной страховой премии (страхового взноса) (руб.) 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. 4 × стр. 5 / 100)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умма уплаченной страховой премии (страхового взноса) по договорам страхования (руб.)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змер субсидий за счет средств областного бюджета (руб.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7 × 50% × (100% - 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))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 Y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</w:rPr>
        <w:t xml:space="preserve"> уровень софинансирования расходных обязательств Кировской области, источником финансового обеспечения  которых являются субсидии федерального бюджета, установленный Министерством сельского хозяйства Российской Федерации в размере 95%.</w:t>
      </w:r>
    </w:p>
    <w:p>
      <w:pPr>
        <w:pStyle w:val="ConsPlusNonformat"/>
        <w:widowControl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е реквизиты страховател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:                                                                                 Б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  ___________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наименование должности руководителя страхователя)      (подпись)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        ___________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_" __________ 20__ г.                                                         (подпись)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79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25:00Z</dcterms:created>
  <dc:creator>1</dc:creator>
  <dc:description/>
  <cp:keywords/>
  <dc:language>en-US</dc:language>
  <cp:lastModifiedBy>Людмила</cp:lastModifiedBy>
  <cp:lastPrinted>2010-07-14T15:07:00Z</cp:lastPrinted>
  <dcterms:modified xsi:type="dcterms:W3CDTF">2010-08-04T11:18:00Z</dcterms:modified>
  <cp:revision>19</cp:revision>
  <dc:subject/>
  <dc:title/>
</cp:coreProperties>
</file>