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С-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left="709" w:right="6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ConsPlusNonformat"/>
        <w:ind w:left="709" w:right="6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умм субсидий, предоставляемых за счет средств федерального и областного бюджетов на компенсацию части </w:t>
      </w:r>
    </w:p>
    <w:p>
      <w:pPr>
        <w:pStyle w:val="ConsPlusNonformat"/>
        <w:ind w:left="709" w:right="6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трат по страхованию урожая сельскохозяйственных культур, урожая многолетних насаждений и посадок </w:t>
      </w:r>
    </w:p>
    <w:p>
      <w:pPr>
        <w:pStyle w:val="ConsPlusNonformat"/>
        <w:ind w:left="709" w:right="6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многолетни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 20___, № _____                                                                                                                                                                            г. Ки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</w:r>
    </w:p>
    <w:tbl>
      <w:tblPr>
        <w:tblW w:w="1511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60"/>
        <w:gridCol w:w="1843"/>
        <w:gridCol w:w="2268"/>
        <w:gridCol w:w="1276"/>
        <w:gridCol w:w="1417"/>
        <w:gridCol w:w="1418"/>
        <w:gridCol w:w="1701"/>
        <w:gridCol w:w="1503"/>
      </w:tblGrid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фамилия, имя, отчество) и ИНН страхователя, муниципального района или городского округа, на территории которого зарегистрирован страховател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Сумма страховой премии, рассчитанная по установленной ставке, руб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умма страховой премии, уплаченная по договору страхования, руб.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</w:t>
            </w:r>
          </w:p>
        </w:tc>
        <w:tc>
          <w:tcPr>
            <w:tcW w:w="3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номер платёжного документа, предусматривающего перечисление субсидий: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ёт средств федерального бюджета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ёт средств областного бюджета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ёт средств федерального бюджет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ёт средств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того по страхователю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 </w:t>
        <w:tab/>
        <w:t>(либо заместитель главы департамента)</w:t>
        <w:tab/>
        <w:tab/>
        <w:tab/>
        <w:tab/>
        <w:t xml:space="preserve"> ______________           __________________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инициалы, фамилия)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 учёта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визионной работы – главный бухгалтер                                                                ______________          __________________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инициалы, фамилия)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развития растениеводства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грохимобслуживания                                                                                                  ______________          __________________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0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подпись)                        (инициалы, фамилия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01:00Z</dcterms:created>
  <dc:creator>1</dc:creator>
  <dc:description/>
  <cp:keywords/>
  <dc:language>en-US</dc:language>
  <cp:lastModifiedBy>1</cp:lastModifiedBy>
  <dcterms:modified xsi:type="dcterms:W3CDTF">2010-07-23T07:32:00Z</dcterms:modified>
  <cp:revision>9</cp:revision>
  <dc:subject/>
  <dc:title/>
</cp:coreProperties>
</file>