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Форма № С-1м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4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widowControl/>
        <w:spacing w:lineRule="exact" w:line="24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змере субсидии за счёт средств областного бюджета </w:t>
      </w:r>
    </w:p>
    <w:p>
      <w:pPr>
        <w:pStyle w:val="ConsPlusNonformat"/>
        <w:widowControl/>
        <w:spacing w:lineRule="exact" w:line="24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компенсацию части затрат по страхованию урожая многолетних </w:t>
      </w:r>
    </w:p>
    <w:p>
      <w:pPr>
        <w:pStyle w:val="ConsPlusNonformat"/>
        <w:widowControl/>
        <w:spacing w:lineRule="exact" w:line="240"/>
        <w:ind w:left="709" w:righ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аждений 20___года</w:t>
      </w:r>
    </w:p>
    <w:p>
      <w:pPr>
        <w:pStyle w:val="ConsPlusNonformat"/>
        <w:widowControl/>
        <w:spacing w:lineRule="exact" w:line="240"/>
        <w:ind w:left="709" w:righ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</w:t>
      </w:r>
    </w:p>
    <w:p>
      <w:pPr>
        <w:pStyle w:val="ConsPlusNonformat"/>
        <w:widowControl/>
        <w:spacing w:lineRule="exact" w:line="240"/>
        <w:ind w:left="709" w:righ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(фамилия, имя, отчество) страхователя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страховой организации, с которой заключен договор страхования:                     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Дата заключения и номер договора страхования: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993"/>
        <w:gridCol w:w="850"/>
        <w:gridCol w:w="851"/>
        <w:gridCol w:w="850"/>
        <w:gridCol w:w="1134"/>
        <w:gridCol w:w="851"/>
        <w:gridCol w:w="70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многолетних насаждений, при проведении       </w:t>
              <w:br/>
              <w:t>страхования которых предоставляются субсид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иноград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од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ягод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рехоплод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плантации</w:t>
              <w:br/>
              <w:t>хм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лантации ч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многолетних насаждений (га)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Площадь посадок многолетних насаждений по договорам страхования, подлежащим субсидированию (га)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раховая стоимость (руб.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ая сумма (руб.)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тавка для расчета субсидий (%)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Размер начисленной страховой премии (страхового взноса) (руб.) 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. 4 × стр. 5 / 100)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умма уплаченной страховой премии (страхового взноса) по договорам страхования (руб.)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змер субсидий за счет средств областного бюджета (руб.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7 × 50% × (100% - 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))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 Y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</w:rPr>
        <w:t xml:space="preserve"> уровень софинансирования расходных обязательств Кировской области, источником финансового обеспечения которых являются субсидии федерального бюджета, установленный Министерством сельского хозяйства Российской Федерации в размере 95%</w:t>
      </w:r>
      <w:r>
        <w:rPr>
          <w:rFonts w:cs="Times New Roman" w:ascii="Times New Roman" w:hAnsi="Times New Roman"/>
          <w:spacing w:val="-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реквизиты страховател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 ___________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наименование должности руководителя страхователя)      (подпись)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         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инициалы, 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_" __________ 20__ 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08:00Z</dcterms:created>
  <dc:creator>1</dc:creator>
  <dc:description/>
  <cp:keywords/>
  <dc:language>en-US</dc:language>
  <cp:lastModifiedBy>Людмила</cp:lastModifiedBy>
  <cp:lastPrinted>2010-08-04T15:03:00Z</cp:lastPrinted>
  <dcterms:modified xsi:type="dcterms:W3CDTF">2010-08-04T11:10:00Z</dcterms:modified>
  <cp:revision>20</cp:revision>
  <dc:subject/>
  <dc:title/>
</cp:coreProperties>
</file>