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Форма № С-1оз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9072" w:leader="none"/>
        </w:tabs>
        <w:spacing w:lineRule="exact" w:line="240"/>
        <w:ind w:left="709" w:righ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</w:t>
      </w:r>
    </w:p>
    <w:p>
      <w:pPr>
        <w:pStyle w:val="ConsPlusNonformat"/>
        <w:widowControl/>
        <w:tabs>
          <w:tab w:val="clear" w:pos="708"/>
          <w:tab w:val="left" w:pos="9072" w:leader="none"/>
        </w:tabs>
        <w:spacing w:lineRule="exact" w:line="240"/>
        <w:ind w:left="709" w:righ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азмере субсидии за счёт средств областного бюджета </w:t>
      </w:r>
    </w:p>
    <w:p>
      <w:pPr>
        <w:pStyle w:val="ConsPlusNonformat"/>
        <w:widowControl/>
        <w:tabs>
          <w:tab w:val="clear" w:pos="708"/>
          <w:tab w:val="left" w:pos="9072" w:leader="none"/>
        </w:tabs>
        <w:spacing w:lineRule="exact" w:line="240"/>
        <w:ind w:left="709" w:righ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компенсацию части затрат по страхованию урожая озимых сельскохозяйственных культур посева 20___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(фамилия, имя, отчество) страхователя)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именование страховой организации, с которой заключен договор страхования:                     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ата заключения и номер договора страхования: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406"/>
        <w:gridCol w:w="1559"/>
        <w:gridCol w:w="127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имые </w:t>
              <w:br/>
              <w:t>зернов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имый </w:t>
              <w:br/>
              <w:t>рапс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осевная площадь (га)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вная   площадь   по   договорам    страхования, подлежащим субсидированию (га)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ховая стоимость (руб.)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ховая сумма (руб.)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ка для расчета субсидий (%)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 начисленной  страховой  премии  (страхового взноса) (руб.) (стр. 4 × стр. 5 / 100)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уплаченной  страховой   премии   (страхового взноса) по договорам страхования (руб.)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убсидий за счет средств областного  бюджета (руб.) (стр. 7 × 50% × (100% - Y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*))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*   Y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– уровень софинансирования расходных обязательств  Кировской области, источником финансового  обеспечения которых являются субсидии федерального бюджета, установленный Министерством сельского хозяйства Российской Федерации в размере 95%</w:t>
      </w:r>
      <w:r>
        <w:rPr>
          <w:rFonts w:cs="Times New Roman" w:ascii="Times New Roman" w:hAnsi="Times New Roman"/>
          <w:spacing w:val="-4"/>
        </w:rPr>
        <w:t>.</w:t>
      </w:r>
    </w:p>
    <w:p>
      <w:pPr>
        <w:pStyle w:val="ConsPlusNonformat"/>
        <w:widowControl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жные реквизиты страховател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/КПП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/с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  ___________ 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наименование должности руководителя страхователя)      (подпись) 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                          ___________ 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(инициалы, фамил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"___" __________ 20__ г.</w:t>
      </w:r>
    </w:p>
    <w:sectPr>
      <w:type w:val="nextPage"/>
      <w:pgSz w:w="11906" w:h="16838"/>
      <w:pgMar w:left="1559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1:33:00Z</dcterms:created>
  <dc:creator>1</dc:creator>
  <dc:description/>
  <cp:keywords/>
  <dc:language>en-US</dc:language>
  <cp:lastModifiedBy>Людмила</cp:lastModifiedBy>
  <cp:lastPrinted>2010-08-04T15:01:00Z</cp:lastPrinted>
  <dcterms:modified xsi:type="dcterms:W3CDTF">2010-08-04T11:16:00Z</dcterms:modified>
  <cp:revision>25</cp:revision>
  <dc:subject/>
  <dc:title/>
</cp:coreProperties>
</file>