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12.2016 № 9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3119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7 год, 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и.о.заместителя Председателя Правительства области, минист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67 552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36 753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 510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5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94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83 220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5 294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 98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94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 979,7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 479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5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 978,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евная площадь, занятая зерновыми, зернобобовыми и кормовыми сельскохозяйственными культурами – 800 тыс. га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8 97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8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8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6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108 648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99 298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77 75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40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 75 единиц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-на содержание племенныз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- на приобретение племенных быков-произво-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 629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 молочных коров в сельхозорганизациях составит 59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 047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 581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2 1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 1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5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 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4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4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 050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0 050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7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,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28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роведение ежегодного областного конкурса среди кировских 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ластных государственных бюд-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7 511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517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 65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6 34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111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11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 333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33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067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едоставление грантовой поддержки на развитие материально-технической базы одному сельскохозяйственному потребительскому кооперативу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017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5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28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8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</w:t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  <w:p>
            <w:pPr>
              <w:pStyle w:val="Normal"/>
              <w:autoSpaceDE w:val="false"/>
              <w:spacing w:lineRule="exact" w:line="21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0 единиц сельскохозяйственной техники по договорам комисси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 конкурса инвестиционных проектов. Победителям конкурса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7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 233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 233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3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 на звание «Лучший по профессии»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8 159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5 35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45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м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8 159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35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45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сидии местным бюджетам из областного бюджета на комплексное обустройство населенных пунктов, расположенных в сельских поселениях, объектами социальной и инженерной инфраструктур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9 объектов социальной инфраструктуры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7 159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 35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 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 15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5 002,9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 199,5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Даров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133,9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0,824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0,2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327,4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 149,4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3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74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319,4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  Нема  - Колобово в Не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 331,3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117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580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671,7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Киров - Малмыж - Вятские Поляны - Манкинерь в Уржу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464,7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,556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 125,3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314,4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 920,5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282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566,4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73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8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истрация (перерегистрирация) не менее 8 10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6 381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3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7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ие  10 источников бесперебойного питания и 2 компьютера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3 433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basedOn w:val="Style7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basedOn w:val="Style7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basedOn w:val="Style7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basedOn w:val="Style7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basedOn w:val="Style7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basedOn w:val="Style7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basedOn w:val="Style7"/>
    <w:qFormat/>
    <w:rPr>
      <w:rFonts w:ascii="Calibri" w:hAnsi="Calibri" w:eastAsia="Calibri" w:cs="Times New Roman"/>
    </w:rPr>
  </w:style>
  <w:style w:type="character" w:styleId="Style11">
    <w:name w:val="Текст сноски Знак"/>
    <w:basedOn w:val="Style7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7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basedOn w:val="Style7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basedOn w:val="Style7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basedOn w:val="Style7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basedOn w:val="Style7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basedOn w:val="Style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basedOn w:val="Style7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basedOn w:val="18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28:00Z</dcterms:created>
  <dc:creator>Ольга Н. Гоголева</dc:creator>
  <dc:description/>
  <cp:keywords/>
  <dc:language>en-US</dc:language>
  <cp:lastModifiedBy>Ivanova</cp:lastModifiedBy>
  <cp:lastPrinted>2016-12-30T11:34:00Z</cp:lastPrinted>
  <dcterms:modified xsi:type="dcterms:W3CDTF">2017-01-12T07:45:00Z</dcterms:modified>
  <cp:revision>29</cp:revision>
  <dc:subject/>
  <dc:title/>
</cp:coreProperties>
</file>