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ряжением департамента сельского хозяйства и продовольствия Кировской области от    12.05.2014   №  26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</w:rPr>
        <w:t>зме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в Регламенте подачи и рассмотрения документов для 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й </w:t>
      </w:r>
      <w:r>
        <w:rPr>
          <w:rFonts w:cs="Times New Roman" w:ascii="Times New Roman" w:hAnsi="Times New Roman"/>
          <w:b/>
          <w:sz w:val="28"/>
        </w:rPr>
        <w:t xml:space="preserve">из областного бюджета </w:t>
      </w:r>
      <w:r>
        <w:rPr>
          <w:rFonts w:cs="Times New Roman" w:ascii="Times New Roman" w:hAnsi="Times New Roman"/>
          <w:b/>
          <w:sz w:val="28"/>
          <w:szCs w:val="28"/>
        </w:rPr>
        <w:t>на стимулирование интеграционных процессов в сельском хозяйств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 Общей част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right="-1" w:firstLine="709"/>
        <w:jc w:val="both"/>
        <w:outlineLvl w:val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лова «областной целевой программы «Развитие агропромышленного комплекса Кировской области на период до 2015 года», утвержденной постановлением Правительства Кировской области от 16.02.2010 № 40/60» заменить словами «</w:t>
      </w:r>
      <w:r>
        <w:rPr>
          <w:rFonts w:cs="Times New Roman" w:ascii="Times New Roman" w:hAnsi="Times New Roman"/>
          <w:spacing w:val="-4"/>
          <w:sz w:val="28"/>
          <w:szCs w:val="28"/>
        </w:rPr>
        <w:t>подпрограммы «Развитие агропромышленного комплекса на 2014 – 2020 годы» государственной программы Кировской области «Развитие агропромышленного комплекса» на 2013 – 2020 годы, утверждённой постановлением Правительства Кировской области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10.12.2012 № 185/735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Подпункт 2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Эффективным, то есть имеющим по итогам календарного года, предшествующего году интегра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Надой молока в расчете на одну корову молочного направления продуктивности не менее 85% такого надоя, сложившегося в среднем по сельскохозяйственным организациям области, по данным Кировст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Результат оценки финансового состояния не менее 60,0 балла, что соответствует первой или второй группам финансовой устойчивости на основе балльной оценки показателей, произведенной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счета показателей финансового состояния сельскохозяйственных товаропроизводителей, утвержденной постановлением Правительства Российской Федерации от 30.01.2003 № 52 «О реализации Федерального закона «О финансовом оздоровлении сельскохозяйственных товаропроизводителе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6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абзаце первом слова «(Бернатова В.А.)» исключ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Подпункт 6.3.4.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3.4.2. Передает проверенные документы, полученные от сельскохозяйственных организаций, и проект реестра (в двух экземплярах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дел развития животноводства и племенного надзора – составленные в связи с проведением мероприятий, указанных в подпунктах 1.1, 1.2, 2.1.1 (в случае внесения в уставный капитал сельскохозяйственной техники для животноводства), 2.2, 2.3 Особенной части настоящего Регламента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отдел технического развития пищевой промышленности и регулирования продовольственного рынка – составленные в связи с проведением мероприятия, указанного в подпункте 2.1.1 Особенной части настоящего Регламент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подпункте 6.5 слова «в проекте реестра» заменить словами «в проекте реестра или иных нарушен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Подпункт 6.7.1 пункта 6.7 исключ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Дополнить подпунктом 6.8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8. В случае получения информации о возникновении судебных споров по признанию недействительной реорганизации в отношении сельскохозяйственной организации, являющейся участником интеграционных процессов, уведомляет об этом отдел финансирования целевых программ и мероприятий развития АПК не позднее следующего рабочего дня после дня получения соответствующей информ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иостановление предоставления субсидии на период со дня подачи в суд соответствующего иска до дня вступления судебного решения по нему в законную силу, не осуществляя прием документов для предоставления субсидии в указанны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информации о том, что проведение реорганизации в соответствии с судебным решением не было признано недействительным, осуществляет прием документов и (в случае соблюдения всех остальных условий предоставления субсидий) производит действия, необходимые для предоставления субсидии в соответствии с настоящим Регламентом за весь период приостановления ее предоставле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7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одпункте 7.2.1 слова «(Четвериков А.А.)» исключи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подпункте 7.2.2 слова «(Червяков Н.А.)» исключить, слова «1.1, 1.2, 2.1.2, 2.2, 2.3» заменить словами «1.1, 1.2, 2.1.1 (в случае внесения в уставный капитал сельскохозяйственной техники для животноводства), 2.1.2, 2.2, 2.3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8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. В абзаце первом слова «(Гоголева О.Н.)» исключить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Подпункт 8.2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2. Провер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1. В порядке, установленном распоряжением департамента от 18.02.2009 № 5, соблюдение сельскохозяйственными организациями, перечисленными в проекте реестра, условий, указанных в подпунктах 2.2.2 и 3.1 Общей части настоящего Регла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8.2.2. Правильность составления проекта реестра и расчет сумм субсид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Особенной ча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пункте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.1.1. В подпункте 2.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1.1.1. Пункт 4 позиции графы 5 «Документы, которые подлежат подаче в департамент для подтверждения интеграционного процесса в сельском хозяйстве и соответствующего мероприятия»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Документы, подтверждающие оплату имущества, включая внесение авансовых платежей, а в случае приобретения имущества по договору комиссии – документы, подтверждающие оплату не менее 50% стоимости имуществ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&lt;*&gt;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.1.2. </w:t>
      </w:r>
      <w:r>
        <w:rPr>
          <w:rFonts w:cs="Times New Roman" w:ascii="Times New Roman" w:hAnsi="Times New Roman"/>
          <w:spacing w:val="-4"/>
          <w:sz w:val="28"/>
          <w:szCs w:val="28"/>
        </w:rPr>
        <w:t>Дополнить сноской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&lt;*&gt;</w:t>
      </w:r>
      <w:r>
        <w:rPr>
          <w:rFonts w:cs="Times New Roman" w:ascii="Times New Roman" w:hAnsi="Times New Roman"/>
          <w:spacing w:val="-4"/>
          <w:sz w:val="28"/>
          <w:szCs w:val="28"/>
        </w:rPr>
        <w:t>в целях соблюдения требований статьи 78 Бюджетного кодекса Российской Федерации (предоставления субсидий в размере, не превышающем произведенных затрат)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3. Дополнить пунктом 5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В случае приобретения техники по договору комиссии – документ, подтверждающий согласие комиссионера на передачу эффективной сельскохозяйственной организацией приобретенного имущества в уставный (складочный) капитал низкоэффективной организации либо отсутствие этого имущества в залоге комиссионер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4.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.1</w:t>
        </w:r>
      </w:hyperlink>
      <w:r>
        <w:rPr>
          <w:rFonts w:cs="Times New Roman" w:ascii="Times New Roman" w:hAnsi="Times New Roman"/>
          <w:sz w:val="28"/>
          <w:szCs w:val="28"/>
        </w:rPr>
        <w:t>.1 в позиции графы 3 «Условия предоставления субсидии, установленные Правительством области» пункт 1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и приобретении эффективной сельскохозяйственной организацией были новыми (ранее не использованны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ы низкоэффективной сельскохозяйственной организации в следующие сроки: обществу с ограниченной ответственностью не позднее 90 дней, акционерному обществу – не позднее 180 дней со дня принятия их эффективной сельскохозяйственной организацией к бухгалтерскому учету в качестве основных средств;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1.1.5. В пункте 7 позиции графы 5 «Документы, которые подлежат подаче в департамент для подтверждения проведения интеграционного процесса в сельском хозяйстве и соответствующего мероприятия» </w:t>
      </w:r>
      <w:hyperlink r:id="rId5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подпункта 2.1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.2 слова «по форме     № Ж-3/3» заменить словами «по соответствующей форме»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2. В пункте 3 позиции графы 5 «Документы, которые подлежат подаче в департамент для подтверждения проведения интеграционного процесса в сельском хозяйстве и соответствующего мероприятия» пункта 2.3 слова «по форме   № Ж-3/3» заменить словам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«по соответствующей форме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1.3. Прилагаемую форму документов </w:t>
      </w:r>
      <w:r>
        <w:rPr>
          <w:rFonts w:cs="Times New Roman" w:ascii="Times New Roman" w:hAnsi="Times New Roman"/>
          <w:spacing w:val="-8"/>
          <w:sz w:val="28"/>
          <w:szCs w:val="28"/>
        </w:rPr>
        <w:t>№ Инт-2.1/5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зложить в новой редакции согласно приложению № 2. </w:t>
      </w:r>
    </w:p>
    <w:p>
      <w:pPr>
        <w:pStyle w:val="Normal"/>
        <w:numPr>
          <w:ilvl w:val="0"/>
          <w:numId w:val="0"/>
        </w:numPr>
        <w:autoSpaceDE w:val="false"/>
        <w:spacing w:lineRule="exact" w:line="4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cs="Arial"/>
      <w:b w:val="false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414" w:before="0" w:after="0"/>
      <w:ind w:firstLine="715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32D7220D425D666D7FE9430CCEAAC579E012409721DC2BA91A67702E964021C66DA2EA7285e3a4H" TargetMode="External"/><Relationship Id="rId3" Type="http://schemas.openxmlformats.org/officeDocument/2006/relationships/hyperlink" Target="consultantplus://offline/ref=B832D7220D425D666D7FF74E1AA2F6CC71E84B49962B8C74FF1C302F7E901561866BF7A9368837eAaDH" TargetMode="External"/><Relationship Id="rId4" Type="http://schemas.openxmlformats.org/officeDocument/2006/relationships/hyperlink" Target="consultantplus://offline/ref=420F9529884C764591A3C06B43362B07CF37A49AC769306535559B28CFC921318F1453A02015531B54C2C5w8D9N" TargetMode="External"/><Relationship Id="rId5" Type="http://schemas.openxmlformats.org/officeDocument/2006/relationships/hyperlink" Target="consultantplus://offline/ref=420F9529884C764591A3C06B43362B07CF37A49AC769306535559B28CFC921318F1453A02015531B54C2C5w8D9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4:08:00Z</dcterms:created>
  <dc:creator>ConsultantPlus</dc:creator>
  <dc:description/>
  <cp:keywords/>
  <dc:language>en-US</dc:language>
  <cp:lastModifiedBy>Нелли А. Сысолятина</cp:lastModifiedBy>
  <cp:lastPrinted>2014-04-23T17:22:00Z</cp:lastPrinted>
  <dcterms:modified xsi:type="dcterms:W3CDTF">2014-05-14T09:04:00Z</dcterms:modified>
  <cp:revision>24</cp:revision>
  <dc:subject/>
  <dc:title/>
</cp:coreProperties>
</file>