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2.2021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1.11.2019 № 96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нести в Порядок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ый распоряжением министерства сельского хозяйства и продовольствия Кировской области от 21.11.2019 № 96 «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 следующие изменения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 Абзац девятый пункта 9 раздела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«Требования к составлению Плана» изложить в следующей редакции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 решению министерства показатели Плана формируются с дополнительной детализ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кодам статей (подстатей) групп (статей) классификации операций сектора государственного управления и (или) кодам иных аналитических показателей, по региональным проектам (при их наличии), направленным на достижение соответствующих результатов реализации федеральных проектов, по кодам целевых статей классификации расходов бюджетов Российской Федерации».</w:t>
      </w:r>
    </w:p>
    <w:p>
      <w:pPr>
        <w:pStyle w:val="Normal"/>
        <w:autoSpaceDE w:val="false"/>
        <w:spacing w:lineRule="exact" w:line="400" w:before="0" w:after="0"/>
        <w:ind w:right="136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ункт 44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>IV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«Требования к утверждению Плана» изложить в следующей редакции:</w:t>
      </w:r>
    </w:p>
    <w:p>
      <w:pPr>
        <w:pStyle w:val="Normal"/>
        <w:autoSpaceDE w:val="false"/>
        <w:spacing w:lineRule="exact" w:line="40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44. Министерство в течение 10 рабочих дней после поступления проекта Плана осуществляет его согласование и утверждение.</w:t>
      </w:r>
    </w:p>
    <w:p>
      <w:pPr>
        <w:pStyle w:val="Normal"/>
        <w:autoSpaceDE w:val="false"/>
        <w:spacing w:lineRule="exact" w:line="400" w:before="0" w:after="0"/>
        <w:ind w:right="136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очнение показателей Плана осуществляется в случаях, связанных: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зменением объема субсидий учреждению или объема бюджетных инвестиций, вызванным принятием закона Кировской области о внесении изменений в закон Кировской области об областном бюджете на очередной финансовый год и плановый период;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зменением объема субсидии учреждению в соответствии с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, заключаемым между министерством сельского хозяйства и продовольствия Кировской области и Кировским областным государственным бюджетным учреждением «Центр сельскохозяйственного консультирования «Клевера Нечерноземья» (далее – соглашение), без внесения изменений в закон Кировской области об областном бюджете на очередной финансовый год и плановый период; 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изменением планируемой суммы дохода от оказания учреждением услуг (выполнения работ) для физических и юридических лиц, в том числе за плату без внесения изменений в закон Кировской области об областном бюджете на очередной финансовый год и плановый период.</w:t>
      </w:r>
    </w:p>
    <w:p>
      <w:pPr>
        <w:pStyle w:val="Normal"/>
        <w:autoSpaceDE w:val="false"/>
        <w:spacing w:lineRule="exact" w:line="400" w:before="0" w:after="0"/>
        <w:ind w:right="136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очнение показателей Плана, связан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внесением изменений в закон Кировской области об областном бюджете на очередной финансовый год и плановый период, осуществляется не поздне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вух месяцев со дня принятия закона Кировской области о внесении изменений в Закон Кировской области об областном бюджете и не позднее 30 декабря текущего финансового года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очнение показателей Плана, связанных с выделением (изменением) объема субсидии учреждению в соответствии с соглашением без внесения изменений в закон области об областном бюджете, осуществляется не позднее двух месяцев со дня заключения соглашения и не позднее 30 декабря текущего финансового года».</w:t>
      </w:r>
    </w:p>
    <w:p>
      <w:pPr>
        <w:pStyle w:val="Normal"/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поряжение вступает в силу со дня подписания. </w:t>
      </w:r>
    </w:p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1:00Z</dcterms:created>
  <dc:creator>Светлана</dc:creator>
  <dc:description/>
  <cp:keywords/>
  <dc:language>en-US</dc:language>
  <cp:lastModifiedBy>User</cp:lastModifiedBy>
  <cp:lastPrinted>2021-02-19T09:53:00Z</cp:lastPrinted>
  <dcterms:modified xsi:type="dcterms:W3CDTF">2021-02-20T11:21:00Z</dcterms:modified>
  <cp:revision>30</cp:revision>
  <dc:subject/>
  <dc:title/>
</cp:coreProperties>
</file>