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к проекту распоряжения департамента сельского хозяйства и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родовольствия Кировской области «О внесении изменений в распоряжение департамента от 18.07.2011 № 61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 департамента сельского хозяйства и продовольствия Кировской области «О внесении изменений в распоряжение департамента от 18.17.2011 № 61» (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– распоряжение департамента) является нормативным правовым актом департамента. Полномочие по принятию нормативных правовых актов в случаях, установленных законами области и постановлениями Правительства области, закреплено подпунктом 1.10 Положения о департаменте сельского хозяйства и продовольствия Кировской области, утверждённого постановлением Правительства Кировской области                   от 27.10.2014 № 7/84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аспоряжение департамента от 18.07.2011 № 61 вызвано необходимостью приведения Регламента в соответствие с Порядком предоставления субсидий из областного бюджета на стимулирование интеграционных процессов в сельском хозяйстве, утвержденным постановлением Правительства Кировской области от 03.05.2011 № 102/160, в которое были внесены изменения постановлением Правительства Кировской области от 14.04.2015 № 33/182 «О внесении изменений в некоторые постановления Правительства Кировской области», а также постановлением Правительства Кировской области  от 07.05.2015 № 37/237 «О внесении изменений в постановление Правительства Кировской области от 03.05.2011 № 102/160»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  А.А. Котлячков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ысолятина Нелли Александ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2-10-63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basedOn w:val="Style13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35:00Z</dcterms:created>
  <dc:creator>sus</dc:creator>
  <dc:description/>
  <cp:keywords/>
  <dc:language>en-US</dc:language>
  <cp:lastModifiedBy>Марина М. Демакова</cp:lastModifiedBy>
  <cp:lastPrinted>2015-05-26T10:38:00Z</cp:lastPrinted>
  <dcterms:modified xsi:type="dcterms:W3CDTF">2015-05-26T06:39:00Z</dcterms:modified>
  <cp:revision>50</cp:revision>
  <dc:subject/>
  <dc:title/>
</cp:coreProperties>
</file>