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Инт-0/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евременном перечислении (уплате) в полном объе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ных и удержанных сумм налога на доходы физически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лиц по состоянию на 1-е число месяца обращения за субсиди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м, что на дату выплаты заработной платы предшествующего месяц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 20__ г.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указать дату выдачи заработной пл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 Сумма  налога, удержанного с доходов физических лиц </w:t>
      </w:r>
      <w:hyperlink w:anchor="Par43">
        <w:r>
          <w:rPr>
            <w:rStyle w:val="InternetLink"/>
            <w:rFonts w:cs="Times New Roman" w:ascii="Times New Roman" w:hAnsi="Times New Roman"/>
            <w:sz w:val="24"/>
            <w:szCs w:val="24"/>
          </w:rPr>
          <w:t>(*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, составля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2.  Сумма налога на доходы физических лиц, перечисленная в бюджет </w:t>
      </w:r>
      <w:hyperlink w:anchor="Par44">
        <w:r>
          <w:rPr>
            <w:rStyle w:val="InternetLink"/>
            <w:rFonts w:cs="Times New Roman" w:ascii="Times New Roman" w:hAnsi="Times New Roman"/>
            <w:sz w:val="24"/>
            <w:szCs w:val="24"/>
          </w:rPr>
          <w:t>(**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_________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.П.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_________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(подпись)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ного самоуправления)         МП  (при наличии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        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___»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№ телеф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*) Сумма указывается нарастающим итогом с начала год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**) Указывается сумма, удержанная с доходов физических лиц, полученных в текущем налоговом периоде, и перечисленная в бюджет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4:00Z</dcterms:created>
  <dc:creator>Елена В. Клубникина</dc:creator>
  <dc:description/>
  <cp:keywords/>
  <dc:language>en-US</dc:language>
  <cp:lastModifiedBy>Марина М. Демакова</cp:lastModifiedBy>
  <cp:lastPrinted>2015-04-23T18:20:00Z</cp:lastPrinted>
  <dcterms:modified xsi:type="dcterms:W3CDTF">2015-05-21T07:19:00Z</dcterms:modified>
  <cp:revision>23</cp:revision>
  <dc:subject/>
  <dc:title/>
</cp:coreProperties>
</file>