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6.2015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№ 47</w:t>
      </w:r>
    </w:p>
    <w:p>
      <w:pPr>
        <w:pStyle w:val="Normal"/>
        <w:spacing w:lineRule="exact" w:line="28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exact" w:line="280" w:before="480" w:after="48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внесении изменений в распоряжение департамента</w:t>
      </w:r>
      <w:r>
        <w:rPr>
          <w:b/>
          <w:sz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т 18.07.2011 № 61 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постановления Правительства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.04.2015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3/182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некоторые постановления Правительства Кировской области», постановления Правительства Кировской области от 07.05.2015 № 37/237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остановление Правительства Киров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03.05.2011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02/160</w:t>
      </w:r>
      <w:r>
        <w:rPr>
          <w:rFonts w:cs="Times New Roman" w:ascii="Times New Roman" w:hAnsi="Times New Roman"/>
          <w:bCs/>
          <w:sz w:val="28"/>
          <w:szCs w:val="28"/>
        </w:rPr>
        <w:t>», а также в целях совершенствования механизма предоставления субсидий из областного бюджета на стимулирование интеграционных процессов в сельском хозяйстве: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твердить </w:t>
      </w:r>
      <w:hyperlink r:id="rId4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в Регламенте подачи и рассмотрения документов для предоставления субсидий </w:t>
      </w:r>
      <w:r>
        <w:rPr>
          <w:rFonts w:cs="Times New Roman" w:ascii="Times New Roman" w:hAnsi="Times New Roman"/>
          <w:spacing w:val="-2"/>
          <w:sz w:val="28"/>
        </w:rPr>
        <w:t>из областного бюджета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стимулирование интеграционных процессов в сельском хозяйстве, утвержденном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распоряжением </w:t>
      </w:r>
      <w:r>
        <w:rPr>
          <w:rFonts w:cs="Times New Roman" w:ascii="Times New Roman" w:hAnsi="Times New Roman"/>
          <w:spacing w:val="-2"/>
          <w:sz w:val="28"/>
          <w:szCs w:val="28"/>
        </w:rPr>
        <w:t>департамента сельского хозяйства и продовольствия Кировской области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 (с изменениями, внесенными распоряжениями департамента сельского хозяйства и продовольствия Кировской области от 28.11.2011 № 83, от 15.02.2012 № 2, от 17.09.2013 № 64, от 12.05.2014 № 26) (далее – Регламент), согласно приложению.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, за исключением </w:t>
      </w:r>
      <w:r>
        <w:rPr>
          <w:rFonts w:cs="Times New Roman" w:ascii="Times New Roman" w:hAnsi="Times New Roman"/>
          <w:bCs/>
          <w:sz w:val="28"/>
          <w:szCs w:val="28"/>
        </w:rPr>
        <w:t>подпунктов 3.1–1.3, 5.3–1.3 и 5.3–1.6 Регламента, вступающих в силу с 01.07.2015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>глава департамента                                                                          А.А. Котлячков</w:t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280" w:before="0" w:after="0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br/>
        <w:t xml:space="preserve">прогнозирования и информационно-аналитического обеспечения </w:t>
        <w:tab/>
        <w:t>В.А. Бернатова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департамента </w:t>
        <w:tab/>
        <w:t>И.В. Головкова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департамента</w:t>
        <w:tab/>
        <w:t>Е.А. Софронов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br/>
        <w:t xml:space="preserve">финансирования целевых программ </w:t>
        <w:br/>
        <w:t>и мероприятий развития АПК</w:t>
        <w:tab/>
        <w:t>О.Н. Гоголева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br/>
        <w:t>правового обеспечения                                                                 М.М. Демакова</w:t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851" w:gutter="0" w:header="284" w:top="107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солятина  Н.А.</w:t>
      </w:r>
    </w:p>
    <w:p>
      <w:pPr>
        <w:pStyle w:val="Normal"/>
        <w:numPr>
          <w:ilvl w:val="0"/>
          <w:numId w:val="0"/>
        </w:numPr>
        <w:autoSpaceDE w:val="false"/>
        <w:spacing w:lineRule="exact" w:line="4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567" w:top="155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  <w:b w:val="false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4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73243C8216F3A6687F55A1562EA4AFD5DEA83870B17A904808434619A917B3E4E43C7F7DB05A866C9FA7W9MEM" TargetMode="External"/><Relationship Id="rId4" Type="http://schemas.openxmlformats.org/officeDocument/2006/relationships/hyperlink" Target="consultantplus://offline/ref=A548371741ED02C5C818F2FB7486F24C4A99838A130FC7D4E367292262BAB4831393B4AF1AE5F90B66374Ae9JF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3:00Z</dcterms:created>
  <dc:creator>ConsultantPlus</dc:creator>
  <dc:description/>
  <cp:keywords/>
  <dc:language>en-US</dc:language>
  <cp:lastModifiedBy>Нелли А. Сысолятина</cp:lastModifiedBy>
  <cp:lastPrinted>2015-05-21T15:31:00Z</cp:lastPrinted>
  <dcterms:modified xsi:type="dcterms:W3CDTF">2015-06-23T08:08:00Z</dcterms:modified>
  <cp:revision>23</cp:revision>
  <dc:subject/>
  <dc:title/>
</cp:coreProperties>
</file>