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иказу Минсельхоза России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от 21 февраля 2013 г.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лиц, осуществляющих деятельность в области племенного животновод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есенных к определенным видам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леменному животноводств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49"/>
        <w:gridCol w:w="5040"/>
        <w:gridCol w:w="4019"/>
      </w:tblGrid>
      <w:tr>
        <w:trPr>
          <w:trHeight w:val="9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лиц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рганизации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му животноводству</w:t>
            </w:r>
          </w:p>
        </w:tc>
      </w:tr>
      <w:tr>
        <w:trPr>
          <w:trHeight w:val="38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0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- коопхоз «Ер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15, Ненецкий АО, п. Красно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северных оленей ненецкой породы</w:t>
            </w:r>
          </w:p>
        </w:tc>
      </w:tr>
      <w:tr>
        <w:trPr>
          <w:trHeight w:val="109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имени Фрунз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31, Ивановская область, Родниковский р-н, д. Тайманиха, ул. поселок Молодежный, 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ярославск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зам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21, Республика Северная Осетия-Алания, Ардонский р-н, с. Красногор, ул. Орджоникидзе, 6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пчел серой горной кавказской породы</w:t>
            </w:r>
          </w:p>
        </w:tc>
      </w:tr>
      <w:tr>
        <w:trPr>
          <w:trHeight w:val="109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Маяк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68, Республика Татарстан, Балтасинский р-н, с. Шишинер, ул. Г. Тукая, 5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холмогорской породы (татарстанский тип)</w:t>
            </w:r>
          </w:p>
        </w:tc>
      </w:tr>
      <w:tr>
        <w:trPr>
          <w:trHeight w:val="44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хозяйственный производственный кооператив «Чутырский» Иг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32, Удмуртская Республика, Игринский р-н, с. Чутырь, ул. Совхозная, 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холмогорской породы</w:t>
            </w:r>
          </w:p>
        </w:tc>
      </w:tr>
      <w:tr>
        <w:trPr>
          <w:trHeight w:val="4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6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научное учреждение Северо-Кавказский научно-исследовательский институт животноводства Российской академии сельскохозяйственных нау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055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раснодар, пгт Знамен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4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селекционного контроля качества молока</w:t>
            </w:r>
          </w:p>
        </w:tc>
      </w:tr>
      <w:tr>
        <w:trPr>
          <w:trHeight w:val="88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Племенная птицефабрика Тимашевска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2, Краснодарский край, Тимашевский р-н, ст-ца Новокорсунская, ул. Кирпичная,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второго порядка по разведению кур кросса кобб 500 ФФ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(колхоз) «Удмуртия» Вавожского района Удмуртской Республ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13, Удмуртская Республика, Вавожский р-н, д. Большое Волково, ул. Центральная, 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черно-пестр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(Сельскохозяйственный производственный кооператив) имени Мичу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7328, Удмуртская Республика, Вавожский р-н, д. Зямбайгур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хняя, 1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черно-пестр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Племенной завод «Урожай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88, Ленинградская область, Лужский р-н, д. Бусаны, 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черно-пестрой породы</w:t>
            </w:r>
          </w:p>
        </w:tc>
      </w:tr>
      <w:tr>
        <w:trPr>
          <w:trHeight w:val="111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Лесные полян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12, Московская область, Пушкинский р-н, п. Лесные Поляны, здание конторы, 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голштинской породы</w:t>
            </w:r>
          </w:p>
        </w:tc>
      </w:tr>
      <w:tr>
        <w:trPr>
          <w:trHeight w:val="1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Агрофирма племзавод «НИ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1, Краснодарский край, Каневский р-н, ст-ца Новоминская, ул. Котовского, 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айрширской породы</w:t>
            </w:r>
          </w:p>
        </w:tc>
      </w:tr>
      <w:tr>
        <w:trPr>
          <w:trHeight w:val="1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племенной птицеводческий завод «Свердло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21, Свердловская область, Сысертский район, с. Кашин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второго порядка по разведению кур кросса хайсекс браун</w:t>
            </w:r>
          </w:p>
        </w:tc>
      </w:tr>
      <w:tr>
        <w:trPr>
          <w:trHeight w:val="1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5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Путь Ильич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7006, Удмуртская Республика, Завьяловский р-н, д. Якшу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холмогорской породы</w:t>
            </w:r>
          </w:p>
        </w:tc>
      </w:tr>
      <w:tr>
        <w:trPr>
          <w:trHeight w:val="6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Племхоз Кулин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93, Республика Дагестан, Кулинский район, с. Кул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овец дагестанской горной породы</w:t>
            </w:r>
          </w:p>
        </w:tc>
      </w:tr>
      <w:tr>
        <w:trPr>
          <w:trHeight w:val="6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елекционно-гибридный цент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16, Воронежская область, Верхнехавский район, поселок Вишневка, улица Ленина, 16 «А»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свиней породы ландрас</w:t>
            </w:r>
          </w:p>
        </w:tc>
      </w:tr>
      <w:tr>
        <w:trPr>
          <w:trHeight w:val="70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ромск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7810, Удмуртская Республика, Малопургинский р-н, с. Ур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зина, 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черно-пестр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-Колхоз «Луч» Вавожского района Удмуртской Республ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01, Удмуртская Республика, Вавожский р-н, д. Гурезь-Пуд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Первомайская, 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черно-пестрой породы</w:t>
            </w:r>
          </w:p>
        </w:tc>
      </w:tr>
      <w:tr>
        <w:trPr>
          <w:trHeight w:val="73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Побед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31, Удмуртская Республика, Увинский р-н, с. Мушковай, ул. Школьная, 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черно-пестр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осхо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70, Красноярский край, Тасеевский р-н, с. Тасеево, ул. Советская, 3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лошадей русской тяжеловозной породы</w:t>
            </w:r>
          </w:p>
        </w:tc>
      </w:tr>
      <w:tr>
        <w:trPr>
          <w:trHeight w:val="419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Птицефабрика «Сибирска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527, Омская область, Омский район, поселок Ростовка, 3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второго порядка по разведению кур кросса росс-308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Совхоз имени Киро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800, Московская область, Лотошинский район, пос. Киров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герефордской пород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4:00Z</dcterms:created>
  <dc:creator>l.sherbak</dc:creator>
  <dc:description/>
  <cp:keywords/>
  <dc:language>en-US</dc:language>
  <cp:lastModifiedBy>o.lastochkina</cp:lastModifiedBy>
  <cp:lastPrinted>2013-02-15T15:51:00Z</cp:lastPrinted>
  <dcterms:modified xsi:type="dcterms:W3CDTF">2013-03-04T13:04:00Z</dcterms:modified>
  <cp:revision>2</cp:revision>
  <dc:subject/>
  <dc:title>                                                                                                    Приложение</dc:title>
</cp:coreProperties>
</file>