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4678" w:hanging="0"/>
        <w:rPr/>
      </w:pPr>
      <w:r>
        <w:rPr>
          <w:sz w:val="28"/>
          <w:szCs w:val="28"/>
        </w:rPr>
        <w:t>распоряжением министерства сельского хозяйства и продовольствия</w:t>
      </w:r>
    </w:p>
    <w:p>
      <w:pPr>
        <w:pStyle w:val="Normal"/>
        <w:widowControl w:val="false"/>
        <w:autoSpaceDE w:val="false"/>
        <w:ind w:left="5670" w:hanging="99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5670" w:hanging="992"/>
        <w:rPr>
          <w:sz w:val="28"/>
          <w:szCs w:val="28"/>
        </w:rPr>
      </w:pPr>
      <w:r>
        <w:rPr>
          <w:sz w:val="28"/>
          <w:szCs w:val="28"/>
        </w:rPr>
        <w:t>от  29.12.2016 № 93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ламенте представления и рассмотрения документов для подтверждения соблюдения общих условий предоставления 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убсидий сельскохозяйст</w:t>
      </w:r>
      <w:r>
        <w:rPr>
          <w:rFonts w:cs="Times New Roman" w:ascii="Times New Roman" w:hAnsi="Times New Roman"/>
          <w:sz w:val="28"/>
          <w:szCs w:val="28"/>
        </w:rPr>
        <w:t xml:space="preserve">венным товаропроизводителям 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и социальных выплат их работника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/>
      </w:pPr>
      <w:r>
        <w:rPr>
          <w:bCs/>
          <w:sz w:val="28"/>
          <w:szCs w:val="28"/>
        </w:rPr>
        <w:t>В пункте 2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2.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1. Сельскохозяйственный товаропроизводитель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4"/>
        <w:jc w:val="both"/>
        <w:rPr/>
      </w:pPr>
      <w:r>
        <w:rPr>
          <w:bCs/>
          <w:sz w:val="28"/>
          <w:szCs w:val="28"/>
        </w:rPr>
        <w:t>Создан в соответствии с требованиями статьи 3 Федерального закона от 29.12.2006 № 264-ФЗ «О развитии сельского хозяйства»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ind w:left="0" w:firstLine="704"/>
        <w:jc w:val="both"/>
        <w:rPr/>
      </w:pPr>
      <w:r>
        <w:rPr>
          <w:sz w:val="28"/>
          <w:szCs w:val="28"/>
        </w:rPr>
        <w:t xml:space="preserve">Зарегистрирован на территории Кировской области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ует принятое в установленном законодательством порядке решение в отношении сельскохозяйственного товаропроизводителя о признании банкротом (открытии конкурсного производства), ликвидации юридического лица, прекращении деятельности индивидуального предпринимателя»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ind w:left="0" w:firstLine="704"/>
        <w:jc w:val="both"/>
        <w:rPr/>
      </w:pPr>
      <w:r>
        <w:rPr>
          <w:sz w:val="28"/>
          <w:szCs w:val="28"/>
        </w:rPr>
        <w:t>Для сельскохозяйственного потребительского (обслуживающего, перерабатывающего, сбытового (торгового), снабженческого, садоводческого, огороднического или животноводческого) кооператива – не менее 50 процентов объема выполняемых (оказываемых) работ (услуг) осуществляется им для своих членов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ивает исполнение условий предоставления субсидий </w:t>
      </w:r>
      <w:r>
        <w:rPr>
          <w:sz w:val="28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оответствии с нормативными правовыми актами Правительства Кировской области о мерах по выполнению закона Кировской области об областном бюджете на соответствующий финансовый год (если иное не предусмотрено федеральными законами и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 (далее – дополнительные условия предоставления субсидий)</w:t>
      </w:r>
      <w:r>
        <w:rPr>
          <w:sz w:val="28"/>
        </w:rPr>
        <w:t>: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/>
        <w:t>У получателя субсидии отсутствует задолженнос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логовым платежам в бюджеты бюджетной системы Российской Федерации, а также по страховым взносам в Пенсионный фонд Российской Федерации и Фонд обязательного медицинского страхования Российской Федерации по состоянию на 1-е число месяца обращения за субсидией (подачи заявки на участие в конкурсе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аховым взносам в Фонд социального страхования Российской Федерации – по состоянию на 1-е число месяца обращения за субсидией (подачи заявки на участие в конкурсе), следующего за последним отчетным кварт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задолженности по налоговым платежам в бюджеты бюджетной системы Российской Федерации, страховым взносам в Пенсионный фонд Российской Федерации, Фонд обязательного медицинского страхования Российской Федерации и (или) в Фонд социального страхования Российской Федерации получатель субсидии имеет право представить в министерство сельского хозяйства и продовольствия Кировской области документы, подтверждающие уплату указанной задолженности, в срок не позднее даты перечисления ему субсидии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ель субсидии по состоянию на 1-е число месяца обращения за субсидией (подачи заявки на участие в конкурсе) обеспечил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134" w:leader="none"/>
          <w:tab w:val="left" w:pos="184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числение (уплату) в полном объеме начисленных и удержанных сумм налога на доходы физических лиц. 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184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просроченной задолженности по выплате заработной платы работникам организации.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18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и выплату среднемесячной заработной платы работникам налогоплательщика в размере не ниже полутора минимальных размеров оплаты труда, установленных федеральным законом»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1276" w:hanging="571"/>
        <w:jc w:val="both"/>
        <w:rPr/>
      </w:pPr>
      <w:r>
        <w:rPr>
          <w:bCs/>
          <w:sz w:val="28"/>
          <w:szCs w:val="28"/>
        </w:rPr>
        <w:t>Подпункты 2.2 и 2.2–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Cs/>
          <w:szCs w:val="28"/>
        </w:rPr>
        <w:t>«2.2. Если при определении значения какого-либо показателя, указанного в подпункте 2.1 настоящего Регламента, необходимо использовать сведения, относящиеся ко времени до его создания, то</w:t>
      </w:r>
      <w:r>
        <w:rPr/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2.1. В случае создания юридического лица – сельскохозяйственного товаропроизводителя в результате реорганизации в форме преобразования другого юридического лица применяются сведения соответствующей отчетности о деятельности в указанное время реорганизованного юридического лица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2.2.2. В случае создания крестьянского (фермерского) хозяйства, осуществляющего предпринимательскую деятельность без образования юридического лица (в связи с приведением в соответствие с требованиям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11.06.2003 № 74–ФЗ «О крестьянском (фермерском) хозяйстве» крестьянского (фермерского) хозяйства, созданного как юридическое лицо в соответствии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СФСР от 22.11.1990 № 348–1 «О крестьянском (фермерском) хозяйстве» до вступления в силу части первой Гражданского </w:t>
      </w:r>
      <w:hyperlink r:id="rId5">
        <w:r>
          <w:rPr>
            <w:rStyle w:val="InternetLink"/>
          </w:rPr>
          <w:t>кодекса</w:t>
        </w:r>
      </w:hyperlink>
      <w:r>
        <w:rPr/>
        <w:t xml:space="preserve"> Российской Федерации), применяются сведения соответствующей отчетности о деятельности в указанное время такого юридического лица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2.2.3. В случае внесения изменений в сведения о крестьянском (фермерском) хозяйстве в связи со сменой его главы в соответствии со статьей 18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от 11.06.2003 № 74–ФЗ «О крестьянском (фермерском) хозяйстве» (при сохранении ОГРИНП), применяются сведения соответствующей отчетности о деятельности в указанное время крестьянского (фермерского) хозяйства до внесения изменений в сведения о главе хозяй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2–1. В иных случаях создания сельскохозяйственного товаропроизводителя, влекущих невозможность представить сведения о деятельности, относящиеся ко времени до его создания, субсидии такому сельскохозяйственному товаропроизводителю не предоставляются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 пункте 3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ы 3.1 и 3.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.1. Выданная регистрирующим органом не ранее чем за три месяца до ее представления справка об отсутствии в Едином государственном реестре юридических лиц либо соответственно Едином государственном реестре индивидуальных предпринимателей информации о принятии в отношении сельскохозяйственного товаропроизводителя указанных решений либо выписка из соответствующего реестра, содержащая сведения обо всех внесенных в него записях относительно сельскохозяйственного товаропроизводителя (документ представляется по инициативе заявителя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Справка о деятельности сельскохозяйственного потребительского кооператива, составленная по прилагаемой форме № ФЭ-1спок на основе бухгалтерской отчетности за отчетный год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этом справка должна быть составлены за один из следующих отчетных периодов, по итогам которого установлено соблюдение требования к </w:t>
      </w:r>
      <w:r>
        <w:rPr>
          <w:bCs/>
          <w:spacing w:val="-4"/>
          <w:sz w:val="28"/>
          <w:szCs w:val="28"/>
        </w:rPr>
        <w:t>значению показателя, предусмотренного подпунктом 2.1.4 настоящего Регламент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отчетный год – если сельскохозяйственный товаропроизводитель создан ранее четвертого квартала этого го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9 месяцев года обращения за субсидией – если соблюдение указанного требования по итогам деятельности сельскохозяйственного товаропроизводителя в отчетном году не установлено либо сельскохозяйственный товаропроизводитель создан в четвертом квартале отчетного года или в первом полугодии года обращения за субсиди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3.2–1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«</w:t>
      </w:r>
      <w:r>
        <w:rPr/>
        <w:t xml:space="preserve">3.2–1. Документы, подтверждающие исполнение </w:t>
      </w:r>
      <w:r>
        <w:rPr>
          <w:spacing w:val="-2"/>
        </w:rPr>
        <w:t>сельскохозяйственным товаропроизводителем дополнительных условий предоставления субсидий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2–1.1. По состоянию на 1-е число месяца обращения за субсидией (подачи заявки на участие в конкурсе)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3.2–1.1.1. Справку об исполнении налогоплательщиком (плательщиком сбора, налоговым агентом) обязанности по уплате налогов, сборов, пеней, штрафов, процентов по форме, утвержденной </w:t>
      </w:r>
      <w:hyperlink r:id="rId7">
        <w:r>
          <w:rPr>
            <w:rStyle w:val="InternetLink"/>
          </w:rPr>
          <w:t>приложением № 1</w:t>
        </w:r>
      </w:hyperlink>
      <w:r>
        <w:rPr/>
        <w:t xml:space="preserve"> или </w:t>
      </w:r>
      <w:hyperlink r:id="rId8">
        <w:r>
          <w:rPr>
            <w:rStyle w:val="InternetLink"/>
          </w:rPr>
          <w:t>приложением № 3</w:t>
        </w:r>
      </w:hyperlink>
      <w:r>
        <w:rPr/>
        <w:t xml:space="preserve"> к приказу Министерства финансов Российской Федерации и Федеральной налоговой службы России от 21.07.2014 № ММВ–7–8/378@, либо </w:t>
      </w:r>
      <w:hyperlink r:id="rId9">
        <w:r>
          <w:rPr>
            <w:rStyle w:val="InternetLink"/>
          </w:rPr>
          <w:t>справку</w:t>
        </w:r>
      </w:hyperlink>
      <w:r>
        <w:rPr/>
        <w:t xml:space="preserve"> о состоянии расчетов по налогам, сборам, пеням, штрафам, процентам организаций и индивидуальных предпринимателей по форме, утвержденной приложением № 1 или приложением № 5 к приказу Министерства финансов Российской Федерации и Федеральной налоговой службы от 05.06.2015          № ММВ–7–17/227@. Указанные справки, в том числе и полученные налогоплательщиком в электронной форме по телекоммуникационным каналам связи, должны быть заверены налоговым органом. Справка представляется по инициативе сельскохозяйственного товаропроизводителя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3.2–1.1.2. </w:t>
      </w:r>
      <w:hyperlink r:id="rId10">
        <w:r>
          <w:rPr>
            <w:rStyle w:val="InternetLink"/>
          </w:rPr>
          <w:t>Справку</w:t>
        </w:r>
      </w:hyperlink>
      <w:r>
        <w:rPr/>
        <w:t xml:space="preserve"> о состоянии расчетов по страховым взносам, пеням и штрафам, выданную в соответствии с </w:t>
      </w:r>
      <w:hyperlink r:id="rId11">
        <w:r>
          <w:rPr>
            <w:rStyle w:val="InternetLink"/>
          </w:rPr>
          <w:t>пунктом 7 части 3 статьи 29</w:t>
        </w:r>
      </w:hyperlink>
      <w:r>
        <w:rPr/>
        <w:t xml:space="preserve">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по форме, рекомендованной письмом Пенсионного фонда Российской Федерации от 23.07.2010 № ТМ-30-24/7800, заверенную отделом Пенсионного фонда Российской Федерации в муниципальном районе Кировской области по месту деятельности сельскохозяйственного товаропроизводителя. Справка представляется по инициативе сельскохозяйственного товаропроизводителя.</w:t>
      </w:r>
    </w:p>
    <w:p>
      <w:pPr>
        <w:pStyle w:val="ConsPlus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3.2–1.1.3. Справку о своевременном перечислении (уплате) в полном объеме начисленных и удержанных сумм налога на доходы физических лиц, составленную по прилагаемой </w:t>
      </w:r>
      <w:hyperlink r:id="rId12">
        <w:r>
          <w:rPr>
            <w:rStyle w:val="InternetLink"/>
          </w:rPr>
          <w:t>форме № ФЭ-ПН</w:t>
        </w:r>
      </w:hyperlink>
      <w:r>
        <w:rPr/>
        <w:t>. Справка представляется по инициативе сельскохозяйственного товаропроизводителя.</w:t>
      </w:r>
    </w:p>
    <w:p>
      <w:pPr>
        <w:pStyle w:val="ConsPlus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spacing w:lineRule="auto" w:line="360"/>
        <w:ind w:firstLine="709"/>
        <w:jc w:val="both"/>
        <w:rPr>
          <w:sz w:val="2"/>
          <w:szCs w:val="2"/>
        </w:rPr>
      </w:pPr>
      <w:r>
        <w:rPr/>
        <w:t xml:space="preserve">3.2–1.1.4. Справку о размере среднемесячной заработной платы, составленную по прилагаемой </w:t>
      </w:r>
      <w:hyperlink r:id="rId13">
        <w:r>
          <w:rPr>
            <w:rStyle w:val="InternetLink"/>
          </w:rPr>
          <w:t>форме № ФЭ-СЗ</w:t>
        </w:r>
      </w:hyperlink>
      <w:r>
        <w:rPr/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3.2–1.1.5. Справку об отсутствии просроченной задолженности по выплате заработной платы работникам организации, составленную по прилагаемой </w:t>
      </w:r>
      <w:hyperlink r:id="rId14">
        <w:r>
          <w:rPr>
            <w:rStyle w:val="InternetLink"/>
          </w:rPr>
          <w:t>форме № ФЭ–ПЗ</w:t>
        </w:r>
      </w:hyperlink>
      <w:r>
        <w:rPr/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3.2–1.2. По состоянию на 1-е число месяца, следующего за последним отчетным кварталом – справку о состоянии расчетов по страховым взносам, пеням и штрафам, выданную в соответствии с </w:t>
      </w:r>
      <w:hyperlink r:id="rId15">
        <w:r>
          <w:rPr>
            <w:rStyle w:val="InternetLink"/>
          </w:rPr>
          <w:t>пунктом 7 части 3 статьи 29</w:t>
        </w:r>
      </w:hyperlink>
      <w:r>
        <w:rPr/>
        <w:t xml:space="preserve">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по форме, рекомендованной письмом Фонда социального страхования Российской Федерации от 08.04.2015 № 02-09-11/06-4987, заверенную Государственным учреждением – Кировским региональным отделением Фонда социального страхования Российской Федерации. Справка представляется по инициативе сельскохозяйственного товаропроизводителя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3.2–1.3. Опись документов, подтверждающих исполнение сельскохозяйственным товаропроизводителем дополнительных условий предоставления субсидий, составленную по прилагаемой </w:t>
      </w:r>
      <w:hyperlink r:id="rId16">
        <w:r>
          <w:rPr>
            <w:rStyle w:val="InternetLink"/>
          </w:rPr>
          <w:t>форме № ФЭ-3</w:t>
        </w:r>
      </w:hyperlink>
      <w:r>
        <w:rPr/>
        <w:t>Н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3. В подпункте 3.3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3.1. В подпункте 3.3.1.1 слова «(для сельскохозяйственных товаропроизводителей, не составляющих в соответствии с законодательством Российской Федерации бухгалтерскую отчетность)» заменить словами «(для крестьянских (фермерских) хозяйств)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3.2. Подпункт 3.3.2.3 дополнить словами «(по инициативе заявителя)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В пункте 3–1 слова «или Методикой» исключи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pacing w:val="-2"/>
        </w:rPr>
        <w:t>4. В пункте 4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pacing w:val="-2"/>
        </w:rPr>
        <w:t>4.1. Дополнить подпунктом 4.2–1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pacing w:val="-2"/>
        </w:rPr>
        <w:t>«4.2–1. В случае если документы, указанные в подпунктах 3.1, 3.2–1.1.1, 3.2–1.1.2,  3.2–1.1.3, 3.2–1.2 и (или) 3.3.2.3 пункта 3 настоящего Регламента, не были представлены сельскохозяйственным товаропроизводителем по своей инициативе, направляет в рамках межведомственного информационного взаимодействия соответствующие запросы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далее – СМЭВ)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Управление Федеральной налоговой службы по Кир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ующие отделения Пенсионного фонда Российской Федерации по Кир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pacing w:val="-2"/>
        </w:rPr>
        <w:t>в Государственное учреждение – Кировское региональное отделение Фонда социального страхования Российской Федерации.</w:t>
      </w:r>
    </w:p>
    <w:p>
      <w:pPr>
        <w:pStyle w:val="ConsPlusNormal"/>
        <w:spacing w:lineRule="exact" w:line="440"/>
        <w:ind w:firstLine="709"/>
        <w:jc w:val="both"/>
        <w:rPr>
          <w:spacing w:val="-2"/>
        </w:rPr>
      </w:pPr>
      <w:r>
        <w:rPr>
          <w:spacing w:val="-2"/>
        </w:rPr>
        <w:t>Запросы должны быть заверены штампом и подписью специалиста органа местного самоуправления, ответственного за работу СМЭВ в муниципальном образовании».</w:t>
      </w:r>
    </w:p>
    <w:p>
      <w:pPr>
        <w:pStyle w:val="ConsPlusNormal"/>
        <w:spacing w:lineRule="exact" w:line="440"/>
        <w:ind w:firstLine="709"/>
        <w:jc w:val="both"/>
        <w:rPr>
          <w:spacing w:val="-2"/>
        </w:rPr>
      </w:pPr>
      <w:r>
        <w:rPr>
          <w:spacing w:val="-2"/>
        </w:rPr>
        <w:t>4.2. В подпункте 4.3.3 слова «и (или) сводную справку о деятельности сельскохозяйственных товаропроизводителей, не составляющих в соответствии с законодательством Российской Федерации бухгалтерскую отчетность, зарегистрированных на территории муниципального района или городского округа, по прилагаемой форме № ФЭ-6» исключить.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spacing w:val="-2"/>
        </w:rPr>
        <w:t>4.3. Подпункт 4.4 после слов «сельскохозяйственными товаропроизводителями» дополнить словами «и полученные в рамках межведомственного информационного взаимодействия».</w:t>
      </w:r>
    </w:p>
    <w:p>
      <w:pPr>
        <w:pStyle w:val="ConsPlusNormal"/>
        <w:spacing w:lineRule="exact" w:line="440"/>
        <w:ind w:firstLine="709"/>
        <w:jc w:val="both"/>
        <w:rPr>
          <w:spacing w:val="-2"/>
        </w:rPr>
      </w:pPr>
      <w:r>
        <w:rPr>
          <w:spacing w:val="-2"/>
        </w:rPr>
        <w:t>5. В пункте 5:</w:t>
      </w:r>
    </w:p>
    <w:p>
      <w:pPr>
        <w:pStyle w:val="ConsPlusNormal"/>
        <w:spacing w:lineRule="exact" w:line="440"/>
        <w:ind w:firstLine="709"/>
        <w:jc w:val="both"/>
        <w:rPr>
          <w:spacing w:val="-2"/>
        </w:rPr>
      </w:pPr>
      <w:r>
        <w:rPr>
          <w:spacing w:val="-2"/>
        </w:rPr>
        <w:t>5.1. В подпункте 5.2:</w:t>
      </w:r>
    </w:p>
    <w:p>
      <w:pPr>
        <w:pStyle w:val="ConsPlusNormal"/>
        <w:spacing w:lineRule="exact" w:line="440"/>
        <w:ind w:firstLine="709"/>
        <w:jc w:val="both"/>
        <w:rPr>
          <w:spacing w:val="-2"/>
        </w:rPr>
      </w:pPr>
      <w:r>
        <w:rPr>
          <w:spacing w:val="-2"/>
        </w:rPr>
        <w:t>5.1.1. В абзаце первом слова «(за исключением требований подпунктов 2.3.2 и 2.3.3 настоящего Регламента и требований к значениям показателей, предусмотренных пунктами 2 и 4 Методики)» заменить словами «(за исключением требований подпунктов 2.1.4, 2.3.2 и 2.3.3 настоящего Регламента)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1.2. В абзаце втором слова «пунктом 1 Методики» заменить словами «подпунктом 2.1.3 настоящего Регламент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</w:rPr>
        <w:t>5.1.3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</w:rPr>
        <w:t>«на электронном сервисе «Предоставление полных сведений и/или из ЕГРЮЛ/ЕГРИП по запросу государственных органов власти» единой системы межведомственного информационно электронного взаимодействия и подключаемых к ней региональных систем межведомственного электронного взаимодействия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exact" w:line="440"/>
        <w:ind w:left="0" w:firstLine="709"/>
        <w:jc w:val="both"/>
        <w:rPr/>
      </w:pPr>
      <w:r>
        <w:rPr/>
        <w:t>Подпункт 5.2–1 исключить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bCs/>
          <w:color w:val="000000"/>
          <w:szCs w:val="28"/>
        </w:rPr>
        <w:t>В подпунктах 5.4 и 5.5 слова «пунктами 3 и 4 Методики» заменить словами «подпунктом 2.1.4 настоящего Регламента».</w:t>
      </w:r>
    </w:p>
    <w:p>
      <w:pPr>
        <w:pStyle w:val="ConsPlusNormal"/>
        <w:tabs>
          <w:tab w:val="clear" w:pos="708"/>
          <w:tab w:val="left" w:pos="1276" w:leader="none"/>
        </w:tabs>
        <w:spacing w:lineRule="exact" w:line="440"/>
        <w:ind w:firstLine="709"/>
        <w:jc w:val="both"/>
        <w:rPr/>
      </w:pPr>
      <w:r>
        <w:rPr>
          <w:bCs/>
          <w:color w:val="000000"/>
          <w:szCs w:val="28"/>
        </w:rPr>
        <w:t>6. В подпунктах 6.2 и 6.4 пункта 6 слова «пунктами 3 и 4 Методики» заменить словами «подпунктом 2.1.4 настоящего Регламента».</w:t>
      </w:r>
    </w:p>
    <w:p>
      <w:pPr>
        <w:pStyle w:val="Normal"/>
        <w:tabs>
          <w:tab w:val="clear" w:pos="708"/>
          <w:tab w:val="left" w:pos="1134" w:leader="none"/>
        </w:tabs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bCs/>
          <w:spacing w:val="-10"/>
          <w:sz w:val="28"/>
          <w:szCs w:val="28"/>
        </w:rPr>
        <w:t>7. Формы № ФЭ–1, № ФЭ-1спок, № ФЭ–2, № ФЭ–5, № ФЭ–5спок,</w:t>
      </w:r>
      <w:r>
        <w:rPr>
          <w:bCs/>
          <w:sz w:val="28"/>
          <w:szCs w:val="28"/>
        </w:rPr>
        <w:t xml:space="preserve"> № ФЭ–ПН, № ФЭ–СЗ и № ФЭ–ПЗ изложить в новой редакции. Прилагаютс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Дополнить новой формой № ФЭ-3Н. Прилагаетс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440"/>
        <w:ind w:firstLine="709"/>
        <w:jc w:val="both"/>
        <w:rPr/>
      </w:pPr>
      <w:r>
        <w:rPr>
          <w:bCs/>
          <w:sz w:val="28"/>
          <w:szCs w:val="28"/>
        </w:rPr>
        <w:t>9. Прилагаемые формы № ФЭ-3 и № ФЭ-6 исключить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ФЭ-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еятельности 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аименование сельскохозяйственного товаропроизводителя,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, составляющего бухгалтерскую отчет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отношении __________________________________ отсутствует принятое в   установленном   порядке   решение  о  признании  банкротом,  ликвидации юридического лиц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433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 xml:space="preserve">Показатель (в форме бухгалтерской отчетности </w:t>
            </w:r>
            <w:hyperlink w:anchor="P70">
              <w:r>
                <w:rPr>
                  <w:rStyle w:val="InternetLink"/>
                  <w:sz w:val="24"/>
                </w:rPr>
                <w:t>*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bookmarkStart w:id="0" w:name="P18"/>
            <w:bookmarkEnd w:id="0"/>
            <w:r>
              <w:rPr>
                <w:sz w:val="24"/>
              </w:rPr>
              <w:t>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 xml:space="preserve">Выручка от продажи сельскохозяйственной продукции собственного производства и продуктов ее переработки, тыс. руб., в 20___ году     (ф. № 6-АПК, </w:t>
            </w:r>
            <w:hyperlink r:id="rId17">
              <w:r>
                <w:rPr>
                  <w:rStyle w:val="InternetLink"/>
                  <w:sz w:val="24"/>
                </w:rPr>
                <w:t>стр. 200, гр. 3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bookmarkStart w:id="1" w:name="P21"/>
            <w:bookmarkEnd w:id="1"/>
            <w:r>
              <w:rPr>
                <w:sz w:val="24"/>
              </w:rPr>
              <w:t>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Выручка в 20___ году, тыс. руб. (</w:t>
            </w:r>
            <w:hyperlink r:id="rId18">
              <w:r>
                <w:rPr>
                  <w:rStyle w:val="InternetLink"/>
                  <w:sz w:val="24"/>
                </w:rPr>
                <w:t>ф. № 2</w:t>
              </w:r>
            </w:hyperlink>
            <w:r>
              <w:rPr>
                <w:sz w:val="24"/>
              </w:rPr>
              <w:t>, стр. 2110, гр. 3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Доля выручки от продажи сельскохозяйственной продукции собственного производства и продуктов ее переработки в выручке в 20___ году, % (</w:t>
            </w:r>
            <w:hyperlink w:anchor="P18">
              <w:r>
                <w:rPr>
                  <w:rStyle w:val="InternetLink"/>
                  <w:sz w:val="24"/>
                </w:rPr>
                <w:t>п. 1</w:t>
              </w:r>
            </w:hyperlink>
            <w:r>
              <w:rPr>
                <w:sz w:val="24"/>
              </w:rPr>
              <w:t xml:space="preserve"> / </w:t>
            </w:r>
            <w:hyperlink w:anchor="P21">
              <w:r>
                <w:rPr>
                  <w:rStyle w:val="InternetLink"/>
                  <w:sz w:val="24"/>
                </w:rPr>
                <w:t>п. 2</w:t>
              </w:r>
            </w:hyperlink>
            <w:r>
              <w:rPr>
                <w:sz w:val="24"/>
              </w:rPr>
              <w:t xml:space="preserve"> x 100%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2" w:name="P70"/>
      <w:bookmarkEnd w:id="2"/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*  Для  целей составления бухгалтерской отчетности отчетным годом для всех  организаций  является  календарный  год  -  с  1 января по 31 декабря включительно.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государственная регистрация экономического субъекта произведена после   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__________________________________________ __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 руководителя сельскохозяйственного               (подпись)            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  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СВЕДЕНИЙ ПОДТВЕРЖДА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 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орган местного самоуправления)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сполнитель, фамилия, имя, отчество, № телефо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ФЭ-1спо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 деятельности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наименование сельскохозяйственного потребительского кооператива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 или городского округ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НН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отношении _________________________________ отсутствует принятое в   </w:t>
      </w:r>
      <w:r>
        <w:rPr>
          <w:rFonts w:cs="Times New Roman" w:ascii="Times New Roman" w:hAnsi="Times New Roman"/>
          <w:spacing w:val="-4"/>
          <w:sz w:val="24"/>
          <w:szCs w:val="24"/>
        </w:rPr>
        <w:t>установленном   порядке   решение  о  признании  банкротом,  ликвидации юридического лиц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08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казатель (в форме бухгалтерской отчетности</w:t>
            </w:r>
            <w:hyperlink w:anchor="P142">
              <w:r>
                <w:rPr>
                  <w:rStyle w:val="InternetLink"/>
                  <w:sz w:val="24"/>
                  <w:szCs w:val="24"/>
                </w:rPr>
                <w:t>*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bookmarkStart w:id="3" w:name="P122"/>
            <w:bookmarkEnd w:id="3"/>
            <w:r>
              <w:rPr>
                <w:sz w:val="24"/>
                <w:szCs w:val="24"/>
              </w:rPr>
              <w:t>1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ыручка в 20___ году, тыс. руб. (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ф. № 2</w:t>
              </w:r>
            </w:hyperlink>
            <w:r>
              <w:rPr>
                <w:sz w:val="24"/>
                <w:szCs w:val="24"/>
              </w:rPr>
              <w:t>, стр. 2110, гр.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bookmarkStart w:id="4" w:name="P125"/>
            <w:bookmarkEnd w:id="4"/>
            <w:r>
              <w:rPr>
                <w:sz w:val="24"/>
                <w:szCs w:val="24"/>
              </w:rPr>
              <w:t>2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Выручка от продажи сельскохозяйственной продукции собственного производства и продуктов ее переработки в 20___ году, тыс. руб. (ф. № 6-АПК,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стр. 200, гр. 3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ля выручки от продажи сельскохозяйственной продукции собственного производства и продуктов ее переработки в выручке в 20___ году, % (</w:t>
            </w:r>
            <w:hyperlink w:anchor="P125">
              <w:r>
                <w:rPr>
                  <w:rStyle w:val="InternetLink"/>
                  <w:sz w:val="24"/>
                  <w:szCs w:val="24"/>
                </w:rPr>
                <w:t>п. 2</w:t>
              </w:r>
            </w:hyperlink>
            <w:r>
              <w:rPr>
                <w:sz w:val="24"/>
                <w:szCs w:val="24"/>
              </w:rPr>
              <w:t xml:space="preserve"> / </w:t>
            </w:r>
            <w:hyperlink w:anchor="P122">
              <w:r>
                <w:rPr>
                  <w:rStyle w:val="InternetLink"/>
                  <w:sz w:val="24"/>
                  <w:szCs w:val="24"/>
                </w:rPr>
                <w:t>п. 1</w:t>
              </w:r>
            </w:hyperlink>
            <w:r>
              <w:rPr>
                <w:sz w:val="24"/>
                <w:szCs w:val="24"/>
              </w:rPr>
              <w:t xml:space="preserve"> x 1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Выручка от работ и услуг в 20___ году, тыс. руб. (ф. № 6-АПК,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стр. 203, гр. 3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оказания работ, услуг членам кооператива в 20___ году, тыс. руб. (ф. № 1-спр, стр. 09, гр.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ля выручки от оказания работ, услуг членам кооператива в выручке от оказания работ, услуг в 20___ году, % (</w:t>
            </w:r>
            <w:hyperlink w:anchor="P125">
              <w:r>
                <w:rPr>
                  <w:rStyle w:val="InternetLink"/>
                  <w:sz w:val="24"/>
                  <w:szCs w:val="24"/>
                </w:rPr>
                <w:t>п.5</w:t>
              </w:r>
            </w:hyperlink>
            <w:r>
              <w:rPr>
                <w:sz w:val="24"/>
                <w:szCs w:val="24"/>
              </w:rPr>
              <w:t xml:space="preserve"> / </w:t>
            </w:r>
            <w:hyperlink w:anchor="P122">
              <w:r>
                <w:rPr>
                  <w:rStyle w:val="InternetLink"/>
                  <w:sz w:val="24"/>
                  <w:szCs w:val="24"/>
                </w:rPr>
                <w:t xml:space="preserve">п. </w:t>
              </w:r>
            </w:hyperlink>
            <w:r>
              <w:rPr>
                <w:sz w:val="24"/>
                <w:szCs w:val="24"/>
              </w:rPr>
              <w:t>4 x 1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*  Для  целей составления бухгалтерской отчетности отчетным годом для всех  организаций  является  календарный  год  -  с  1 января по 31 декабря включительно.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государственная регистрация экономического субъекта произведена после   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/>
        <w:t>__________________________________________ __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 руководителя сельскохозяйственного                (подпись)            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)             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 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орган местного самоуправления)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 20___ г.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531" w:right="851" w:gutter="0" w:header="340" w:top="680" w:footer="0" w:bottom="680"/>
          <w:pgNumType w:fmt="decimal"/>
          <w:formProt w:val="false"/>
          <w:titlePg/>
          <w:textDirection w:val="lrTb"/>
          <w:docGrid w:type="default" w:linePitch="326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</w:rPr>
        <w:t>Исполнитель, фамилия, имя, отчество, № телеф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 № ФЭ-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 деятельности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(наименование крестьянского (фермерского) хозяйства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 или городского округ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НН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тношении _________________________________отсутствует принятое в   установленном   порядке   решение  о  признании  банкротом,  прекращении деятельности индивидуального предпри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2630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Дата регистрации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 xml:space="preserve">Крестьянское (фермерское) хозяйство создано в соответствии с Федеральным </w:t>
            </w:r>
            <w:hyperlink r:id="rId24">
              <w:r>
                <w:rPr>
                  <w:rStyle w:val="InternetLink"/>
                  <w:sz w:val="24"/>
                </w:rPr>
                <w:t>законом</w:t>
              </w:r>
            </w:hyperlink>
            <w:r>
              <w:rPr>
                <w:sz w:val="24"/>
              </w:rPr>
              <w:t xml:space="preserve"> от 11.06.2003 № 74-ФЗ «О крестьянском (фермерском) хозяйстве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both"/>
        <w:rPr/>
      </w:pPr>
      <w:bookmarkStart w:id="5" w:name="P448"/>
      <w:bookmarkEnd w:id="5"/>
      <w:r>
        <w:rPr/>
        <w:t>__________________________________________ __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 руководителя сельскохозяйственного                (подпись)            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)      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 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орган местного самоуправления)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сполнитель, фамилия, имя, отчество, № телеф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№ ФЭ-3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гловой штамп с наименованием                                                                               (Наименование и адрес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 ИНН сельскохозяйственного                                                                                     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производителя и исходящим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ами докумен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исполнение сельскохозяйственны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оваропроизводителем дополнительных условий предоставления субсид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одтверждения соблюдения дополнительных условий предоставления из областного бюджета  субсидий на проведение мероприятий поддержки сельскохозяйственного производства Кировской области представляем следующие докумен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Справку  об  исполнении  налогоплательщиком  (плательщиком  сбора, налоговым  агентом)  обязанности по уплате налогов, сборов, пеней, штрафов, процентов              от ________ 20____г.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Справку о состоянии расчетов по страховым взносам, пеням и штрафам           от ________ 20_____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….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 руководителя сельскохозяйственного                            (подпись)       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а № ФЭ-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еятельности сельскохозяйственных товаропроизводителей (кроме сельскохозяйственных потребительских кооперативов), составляющих бухгалтерскую отчетност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х на территор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 или городского округ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14"/>
        <w:gridCol w:w="907"/>
        <w:gridCol w:w="2118"/>
        <w:gridCol w:w="2119"/>
        <w:gridCol w:w="211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Наименование сельскохозяйственного товаропроизводи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Доход от реализации товаров (работ, услуг) в 20__ году, тыс. руб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Доход от реализации произведенной сельскохозяйственной продукции и продуктов ее переработки в 20__ году, тыс. руб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Доля дохода от реализации произведенной сельскохозяйственной продукции и продуктов ее переработки в доходе от реализации товаров (работ, услуг) в 20__ году, %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 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орган местного самоуправления)                                        (подпись)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сполнитель, фамилия, имя, отчество, № телеф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ФЭ-5сп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сельскохозяйственных потребительских кооперативов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х на территор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</w:rPr>
        <w:t>(наименование муниципального района или городского округ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10"/>
        <w:gridCol w:w="907"/>
        <w:gridCol w:w="1644"/>
        <w:gridCol w:w="1871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Наименование сельскохозяйственного потребительского кооперати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Доход от выполнения работ, оказания услуг в 20___ году,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В т.ч. доход от выполнения работ, оказания услуг для членов кооператива в 20___ году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Доля дохода от выполнения работ, оказания услуг для членов кооператива в доходе от выполнения работ, оказания услуг в 20___ году,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 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орган местного самоуправления)                                  (подпись)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                                    ______________</w:t>
        <w:softHyphen/>
        <w:softHyphen/>
        <w:softHyphen/>
        <w:t>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sectPr>
          <w:headerReference w:type="default" r:id="rId25"/>
          <w:type w:val="nextPage"/>
          <w:pgSz w:w="11906" w:h="16838"/>
          <w:pgMar w:left="1531" w:right="850" w:gutter="0" w:header="283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</w:rPr>
        <w:t>Исполнитель, фамилия, имя, отчество, № телефона</w:t>
      </w:r>
    </w:p>
    <w:p>
      <w:pPr>
        <w:pStyle w:val="ConsPlusNonformat"/>
        <w:ind w:left="7080" w:firstLine="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 ФЭ-П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bookmarkStart w:id="6" w:name="P904"/>
      <w:bookmarkEnd w:id="6"/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воевременном перечислении (уплате) в полном объеме начисленных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нных сумм налога на доходы физических ли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</w:t>
        <w:softHyphen/>
        <w:softHyphen/>
        <w:softHyphen/>
        <w:t>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>(1-е число месяца обращения за субсидией  (подачи заявки на участие в конкурсе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ем, что на  дату выплаты заработной платы предшествующего  месяца по состоянию на «____» _____________________ 20__ г.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ату выдачи заработной 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Сумма  налога, удержанного с доходов физических лиц</w:t>
      </w:r>
      <w:hyperlink w:anchor="P949">
        <w:r>
          <w:rPr>
            <w:rStyle w:val="InternetLink"/>
            <w:rFonts w:cs="Times New Roman" w:ascii="Times New Roman" w:hAnsi="Times New Roman"/>
            <w:sz w:val="24"/>
            <w:szCs w:val="24"/>
          </w:rPr>
          <w:t>*</w:t>
        </w:r>
      </w:hyperlink>
      <w:r>
        <w:rPr>
          <w:rFonts w:cs="Times New Roman" w:ascii="Times New Roman" w:hAnsi="Times New Roman"/>
          <w:sz w:val="24"/>
          <w:szCs w:val="24"/>
        </w:rPr>
        <w:t>, составляет ____________________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Сумма налога на доходы физических лиц, перечисленная в бюджет </w:t>
      </w:r>
      <w:hyperlink w:anchor="P950">
        <w:r>
          <w:rPr>
            <w:rStyle w:val="InternetLink"/>
            <w:rFonts w:cs="Times New Roman" w:ascii="Times New Roman" w:hAnsi="Times New Roman"/>
            <w:sz w:val="24"/>
            <w:szCs w:val="24"/>
          </w:rPr>
          <w:t>**</w:t>
        </w:r>
      </w:hyperlink>
      <w:r>
        <w:rPr>
          <w:rFonts w:cs="Times New Roman" w:ascii="Times New Roman" w:hAnsi="Times New Roman"/>
          <w:sz w:val="24"/>
          <w:szCs w:val="24"/>
        </w:rPr>
        <w:t>, составляет 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***</w:t>
      </w:r>
      <w:r>
        <w:rPr/>
        <w:t xml:space="preserve">    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 __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_____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орган местного самоуправления)                            (подпись)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__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«___» 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bookmarkStart w:id="7" w:name="P949"/>
      <w:bookmarkEnd w:id="7"/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*    Сумма указывается нарастающим итогом с начала года.</w:t>
      </w:r>
    </w:p>
    <w:p>
      <w:pPr>
        <w:pStyle w:val="ConsPlusNonformat"/>
        <w:jc w:val="both"/>
        <w:rPr/>
      </w:pPr>
      <w:bookmarkStart w:id="8" w:name="P950"/>
      <w:bookmarkEnd w:id="8"/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**  Указывается   сумма,   удержанная  с  доходов  физических  лиц, полученных в текущем налоговом периоде, и перечисленная в бюджет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*** При наличии печати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ФЭ-С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>(1-е число месяца обращения за субсидией (подачи заявки на участие в конкурсе)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78"/>
        <w:gridCol w:w="1757"/>
        <w:gridCol w:w="2180"/>
        <w:gridCol w:w="30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Среднесписочная численность работающих в данном периоде, челове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Фонд начисленной заработной платы в данном периоде,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 xml:space="preserve">Среднемесячная заработная плата, </w:t>
            </w:r>
            <w:hyperlink w:anchor="P975">
              <w:r>
                <w:rPr>
                  <w:rStyle w:val="InternetLink"/>
                  <w:sz w:val="24"/>
                </w:rPr>
                <w:t>гр. 3</w:t>
              </w:r>
            </w:hyperlink>
            <w:r>
              <w:rPr>
                <w:sz w:val="24"/>
              </w:rPr>
              <w:t xml:space="preserve"> / </w:t>
            </w:r>
            <w:hyperlink w:anchor="P974">
              <w:r>
                <w:rPr>
                  <w:rStyle w:val="InternetLink"/>
                  <w:sz w:val="24"/>
                </w:rPr>
                <w:t>гр. 2</w:t>
              </w:r>
            </w:hyperlink>
            <w:r>
              <w:rPr>
                <w:sz w:val="24"/>
              </w:rPr>
              <w:t xml:space="preserve"> / количество месяцев в данном периоде, рублей </w:t>
            </w:r>
            <w:hyperlink w:anchor="P994">
              <w:r>
                <w:rPr>
                  <w:rStyle w:val="InternetLink"/>
                  <w:sz w:val="24"/>
                </w:rPr>
                <w:t>*</w:t>
              </w:r>
            </w:hyperlink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Минимальный размер оплаты труда, установленный федеральным законом, по состоянию на 1-е число соответствующего пери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**</w:t>
      </w:r>
      <w:r>
        <w:rPr/>
        <w:t xml:space="preserve">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__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подпись)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_____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орган местного самоуправления)                            (подпись)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__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«___» 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* По состоянию на 1 февраля текущего года указывается среднемесячная заработная плата за год, предшествующий году обращения за субсидией (подачи заявки на участие в конкурсе). По состоянию на 1 марта текущего года и далее – нарастающим итогом за месяцы, предшествующие месяцу обращения за субсидией (подачи заявки на участие в конкурсе)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**  При наличии печати.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ФЭ-П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1022"/>
      <w:bookmarkEnd w:id="9"/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сутствии просроченной задолженности по выплате заработной платы работника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ции по состоянию на 1-е число месяца обращения за субсиди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ачи заявки на участие в конкурс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т  отсутствие  просроченной  задолженности по выплате заработной плат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по состоянию на «01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орган местного самоуправления)                         (подпись)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)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, № телефон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type w:val="nextPage"/>
      <w:pgSz w:w="11906" w:h="16838"/>
      <w:pgMar w:left="153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76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8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5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21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7DCA153101E9D398B9D2FF0D33F0882E1678BEADF87B68E9FFBEB376S1A3N" TargetMode="External"/><Relationship Id="rId3" Type="http://schemas.openxmlformats.org/officeDocument/2006/relationships/hyperlink" Target="consultantplus://offline/ref=3AA6A22D276EA4078BBD8166FE7AAF19702DB7F9D6743EE84704D9390FM7DEI" TargetMode="External"/><Relationship Id="rId4" Type="http://schemas.openxmlformats.org/officeDocument/2006/relationships/hyperlink" Target="consultantplus://offline/ref=3AA6A22D276EA4078BBD8166FE7AAF19722FB8FCD27B63E24F5DD53BM0D8I" TargetMode="External"/><Relationship Id="rId5" Type="http://schemas.openxmlformats.org/officeDocument/2006/relationships/hyperlink" Target="consultantplus://offline/ref=3AA6A22D276EA4078BBD8166FE7AAF197022BCFBD3773EE84704D9390FM7DEI" TargetMode="External"/><Relationship Id="rId6" Type="http://schemas.openxmlformats.org/officeDocument/2006/relationships/hyperlink" Target="consultantplus://offline/ref=3AA6A22D276EA4078BBD8166FE7AAF19702DB7F9D6743EE84704D9390FM7DEI" TargetMode="External"/><Relationship Id="rId7" Type="http://schemas.openxmlformats.org/officeDocument/2006/relationships/hyperlink" Target="consultantplus://offline/ref=3B66000EE85E3F657631F4429D8DD068EB4CC1C3F891F066582B01C0EF04E90640F42C25D9D1BEB8gBL2O" TargetMode="External"/><Relationship Id="rId8" Type="http://schemas.openxmlformats.org/officeDocument/2006/relationships/hyperlink" Target="consultantplus://offline/ref=3B66000EE85E3F657631F4429D8DD068EB4CC1C3F891F066582B01C0EF04E90640F42C25D9D1BEBCgBL6O" TargetMode="External"/><Relationship Id="rId9" Type="http://schemas.openxmlformats.org/officeDocument/2006/relationships/hyperlink" Target="consultantplus://offline/ref=3B66000EE85E3F657631F4429D8DD068EB42CBC6FA97F066582B01C0EF04E90640F42C25D9D1BEBBgBL4O" TargetMode="External"/><Relationship Id="rId10" Type="http://schemas.openxmlformats.org/officeDocument/2006/relationships/hyperlink" Target="consultantplus://offline/ref=3B66000EE85E3F657631F4429D8DD068EB4ACEC2FC97F066582B01C0EF04E90640F42C25D9D1BEB9gBLDO" TargetMode="External"/><Relationship Id="rId11" Type="http://schemas.openxmlformats.org/officeDocument/2006/relationships/hyperlink" Target="consultantplus://offline/ref=3B66000EE85E3F657631F4429D8DD068EB42CBCEFE97F066582B01C0EF04E90640F42C25D9D1BDB1gBL2O" TargetMode="External"/><Relationship Id="rId12" Type="http://schemas.openxmlformats.org/officeDocument/2006/relationships/hyperlink" Target="consultantplus://offline/ref=3B66000EE85E3F657631EA4F8BE18C61EA4197CAF190F23301745A9DB80DE35107BB75679DDCBFB9B4C4CAgCL2O" TargetMode="External"/><Relationship Id="rId13" Type="http://schemas.openxmlformats.org/officeDocument/2006/relationships/hyperlink" Target="consultantplus://offline/ref=3B66000EE85E3F657631EA4F8BE18C61EA4197CAF190F23301745A9DB80DE35107BB75679DDCBFB9B4C4CBgCLEO" TargetMode="External"/><Relationship Id="rId14" Type="http://schemas.openxmlformats.org/officeDocument/2006/relationships/hyperlink" Target="consultantplus://offline/ref=3B66000EE85E3F657631EA4F8BE18C61EA4197CAF190F23301745A9DB80DE35107BB75679DDCBFB9B4C4C5gCLBO" TargetMode="External"/><Relationship Id="rId15" Type="http://schemas.openxmlformats.org/officeDocument/2006/relationships/hyperlink" Target="consultantplus://offline/ref=3B66000EE85E3F657631F4429D8DD068EB42CBCEFE97F066582B01C0EF04E90640F42C25D9D1BDB1gBL2O" TargetMode="External"/><Relationship Id="rId16" Type="http://schemas.openxmlformats.org/officeDocument/2006/relationships/hyperlink" Target="consultantplus://offline/ref=3B66000EE85E3F657631EA4F8BE18C61EA4197CAF190F23301745A9DB80DE35107BB75679DDCBFB9B4C4C8gCLFO" TargetMode="External"/><Relationship Id="rId17" Type="http://schemas.openxmlformats.org/officeDocument/2006/relationships/hyperlink" Target="consultantplus://offline/ref=C4EC4DEBF8B976B5BC50C127FB20FB0ED2A9194568F06CB89E3AA720A9FF285AAF30784AD59B0B6FsELDL" TargetMode="External"/><Relationship Id="rId18" Type="http://schemas.openxmlformats.org/officeDocument/2006/relationships/hyperlink" Target="consultantplus://offline/ref=C4EC4DEBF8B976B5BC50C127FB20FB0ED2AF114469F16CB89E3AA720A9FF285AAF307848D5s9LDL" TargetMode="External"/><Relationship Id="rId19" Type="http://schemas.openxmlformats.org/officeDocument/2006/relationships/hyperlink" Target="consultantplus://offline/ref=C4EC4DEBF8B976B5BC50C127FB20FB0ED2AF114469F16CB89E3AA720A9FF285AAF307848D5s9LDL" TargetMode="External"/><Relationship Id="rId20" Type="http://schemas.openxmlformats.org/officeDocument/2006/relationships/hyperlink" Target="consultantplus://offline/ref=C4EC4DEBF8B976B5BC50C127FB20FB0EDAAC1E446DFB31B29663AB22AEF0774DA879744BD59C08s6LCL" TargetMode="External"/><Relationship Id="rId21" Type="http://schemas.openxmlformats.org/officeDocument/2006/relationships/hyperlink" Target="consultantplus://offline/ref=C4EC4DEBF8B976B5BC50C127FB20FB0EDAAC1E446DFB31B29663AB22AEF0774DA879744BD59C08s6L8L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yperlink" Target="consultantplus://offline/ref=C4EC4DEBF8B976B5BC50C127FB20FB0ED2AE104568F46CB89E3AA720A9sFLFL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31:00Z</dcterms:created>
  <dc:creator>Ольга Н. Гоголева</dc:creator>
  <dc:description/>
  <cp:keywords/>
  <dc:language>en-US</dc:language>
  <cp:lastModifiedBy>Ivanova</cp:lastModifiedBy>
  <cp:lastPrinted>2015-09-22T17:24:00Z</cp:lastPrinted>
  <dcterms:modified xsi:type="dcterms:W3CDTF">2017-01-12T07:45:00Z</dcterms:modified>
  <cp:revision>103</cp:revision>
  <dc:subject/>
  <dc:title/>
</cp:coreProperties>
</file>