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.12.2016</w:t>
        <w:tab/>
        <w:t xml:space="preserve">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департамента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 от 18.02.2009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 целях совершенствования механизмов поддержки сельскохозяйственного производства Кировской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>Внести в распоряжение департамента сельского хозяйства и продовольствия Кировской области от 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 (с изменениями, внесенными распоряжениями департамента от 26.11.2009 № 149,    от 21.05.2010 № 46, от 12.07.2010 № 59, от 08.09.2014 № 64, и распоряжением  министерства сельского хозяйства и продовольствия Кировской области        от 17.11.2015 № 13) (далее – распоряжение) следующие измен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pacing w:val="-6"/>
          <w:sz w:val="28"/>
          <w:szCs w:val="28"/>
        </w:rPr>
        <w:t>Утвердить изменения в Регламенте представления и рассмотрения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, утвержденном вышеуказанным распоряжением (далее – Изменения в Регламенте), согласно приложени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етодику определения финансово-экономического состояния сельскохозяйственных товаропроизводителей Кировской области, утвержденной вышеуказанным распоряжением исключить.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Настоящее распоряжение вступает в силу по истечении десяти дней после дня его официального опубликования и распространяется на отношения, возникшие с 01.01.2016, за исключением пунктов 7 и 8 Изменений в Регламенте, действие которых распространяется на правоотношения, возникшие с 01.09.2016.</w:t>
      </w:r>
    </w:p>
    <w:p>
      <w:pPr>
        <w:pStyle w:val="Normal"/>
        <w:numPr>
          <w:ilvl w:val="0"/>
          <w:numId w:val="0"/>
        </w:numPr>
        <w:autoSpaceDE w:val="false"/>
        <w:spacing w:lineRule="exact" w:line="720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.о. заместителя Председател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продовольствия Кировской области</w:t>
        <w:tab/>
        <w:t xml:space="preserve">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2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6:00Z</dcterms:created>
  <dc:creator>Ольга Н. Гоголева</dc:creator>
  <dc:description/>
  <cp:keywords/>
  <dc:language>en-US</dc:language>
  <cp:lastModifiedBy>Ivanova</cp:lastModifiedBy>
  <cp:lastPrinted>2016-11-29T12:19:00Z</cp:lastPrinted>
  <dcterms:modified xsi:type="dcterms:W3CDTF">2017-01-12T06:47:00Z</dcterms:modified>
  <cp:revision>56</cp:revision>
  <dc:subject/>
  <dc:title/>
</cp:coreProperties>
</file>