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кт выпуска объектов пастбищной товарной аквакультуры в водный объек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_____» _________________20_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9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подтверждает выпуск объектов пастбищной товарной аквакультуры в водный объект  и является основанием для изъятия объектов аквакультуры из водного объекта </w:t>
      </w:r>
    </w:p>
    <w:p>
      <w:pPr>
        <w:pStyle w:val="Normal"/>
        <w:pBdr>
          <w:bottom w:val="single" w:sz="12" w:space="19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9" w:color="000000"/>
        </w:pBd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(полное и сокращенное), место нахождения, основной государственной регистрационный номер (ОГРН), код причины постановки – для юридического лица и крестьянского (фермерского хозяйства), созданного в качестве юридического лица 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9" w:color="000000"/>
        </w:pBdr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амилия, имя, отчество (при наличии), данные документа, удостоверяющего личность, место жительства, страховой номер индивидуального лицевого счета в системе обязательного пенсионного страхования (СНИЛС), основной государственный регистрационный номер индивидуального предпринимателя (ОГРИП) – для индивидуального предпринимателя и крестьянского (фермерского) хозяйства, созданного без образования юридического лица</w:t>
      </w:r>
    </w:p>
    <w:p>
      <w:pPr>
        <w:pStyle w:val="Normal"/>
        <w:pBdr>
          <w:bottom w:val="single" w:sz="12" w:space="19" w:color="000000"/>
        </w:pBdr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pBdr>
          <w:bottom w:val="single" w:sz="12" w:space="19" w:color="000000"/>
        </w:pBdr>
        <w:spacing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9" w:color="000000"/>
        </w:pBd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, идентификационный номер налогоплательщика, контактный телефон, адрес электронный почты</w:t>
      </w:r>
    </w:p>
    <w:p>
      <w:pPr>
        <w:pStyle w:val="Normal"/>
        <w:pBdr>
          <w:bottom w:val="single" w:sz="12" w:space="19" w:color="000000"/>
        </w:pBd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648"/>
        <w:gridCol w:w="1442"/>
        <w:gridCol w:w="1430"/>
        <w:gridCol w:w="1460"/>
        <w:gridCol w:w="1460"/>
        <w:gridCol w:w="1461"/>
        <w:gridCol w:w="1460"/>
        <w:gridCol w:w="1460"/>
        <w:gridCol w:w="147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уска объектов аквакультур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уска объектов аквакультур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 (реквизиты) рыбоводного учас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договора пользования рыбоводным участк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овой состав объектов аквакультуры (на русском и латинском языках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выпущенных объектов аквакуль-туры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одлежащих изъятию объектов аквакуль-туры (т.) *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зъятия объектов аквакультуры (год, месяц (месяцы)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получения посадочного материала объектов аквакуль-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пература воздуха и воды в момент выпуска объектов аквакуль-туры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* объем подлежащих изъятию объектов аквакультуры рассчитывается на основании Методики расчета объема подлежащих изъятию объектов аквакультуры при осуществлении пастбищной аквакультуры, утвержденной приказом Минсельхоза России от 26.12.2014 № 534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е представители: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оводного хозяйства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ерства сельского хозяйства и продовольствия Кировской области</w:t>
      </w:r>
    </w:p>
    <w:sectPr>
      <w:type w:val="nextPage"/>
      <w:pgSz w:orient="landscape" w:w="16838" w:h="11906"/>
      <w:pgMar w:left="1134" w:right="1134" w:gutter="0" w:header="0" w:top="850" w:footer="0" w:bottom="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05:00Z</dcterms:created>
  <dc:creator>Быченкова Александра Александровна</dc:creator>
  <dc:description/>
  <dc:language>en-US</dc:language>
  <cp:lastModifiedBy>Svetlana</cp:lastModifiedBy>
  <cp:lastPrinted>2017-06-06T09:37:00Z</cp:lastPrinted>
  <dcterms:modified xsi:type="dcterms:W3CDTF">2017-06-30T06:05:00Z</dcterms:modified>
  <cp:revision>2</cp:revision>
  <dc:subject/>
  <dc:title/>
</cp:coreProperties>
</file>