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 e.mail: 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____)____________, факс (______)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/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сельского хозяйства и продовольств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 г.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 xml:space="preserve">Запрос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писание акта выпус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направить уполномоченное лицо от министерства сельского хозяйства и продовольствия Кировской области на подписание акта выпуска объектов пастбищной товарной аквакультуры (мальков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будет производиться 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(дата, время, адрес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___________________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подпись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ли уполномоченное лиц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2:00Z</dcterms:created>
  <dc:creator>Shalaeva</dc:creator>
  <dc:description/>
  <dc:language>en-US</dc:language>
  <cp:lastModifiedBy>Svetlana</cp:lastModifiedBy>
  <cp:lastPrinted>2017-06-08T15:44:00Z</cp:lastPrinted>
  <dcterms:modified xsi:type="dcterms:W3CDTF">2017-06-30T06:02:00Z</dcterms:modified>
  <cp:revision>2</cp:revision>
  <dc:subject/>
  <dc:title/>
</cp:coreProperties>
</file>