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м министерства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хозяйства и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овольствия</w:t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ировской области  </w:t>
      </w:r>
    </w:p>
    <w:p>
      <w:pPr>
        <w:pStyle w:val="ConsPlusTitle"/>
        <w:spacing w:before="0" w:after="720"/>
        <w:ind w:firstLine="510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6.2017 № 5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ания акта выпуска объектов пастбищной товарной аквакультуры (мальков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настоящим Порядком подписания акта выпуска объектов пастбищной товарной аквакультуры (мальков) (далее – Порядок), осуществляется подписание акта выпуска объектов пастбищной товарной аквакультуры в водные объек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кументом, подтверждающим выпуск объектов аквакультуры, является акт выпуска объектов пастбищной товарной аквакультуры в водный объект (далее – акт выпуска) по форме согласно приложению № 1 к настоящему По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кт выпуска подписывается главным специалистом-экспертом отдела развития животноводства и племенного надзора, курирующим отрасль рыбоводства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кт выпуска выдается юридическому лицу, крестьянскому фермерскому хозяйству или индивидуальному предпринимателю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ющему деятельность в соответствии с кодом 03.22.2 (Рыбоводство пресноводное пастбищное) раздела А (Сельское, лесное хозяйство,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хота, рыболовство и рыбоводство) Общероссийского классификатора видов экономической деятельности ОК 029-2014 (КДЕС Ред. 2), принятого приказом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агентства по техническому регулированию и метрологии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ДП2) ОК 034-2014 (КПЕС 2008)», и имеющему в пользовании рыбоводный участок (далее – рыбоводное хозяй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исание акта выпу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ставитель рыбоводного хозяйства направляет в министерство запрос на подписание акта выпуска (далее – запрос) по форме согласно приложению № 2 к настоящему Порядку не позднее, чем за десять рабочих дней до даты выпуска объектов аквакультуры в водный объек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тдел развития животноводства и племенного надз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Регистрирует запрос в день получения в журнале актов выпуска объектов пастбищной товарной аквакультуры в водный объект по форме согласно приложению № 3 к настоящему Поряд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праш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1. В отделе государственного контроля, надзора и охраны водных биологических ресурсов по Кировской области Средневолж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территориального управления Росрыболовства (далее – отдел Росрыболовства)</w:t>
      </w:r>
      <w:r>
        <w:rPr>
          <w:rFonts w:cs="Times New Roman" w:ascii="Times New Roman" w:hAnsi="Times New Roman"/>
          <w:sz w:val="28"/>
          <w:szCs w:val="28"/>
        </w:rPr>
        <w:t xml:space="preserve"> сведения о наличии рыбоводных участков для осуществления пастбищной товарной аквакультуры у рыбовод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2. В Инспекции Федеральной налоговой службы по городу Кирову выписку из Единого государственного реестра юридических лиц или Единого государственного реестра индивидуальных предпринимателей о рыбоводном хозяй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оверяет по предоставленной информации от отдела Росрыболовства и Инспекции Федеральной налоговой службы по городу Кирову наличие хотя бы одного из следующих оснований для отказа подписания акта выпус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1. Отсутствие в пользовании у заявителя рыбовод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2. Юридическое лицо, крестьянское фермерское хозяйство или индивидуальный предприниматель, не </w:t>
      </w:r>
      <w:r>
        <w:rPr>
          <w:rFonts w:cs="Times New Roman" w:ascii="Times New Roman" w:hAnsi="Times New Roman"/>
          <w:bCs/>
          <w:sz w:val="28"/>
          <w:szCs w:val="28"/>
        </w:rPr>
        <w:t>осуществляет деятельность в соответствии с кодом 03.22.2 (Рыбоводство пресноводное пастбищное) раздела А (Сельское, лесное хозяйство, охота, рыболовство и рыбоводство) Общероссийского классификатора видов экономической деятельности        ОК 029-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14 (КДЕС Ред. 2), принятого приказом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агентства по техническому регулированию и метрологии от 31.01.2014 № 14-ст              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ДП2) ОК 034-2014 (КПЕС 2008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и наличии оснований для отказа направляет уведомление об отказе в подписании акта выпуска в течение пяти рабочих дней после получения за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одписании акта выпуска рыбоводное хозяйство после устранения оснований для отказа вправе вновь подать за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ри отсутствии оснований для отказа в подписании акта выпуска уполномоченное лиц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1. Выезжает на водный объект по адресу и дате, указанным в запро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2. Проверяет достоверность информации, указанной в акте выпу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3. Подписывает акт выпуска в двух экземплярах, один из которых передается рыбоводному хозяйству, второй экземпляр – предоставляется министерством в течение пяти рабочих дней после его подписания в отдел Росрыболовства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exact" w:line="360" w:before="720" w:after="20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1:00Z</dcterms:created>
  <dc:creator>Shalaeva</dc:creator>
  <dc:description/>
  <dc:language>en-US</dc:language>
  <cp:lastModifiedBy>Svetlana</cp:lastModifiedBy>
  <cp:lastPrinted>2017-06-21T15:34:00Z</cp:lastPrinted>
  <dcterms:modified xsi:type="dcterms:W3CDTF">2017-06-30T06:01:00Z</dcterms:modified>
  <cp:revision>2</cp:revision>
  <dc:subject/>
  <dc:title/>
</cp:coreProperties>
</file>