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06.2017      </w:t>
        <w:tab/>
        <w:tab/>
        <w:tab/>
        <w:tab/>
        <w:tab/>
        <w:tab/>
        <w:tab/>
        <w:t xml:space="preserve">                               № 56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spacing w:before="480" w:after="0"/>
        <w:ind w:left="567" w:right="425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одписания акта выпуска объектов пастбищной товарной аквакультуры (мальков)</w:t>
      </w:r>
    </w:p>
    <w:p>
      <w:pPr>
        <w:pStyle w:val="Normal"/>
        <w:shd w:fill="FFFFFF" w:val="clear"/>
        <w:ind w:left="567" w:right="425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2 Федерального закона от 02.07.2013 № 148-ФЗ «Об аквакультуре (рыбоводстве) и о внесении изменений в отдельные законодательные акты Российской Федерации» (в редакции Федерального закона от 03.07.2016 № 349-ФЗ), приказом Министерства сельского хозяйства Российской Федерации от 25.11.2014 № 471«Об утверждении порядка предоставления отчетности об объеме выпуска в водные объекты и объеме изъятия из водных объектов аквакультуры» (в редакции приказа Минсельхоза России от 02.12.2016 № 542) и подпунктом 3.1.6-1.7 Положения о министерстве сельского хозяйства и продовольствия Кировской области, утвержденного постановл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Кировской области от 21.09.2015 № 61/610 «Об утверждении Положения о министерстве сельского хозяйства и продовольствия Кировской области» (в редакции постановления Правительства Кировской области от 06.04.2017 № 58/186)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одписания акта выпуска объектов пастбищной товарной аквакультуры (мальков) согласно приложению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возложить      на заместителя министра сельского хозяйства и продовольствия Кировской области Софронова Е.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через десять дней со дня его официального опубликования.</w:t>
      </w:r>
    </w:p>
    <w:p>
      <w:pPr>
        <w:pStyle w:val="Normal"/>
        <w:autoSpaceDE w:val="false"/>
        <w:spacing w:before="720" w:after="0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70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0348730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03:00Z</dcterms:created>
  <dc:creator>V</dc:creator>
  <dc:description/>
  <dc:language>en-US</dc:language>
  <cp:lastModifiedBy>Svetlana</cp:lastModifiedBy>
  <cp:lastPrinted>2017-06-21T10:29:00Z</cp:lastPrinted>
  <dcterms:modified xsi:type="dcterms:W3CDTF">2017-06-30T06:03:00Z</dcterms:modified>
  <cp:revision>2</cp:revision>
  <dc:subject/>
  <dc:title>Приложение № 1</dc:title>
</cp:coreProperties>
</file>