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7.2011 № 57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соответствии с Указом Губернатора Кировской области от 10.03.2015   № 44 «О структуре органов исполнительной власти Кировской области», постановлением Правительства Кировской области от 17.03.2015 № 29/150        «О мерах по реализации Указа Губернатора Кировской области от 10.03.2015 № 44», в связи со штатными изменениями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департамента сельского хозяйства и продовольствия Кировской области от 14.07.2011 № 57 «Об определении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й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 (далее – распоряж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в пункте 1 распоряжения, а также в заголовке Порядка определения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, утверждённого распоряжением, слово «департамент»  заменить словом «министерство» в соответствующем падеж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изменения в Порядке определения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департамент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, утверждённым распоряжением, согласно приложению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выполнением распоряжения возложить на заместителя министра сельского хозяйства и продовольствия Кировской области            И.В. Головкову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пункте 4 слово «постановление» заменить словом «распоряжение». </w:t>
      </w:r>
    </w:p>
    <w:p>
      <w:pPr>
        <w:pStyle w:val="ConsPlusNormal"/>
        <w:numPr>
          <w:ilvl w:val="0"/>
          <w:numId w:val="0"/>
        </w:numPr>
        <w:spacing w:lineRule="auto" w:line="360" w:before="0" w:after="72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довольствия Кировской области «О внесении изменений в распоряжение департамента от 14.07.2011 № 57»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формационно-аналитическог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Зам. начальника отдела финансирования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Шаш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 xml:space="preserve">Зам начальника отдела бухгалтерского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ета и ревизионной работы –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. главного  бухгалте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Масленнико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иректор КОГБУ «ЦСХК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“</w:t>
            </w:r>
            <w:r>
              <w:rPr>
                <w:spacing w:val="-2"/>
                <w:sz w:val="28"/>
                <w:szCs w:val="28"/>
              </w:rPr>
              <w:t>Клевера Нечерноземья”»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Колпащиков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jc w:val="center"/>
        <w:rPr>
          <w:rFonts w:eastAsia="Times New Roman"/>
          <w:spacing w:val="-2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 w:eastAsia="en-US"/>
      </w:rPr>
      <w:tab/>
      <w:t xml:space="preserve">           </w:t>
    </w: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4:00Z</dcterms:created>
  <dc:creator>1</dc:creator>
  <dc:description/>
  <dc:language>en-US</dc:language>
  <cp:lastModifiedBy>Svetlana</cp:lastModifiedBy>
  <cp:lastPrinted>2016-09-19T16:16:00Z</cp:lastPrinted>
  <dcterms:modified xsi:type="dcterms:W3CDTF">2016-12-21T07:24:00Z</dcterms:modified>
  <cp:revision>2</cp:revision>
  <dc:subject/>
  <dc:title/>
</cp:coreProperties>
</file>