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12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7.2011 № 57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В соответствии с Указом Губернатора Кировской области от 10.03.2015   № 44 «О структуре органов исполнительной власти Кировской области», постановлением Правительства Кировской области от 17.03.2015 № 29/150        «О мерах по реализации Указа Губернатора Кировской области от 10.03.2015 № 44», в связи со штатными изменениями: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аспоряжение департамента сельского хозяйства и продовольствия Кировской области от 14.07.2011 № 57 «Об определении допустимого значения просроченной кредиторской задолженности кировского областного государственного бюджетного учреждения, подведомственного департаменту, превышение которой влечет расторжение трудового договора с руководителем учреждения по инициативе работодателя в соответствии с Трудовым кодексом Российской Федерации» (далее – распоряжение) следующие измен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, в пункте 1 распоряжения, а также в заголовке Порядка определения предельно допустимого значения просроченной кредиторской задолженности кировского областного государственного бюджетного учреждения, подведомственного департаменту,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, утверждённого распоряжением, слово «департамент»  заменить словом «министерство» в соответствующем падеж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твердить изменения в Порядке определения предельно допустимого значения просроченной кредиторской задолженности кировского областного государственного бюджетного учреждения, подведомственного департаменту,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, утверждённым распоряжением, согласно приложению.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3. Пункт 3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Контроль за выполнением распоряжения возложить на заместителя министра сельского хозяйства и продовольствия Кировской области            И.В. Головкову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В пункте 4 слово «постановление» заменить словом «распоряжение». </w:t>
      </w:r>
    </w:p>
    <w:p>
      <w:pPr>
        <w:pStyle w:val="ConsPlusNormal"/>
        <w:numPr>
          <w:ilvl w:val="0"/>
          <w:numId w:val="0"/>
        </w:numPr>
        <w:spacing w:lineRule="auto" w:line="360" w:before="0" w:after="72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министра сельского хозяйства и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 А.А. Котлячков 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министерства сельского хозяйства и </w:t>
      </w:r>
    </w:p>
    <w:p>
      <w:pPr>
        <w:pStyle w:val="Normal"/>
        <w:jc w:val="center"/>
        <w:rPr/>
      </w:pPr>
      <w:r>
        <w:rPr>
          <w:sz w:val="28"/>
          <w:szCs w:val="28"/>
        </w:rPr>
        <w:t>продовольствия Кировской области «О внесении изменений в распоряжение департамента от 14.07.2011 № 57»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904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гнозирования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формационно-аналитического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 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А. Бернатова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министра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оловкова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/>
            </w:pPr>
            <w:r>
              <w:rPr>
                <w:spacing w:val="-2"/>
                <w:sz w:val="28"/>
                <w:szCs w:val="28"/>
              </w:rPr>
              <w:t>Зам. начальника отдела финансирования программ и мероприятий развития АПК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firstLine="18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Шашкова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/>
            </w:pPr>
            <w:r>
              <w:rPr>
                <w:spacing w:val="-2"/>
                <w:sz w:val="28"/>
                <w:szCs w:val="28"/>
              </w:rPr>
              <w:t xml:space="preserve">Зам начальника отдела бухгалтерского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чета и ревизионной работы –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м. главного  бухгалтера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В. Масленникова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ind w:right="-28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обеспечения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М. Демакова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Директор КОГБУ «ЦСХК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/>
            </w:pPr>
            <w:r>
              <w:rPr>
                <w:spacing w:val="-2"/>
                <w:sz w:val="28"/>
                <w:szCs w:val="28"/>
              </w:rPr>
              <w:t>“</w:t>
            </w:r>
            <w:r>
              <w:rPr>
                <w:spacing w:val="-2"/>
                <w:sz w:val="28"/>
                <w:szCs w:val="28"/>
              </w:rPr>
              <w:t>Клевера Нечерноземья”»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И. Колпащиков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jc w:val="center"/>
        <w:rPr>
          <w:rFonts w:eastAsia="Times New Roman"/>
          <w:spacing w:val="-2"/>
          <w:sz w:val="28"/>
          <w:szCs w:val="28"/>
          <w:lang w:eastAsia="en-US"/>
        </w:rPr>
      </w:pPr>
      <w:r>
        <w:rPr>
          <w:rFonts w:eastAsia="Times New Roman"/>
          <w:spacing w:val="-2"/>
          <w:sz w:val="28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851" w:top="1079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 w:eastAsia="en-US"/>
      </w:rPr>
      <w:tab/>
      <w:t xml:space="preserve">           </w:t>
    </w:r>
    <w:r>
      <w:rPr>
        <w:lang w:val="ru-RU" w:eastAsia="en-US"/>
      </w:rPr>
      <w:drawing>
        <wp:inline distT="0" distB="0" distL="0" distR="0">
          <wp:extent cx="476250" cy="60134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05:00Z</dcterms:created>
  <dc:creator>1</dc:creator>
  <dc:description/>
  <dc:language>en-US</dc:language>
  <cp:lastModifiedBy>Svetlana</cp:lastModifiedBy>
  <cp:lastPrinted>2016-09-19T16:16:00Z</cp:lastPrinted>
  <dcterms:modified xsi:type="dcterms:W3CDTF">2016-12-16T11:05:00Z</dcterms:modified>
  <cp:revision>2</cp:revision>
  <dc:subject/>
  <dc:title/>
</cp:coreProperties>
</file>