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28.02.2016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 xml:space="preserve">О порядке составления и утверждения пла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финансово-хозяйственной деятельности кировского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 xml:space="preserve">областного государственного бюджетного учреждения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одведомственного министерству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целях исполнения пункта 3.3 статьи 32 Федерального закона от 12.01.1997 № 7-ФЗ «О некоммерческих организациях» и распоряжения Правительства Кировской области, на основании приказа министерства финансов Российской Федерации от 28.07.2010 № 81н «О требованиях к плану финансово-хозяйственной деятельности государственного (муниципального) учреждения»: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твердить Порядок составления и утверждения плана финансово-хозяйственной деятельности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, согласно приложению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Контроль за выполнением настоящего распоряжения возложить на заместителя министра сельского хозяйства и продовольствия Кировской области Головкову И.В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аспоряжение вступает в силу через 10 дней со дня официального опубликования и распространяется на отношения по составлению и утверждению плана финансово-хозяйственной деятельности на 2017 год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 xml:space="preserve">продовольствия Кировской области </w:t>
        <w:tab/>
        <w:tab/>
        <w:tab/>
        <w:tab/>
        <w:t xml:space="preserve">      А.А. Котлячков </w:t>
      </w:r>
      <w:r>
        <w:rPr>
          <w:rFonts w:eastAsia="Calibri"/>
          <w:spacing w:val="-2"/>
          <w:sz w:val="28"/>
          <w:szCs w:val="28"/>
          <w:lang w:eastAsia="en-U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567" w:top="107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6250" cy="60134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8:35:00Z</dcterms:created>
  <dc:creator>1</dc:creator>
  <dc:description/>
  <dc:language>en-US</dc:language>
  <cp:lastModifiedBy>Svetlana</cp:lastModifiedBy>
  <cp:lastPrinted>2015-12-30T12:57:00Z</cp:lastPrinted>
  <dcterms:modified xsi:type="dcterms:W3CDTF">2016-03-04T08:35:00Z</dcterms:modified>
  <cp:revision>2</cp:revision>
  <dc:subject/>
  <dc:title/>
</cp:coreProperties>
</file>