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к  Порядку  составления      и утверждения плана финансово-хозяйствен-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8» февраля  2016 г. № 14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 области, министр сельского хозяйства и продовольствия Кировской области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____ 20___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ФИНАНСОВО-ХОЗЯЙСТВЕ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учреждения)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 </w:t>
        <w:tab/>
        <w:t>КПП 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 ___ год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ab/>
        <w:tab/>
        <w:t>№ 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иров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учреждения: 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осуществляющего функции и полномочия учредителя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астника бюджетного процесса по реестру 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и с точностью до двух знаков после запятой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 деятельности учрежде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деятельности учреждения: __________________________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виды деятельности учреждения __________________________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ловия оказания услуг, выполнения работ для физических и юридических лиц, в том числе за плату: 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бщая балансовая стоимость недвижим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__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щая балансовая стоимость движимого государственного имущества на дату составления Плана, в том числе балансовая стоимость особо ценного движимого имущества _____________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казатели финансового состояния, поступления,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и расходов по учрежд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финансового состояния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__ 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следнюю отчетную да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524"/>
        <w:gridCol w:w="169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на счет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учреждения, размещенные на депозиты в кредитной организаци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финансовые инструменты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,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, которые учреждение должно получить из областного бюдже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выданным авансам в рамках деятельности, осуществляемой за счет средств областного бюджета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коммунальные услуг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работы и услуги по содержанию имущест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боты и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материаль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производствен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арендную плату за пользование имуществ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по выданным авансам в рамках платной и иной приносящей доход деятельности, всего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услуги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коммунальные услуг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работы и услуги по содержанию имущест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боты и услуг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материаль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иобретение непроизводственных актив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данным авансам на арендную плату за пользование имуществ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данным авансам на прочи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по расчетам с поставщиками и подрядчиками в рамках деятельности осуществляемой за счет средств областного бюджета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уда, страховым взносам в государственные внебюджетные фонды и выплатам за счет средств Фонда социального страхов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услуг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анспорт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коммуналь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работ и услуг по содержанию 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работ и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основных средст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тежам в бюдже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рендной плате за пользование имуществ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расход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по расчета с поставщиками и подрядчиками в рамках платной и иной приносящей доход деятельности, 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труда, страховым взносам в государственные внебюджетные фонды и выплатам за счет средств Фонда социального страх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услуг связ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анспорт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коммунальных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работ и услуг по содержанию 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прочих работ и услуг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основных средст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тежам в бюдже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лате прочих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по поступлениям и выплатам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___________________ 20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54"/>
        <w:gridCol w:w="1164"/>
        <w:gridCol w:w="1042"/>
        <w:gridCol w:w="1417"/>
        <w:gridCol w:w="1418"/>
        <w:gridCol w:w="1984"/>
        <w:gridCol w:w="1276"/>
        <w:gridCol w:w="1134"/>
        <w:gridCol w:w="1186"/>
        <w:gridCol w:w="936"/>
      </w:tblGrid>
      <w:tr>
        <w:trPr>
          <w:trHeight w:val="4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 расходов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пятой – 0.00)</w:t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0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финансовое обеспечение выполнения государственного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предоставляемые в соответствии с абзацем вторым пункта 1 статьи 781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5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, 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оказания услуг, работ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выплаты персонал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оплату труд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и иные выплаты населению, все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у налогов сборов и иных платежей, все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имуществом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и услуги по содержанию имуществ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 и услуг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е финансовых активов, все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быт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конец год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Таблица 2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выплат по расх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купку товаров, работ, услуг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13"/>
        <w:gridCol w:w="973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1275"/>
        <w:gridCol w:w="13"/>
      </w:tblGrid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ыплат по расходам на закупку товаров, работ и услуг,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точностью до двух знаков после запятой)</w:t>
            </w:r>
          </w:p>
        </w:tc>
      </w:tr>
      <w:tr>
        <w:trPr>
          <w:trHeight w:val="2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закупки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</w:tr>
      <w:tr>
        <w:trPr>
          <w:trHeight w:val="15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18.07.2011 № 223-ФЗ «О закупках товаров, работ, услуг отдельными видами юридических лиц»</w:t>
            </w:r>
          </w:p>
        </w:tc>
      </w:tr>
      <w:tr>
        <w:trPr>
          <w:trHeight w:val="14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 г. на 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на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на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 г.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на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на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 г.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на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на 2-ой год планового пери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расходам на закупки товаров, работ, услуг всего: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купку товаров работ, услуг по году начала закупки: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редствах, поступ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енное распоряжени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__ 20___ г.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(очередной финансовый год)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99"/>
        <w:gridCol w:w="3115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руб., с точностью до двух зн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пятой 0,00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начало год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конец год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276"/>
        <w:gridCol w:w="2262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инвестиций (в части переданных полномочий государственного заказчика в соответствии с Бюджетным кодексом Российской Федерации)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поступивших во временное распоряжение,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50:00Z</dcterms:created>
  <dc:creator>Светлана</dc:creator>
  <dc:description/>
  <cp:keywords/>
  <dc:language>en-US</dc:language>
  <cp:lastModifiedBy>Нелли А. Сысолятина</cp:lastModifiedBy>
  <cp:lastPrinted>2016-01-18T11:50:00Z</cp:lastPrinted>
  <dcterms:modified xsi:type="dcterms:W3CDTF">2016-03-02T14:04:00Z</dcterms:modified>
  <cp:revision>6</cp:revision>
  <dc:subject/>
  <dc:title/>
</cp:coreProperties>
</file>