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министерств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spacing w:lineRule="auto" w:line="240" w:before="0" w:after="48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» февраля 2016 г.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 и утверждения плана финансово-хозяйстве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Общие 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общие требования к составлению и утверждению плана финансово-хозяйственной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 (далее, соответственно, – План, учреждение, министерство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реждение осуществляет расходы в пределах плановых показателей по выплатам, установленным Пла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Требования к составлению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лан составляется на финансовый год в случае, если закон о бюджете утверждается на один финансовый год, либо на финансовый год и плановый период, если закон о бюджете утверждается на очередной финансовый год и плановый период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лан составляется учреждением по кассовому методу в рублях с точностью до двух знаков после запятой по форме, прилагаемой к настоящему Прядку, с соблюдением положений пункта 8 настоящего Порядка, и содержит следующие части: заголовочную, содержательную, оформляющую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заголовочной части Плана указываются сведения о деятельности учреждения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риф утверждения документа, содержащий наименование должности, подпись (и ее расшифровку) лица, уполномоченного утверждать План, и дату его утверждения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именование документа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учрежде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дентификационный номер налогоплательщика (ИНН) и значение кода причины постановки на учет (КПП) учрежде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5) финансовый год, на который приведены содержащиеся в Плане сведе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ата, номер и место составления План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дрес места нахождения учрежде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именование министерства, как органа, осуществляющего функции и полномочия учредител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код по реестру участников бюджетного процесса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виды и единицы измерения показателей, включаемых в План и их коды по Общероссийскому классификатору единиц измерения и (или) Общероссийскому классификатору валют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держательная часть Плана состоит из текстовой части и табличной част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текстовой части Плана указываютс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цели деятельности учреждения в соответствии с федеральными законами, иными нормативными правовыми актами и уставом учреждения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новные виды деятельности в соответствии с уставом учрежде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, в том числе за плату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щая балансовая стоимость недвижим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бщая балансовая стоимость движимого государственного имущества на дату составления Плана, в том числе балансовая стоимость особо ценного движимого имуществ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табличную часть Плана включаются таблицы (приложение к настоящему Порядку)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 «Показатели финансового состояния учреждения» (далее – Таблица 1), включающая показатели о нефинансовых и финансовых активах, обязательствах, принятых на последнюю отчетную дату, предшествующую дате составления Плана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 «Показатели по поступлениям и выплатам учреждения» (далее – Таблица 2)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 «Показатели выплат по расходам на закупку товаров, работ, услуг учреждения» (далее – Таблица 2.1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«Сведения о средствах, поступающих во временное распоряжение учреждения» (далее – таблица 3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 «Справочная информация» (далее – Таблица 4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В Таблице 2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окам 500, 600 в графах 5 – 11 указываются планируемые суммы остатков средств на начало и на конец планируемого года, если указанные показатели, по решению министерства, планируются на этапе формирования проекта Плана либо указываются фактические остатки средств при внесении изменений в утверждённый План после завершения отчетного финансового года;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120 в графе 11 указываются плановые показатели по доходам от грантов предоставление которых осуществляется по коду 613 «Гранты в форме субсидий бюджетным учреждениям» из областного бюджет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 строкам 210 – 250 в графах 6-11 указываются плановые показатели только в случае принятия министерством решения о планировании выплат по соответствующим расходам раздельно по источникам финансового обеспече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показатели по расходам по строке 260 графы 4 на соответствующий финансовый год должны быть равны показателю графы 4 по строке 0001 Таблицы 2.1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В Таблице 2.1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фах 5, 6 указываются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оке 1001 – сумма оплаты в соответствующем финансовом году по контрактам (договорам), заключенным до начала очередного финансового года, при этом в графе 5 указываются суммы оплаты по контрактам (договорам) заключенны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, а в графе 6 – по договорам, заключенным в соответствии с Федеральным законом  от 18.07.2011 № 223-ФЗ «О закупках товаров, работ, услуг отдельными видами юридических лиц» (далее – Федеральный закон № 223-ФЗ)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оке 2001 – в разрезе года начала закупки указываются суммы планируемых в соответствующем финансовом году выплат по контрактам (договорам), для заключения которых планируется начать закупку, при этом в графе 5 указывается сумма планируемых выплат по контрактам (договорам), для заключения которых в соответствующем году согласно Федеральному закону № 44-ФЗ планируется разместить извещение об осуществлении закупки товаров, работ, услуг для обеспечения государственных нужд либо направить приглашение принять участие в определении поставщика (подрядчика, исполнителя) или проект контракта, а в графе 6 указывается сумма планируемых выплат по договорам для заключения которых в соответствии с Федеральным законом № 223-ФЗ осуществляется закупка (планируется начать закупку) в порядке, установленном положением о закупке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Плана необходимо обеспечить соотношение следующих показателей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казатели граф 4 – 12 по строке 0001 должны быть равны сумме показателей соответствующих граф по строкам 1001 и 2001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казатели графы 4 по строкам 0001, 1001 и 2001 должны быть равны сумме показателей граф 7 и 10 по соответствующим строкам;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казатели графы 5 по строкам 0001, 1001 и 2001 должны быть равны сумме показателей граф 8 и 11 по соответствующим строкам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и графы 6 по строкам 0001, 1001 и 2001должны быть равны сумме показателей граф 9 и 12 по соответствующим строкам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казатели по строке 0001 граф 7 – 9 для бюджетных учреждений по каждому году формирования показателей выплат по расходам на закупку товаров, работ, услуг не могут быть меньше показателей по строке 260 в графах 5 – 8 Таблицы 2 на соответствующий год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ля бюджетного учреждения показатели строки 0001 граф 10 – 12 не могут быть больше показателей строки 260 графы 9 Таблицы 2 на соответствующий год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оказатели строки 0001 граф 10 – 12 должны быть равны нулю, если все закупки товаров, работ и услуг осуществляются в соответствии с Федеральным законом № 44-ФЗ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Таблица 3 заполняется в случае принятия министерством решения об отражении операций со средствами, поступающими во временное распоряжение учреждения, в разрезе содержащихся в ней плановых показателей. В этом случае строка 030 графы 3 Таблицы 4 не заполняетс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рокам 010, 020 в графе 4 Таблицы 3 указываются планируемые суммы остатков средств во временном распоряжении на начало и на конец планируемого года, если указанные показатели по решению министерства отражаются на этапе формирования проекта Плана либо указываются фактические остатки указанных средств при внесении изменений в План после завершения отчетного финансов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лан основывается на представленной министерством информации о планируемых объемах расходных обязательств по предоставлению учреждению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й на возмещение нормативных затрат, связанных с оказанием учреждением услуг (выполнением работ) в соответствии с государственным заданием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бюджетных инвестиций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лановые показатели по поступлениям формируются учреждением с указанием, в том числе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убсидии на возмещение нормативных затрат,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вязанных с оказанием учреждением услуг (выполнением работ) в соответствии с государственным заданием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юджетных инвестиций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упление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. Размеры указанных доходов рассчитываются исходя из планируемого объема оказания услуг (выполнения работ) сверх установленного государственного задания и планируемой выручки от их оказа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правочно указываются суммы публичных обязательств перед физическим лицом, подлежащих исполнению в денежной форме, полномочия, по исполнению которых от имени органа государственной власти передаются в установленном порядке учреждению, бюджетных инвестиций, а также средства во временном распоряжении учреждения, при принятом министерством решении об отражении указанных сведений в Таблице 4.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лановые показатели по выплатам формируются учреждением в соответствии с настоящим Порядком в разрезе соответствующих показателей, содержащихся в Таблице 2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. Общая сумму расходов учреждения на закупку товаров, работ, услуг, отраженная в Плане, подлежит детализации в плане закупок товаров, работ, услуг для обеспечения государственных нужд, формируем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лановые объемы расходов на выполнение учреждением государственного задания формируются с учетом нормативных затрат, определенных в соответствии с порядком определения объема и условий предоставления учреждению субсидий из областного бюджета, утверждённым Правительством Кировской области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бъемы планируемых расходов, источником финансового обеспечения которых являются доходы от оказания учреждением услуг (выполнения работ) для физических и юридических лиц за плату, формируются учреждением в соответствии с порядком определения платы, утверждённым министерством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Оформляющая часть Плана должна содержать подписи должностных лиц, ответственных за содержащиеся в Плане данные, – руководителя учреждения, главного бухгалтера и исполнителя документа.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Требования к утверждению Плана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осле принятия закона Кировской области об областном бюджете на очередной финансовый год План при необходимости уточняется учреждением и направляется на утверждение в министерство не позднее одного месяца после официального опубликования областного закона об областном бюджете на очередной финансовый год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же порядке уточняются значения показателей Плана в связи с изменением объема субсидий учреждению или объема бюджетных инвестиций, вызванных принятием закона Кировской области о внесении изменений в закон Кировской области об областном бюджете на очередной финансовый год, либо внесением планируемой суммы дохода от оказания учреждением услуг (выполнения работ) для физических и юридических лиц, в том числе за плату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целях внесения изменений составляется новый План, сведения которого не должны вступать в противоречия с данными кассовых операций, проведенных до внесения изменений в План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несение изменений в План, не связанных с принятием закона Кировской области об областном бюджете на очередной финансовый год, осуществляется при наличии соответствующих обоснований и расчетов изменённых значений показателей.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type w:val="nextPage"/>
      <w:pgSz w:w="11906" w:h="16838"/>
      <w:pgMar w:left="1701" w:right="771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710883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5c3"/>
    <w:pPr>
      <w:widowControl/>
      <w:suppressAutoHyphens w:val="fals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2373a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2373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2373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22373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dc2b9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B6C622F-77F6-4BE1-8E72-56FB566CED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6</TotalTime>
  <Application>LibreOffice/7.4.7.2$Linux_X86_64 LibreOffice_project/40$Build-2</Application>
  <AppVersion>15.0000</AppVersion>
  <Pages>6</Pages>
  <Words>1819</Words>
  <Characters>10369</Characters>
  <CharactersWithSpaces>12164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32:00Z</dcterms:created>
  <dc:creator>Светлана</dc:creator>
  <dc:description/>
  <dc:language>en-US</dc:language>
  <cp:lastModifiedBy>Нелли А. Сысолятина</cp:lastModifiedBy>
  <cp:lastPrinted>2015-12-30T09:58:00Z</cp:lastPrinted>
  <dcterms:modified xsi:type="dcterms:W3CDTF">2016-03-02T14:0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