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360"/>
        <w:ind w:left="5245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7010</wp:posOffset>
                </wp:positionH>
                <wp:positionV relativeFrom="paragraph">
                  <wp:posOffset>-362585</wp:posOffset>
                </wp:positionV>
                <wp:extent cx="37147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3pt;margin-top:-28.55pt;width:29.2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6.2012   № 159/387       </w:t>
      </w:r>
    </w:p>
    <w:p>
      <w:pPr>
        <w:pStyle w:val="Normal"/>
        <w:numPr>
          <w:ilvl w:val="0"/>
          <w:numId w:val="0"/>
        </w:numPr>
        <w:spacing w:lineRule="exact" w:line="280" w:before="480" w:after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проведении конкурса по отбору крестьянских (фермерских)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озяйств для предоставления грантов из областного бюджета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развитие семейных животноводческих ферм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60"/>
        <w:ind w:firstLine="709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6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стоящее Положение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 </w:t>
      </w:r>
      <w:r>
        <w:rPr>
          <w:sz w:val="28"/>
          <w:szCs w:val="28"/>
        </w:rPr>
        <w:t>(далее – Положение) определяет порядок организации и проведения конкурса по отбору крестьянских (фермерских) хозяйств для предоставления главам этих хозяйств грантов из областного бюджета на развитие семейных животноводческих фер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нятия, используемые в настоящем Положен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/>
        <w:ind w:firstLine="709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заявитель» - глава крестьянского (фермерского) хозяйства, подавший заявку в конкурсную комиссию 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(далее – конкурсная комиссия)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признания его участником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 № 40/60, и отвечающий требованиям раздела 3 настоящего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о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семейная животноводческая ферма» – производственный объект, предназначенный для выращивания и содержания сельскохозяйственных животных, находящийся в собственности или пользовании крестьянского (фермерского) хозяй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развитие семейной животноводческой фермы» – строительство или модернизация семейной животноводческой фермы, в том числе ее проектирование, возведение, ремонт, комплектация оборудованием и сельскохозяйственными животны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бедитель конкурса» – участник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, признанный таковым в соответствии с настоящим Полож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нт на развитие семейных животноводческих ферм предоставляется в форме субсидий  главе крестьянского (фермерского) хозяйства на возмещение части его затрат и (или) обязательств на развитие семейной животноводческой фермы, не возмещаемых в рамках иных направлений государственной поддержки в соответствии с областной целевой программой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 (далее – гран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left="709" w:hanging="0"/>
        <w:jc w:val="both"/>
        <w:outlineLvl w:val="0"/>
        <w:rPr/>
      </w:pPr>
      <w:r>
        <w:rPr>
          <w:sz w:val="28"/>
          <w:szCs w:val="28"/>
        </w:rPr>
        <w:t>Грант предоставля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у проектной документации на строительство, реконструкцию или модернизацию семейных животноводческих фе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, реконструкцию или модернизацию семейных животноводческих фе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, реконструкцию или модернизацию производственных объектов по переработке продукции животно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ацию семейных животноводческих ферм и объектов по переработке животноводческой продукции оборудованием и техникой, а также их монт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у сельскохозяйственных живот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ганизатор конкурса </w:t>
      </w:r>
      <w:r>
        <w:rPr>
          <w:rFonts w:eastAsia="Calibri"/>
          <w:bCs/>
          <w:sz w:val="28"/>
          <w:szCs w:val="28"/>
        </w:rPr>
        <w:t xml:space="preserve">по отбору крестьянских (фермерских) хозяйств для предоставления грантов из областного бюджета на развитие семейных животноводческих ферм (далее – конкурс) </w:t>
      </w:r>
      <w:r>
        <w:rPr>
          <w:sz w:val="28"/>
          <w:szCs w:val="28"/>
        </w:rPr>
        <w:t>– департамент сельского хозяйства и продовольствия Кировской области (далее – департамен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exac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exact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2.1. Цель конкурса – отбор крестьянских (фермерских) хозяйств, создающих и развивающих семейные животноводческие фермы, в целях предоставления главам этих хозяйств государственной поддержки в форме, указанной в подпункте 1.3 настоящего Полож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2.2. Задача конкурса – определение наиболее эффективных планов по созданию, развитию, реконструкции или модернизации семейных животноводческих ферм, включающих в себя планы расходов (далее – бизнес-план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exact" w:line="360"/>
        <w:ind w:firstLine="709"/>
        <w:outlineLvl w:val="0"/>
        <w:rPr/>
      </w:pPr>
      <w:r>
        <w:rPr>
          <w:b/>
          <w:sz w:val="28"/>
          <w:szCs w:val="28"/>
        </w:rPr>
        <w:t>3. Требования к участникам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exact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3.1. В конкурсе могут принимать участие крестьянские (фермерские) хозяйства (далее – заявител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1.  Зарегистрированные в установленном порядке на территории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1.2. Срок деятельности которых на дату подачи заявки на участие в конкурсе превышает 12 месяцев со дня регистрации крестьянского (фермерского)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оответствующие критериям микропредприятия (численность работников до 15 человек; выручка от реализации товаров (работ, услуг) за предшествующий год без учета налога на добавленную стоимость – не более 60 млн. рублей) или малого предприятия (средняя численность работников до ста человек; выручка от реализации товаров (работ, услуг) за предшествующий год без учета налога на добавленную  стоимость – не более 400 млн. рубл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4. Имеющие не менее двух членов, которые состоят в родстве с главой  крестьянского (фермерского) хозяйства и совместно с ним осуществляют производственную деятельность, основанную на их личном учас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5. Глава и члены которых постоянно проживают по месту регистрации крестьянского (фермерского)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6. Имеющие или планирующие создать не более одной семейной животноводческой фермы по одному из следующих направлений деятельности животноводства: разведение крупного рогатого скота мясного или молочного направления, овцеводство, коз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Глава которых имеет план по развитию семейной животноводческой фермы по одному из направлений деятельности животноводства, установленных подпунктом 3.1.6 настоящего Положения, увеличению объемов реализуемой животноводческой продукции, обоснование создания реконструкции и модернизации семейной животноводческой фермы со сроком окупаемости не более восьми л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8. Имеющие (создающие) собственную кормовую базу либо заключившие договоры (предварительные договоры) на приобретение кормов в объеме, достаточном для обеспечения кормами планируемых для разведения сельскохозяйственных живот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1.9. Главы которых обязу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9.1. Использовать грант в течение 18 месяцев со дня поступления средств гранта на счет главы крестьянского (фермерского) хозяйства, открытый в кредитной организации, отобранной в соответствии с нормативным правовым актом Правительства Кир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1.9.2. Использовать имущество, приобретаемое за счет гранта, исключительно на развитие и деятельность семейной животноводческой фе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9.3. Дать согласие на обработку персональ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9.4. Создать не менее трех постоянных рабочих мест дополнительно к уже имеющимся на дату подачи заявки рабочим местам в крестьянском (фермерском)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5. Осуществлять деятельность в течение не менее пяти лет после получения гр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6. Вступить в перерабатывающий сельскохозяйственный потребительский кооператив, либо заключить договор с хозяйствующим субъектом для переработки сельскохозяйственной продукции, производимой семейной животноводческой фермой, – в случае если крестьянское (фермерское) хозяйство не является членом сельскохозяйственного потребительского кооператива на дату подачи заявки на участие в конкурс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9.7. Оплачивать не менее 40% стоимости каждого наименования приобретений, указанных в плане расходов </w:t>
      </w:r>
      <w:r>
        <w:rPr>
          <w:rFonts w:eastAsia="Calibri"/>
          <w:sz w:val="28"/>
          <w:szCs w:val="28"/>
        </w:rPr>
        <w:t>суммы гранта на развитие семейной животноводческой фермы (далее – план расходов),</w:t>
      </w:r>
      <w:r>
        <w:rPr>
          <w:sz w:val="28"/>
          <w:szCs w:val="28"/>
        </w:rPr>
        <w:t xml:space="preserve"> в том числе непосредственно за счет собственных средств не менее 10% от стоимости каждого наименования приобре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Участниками конкурса не могут быть крестьянские (фермерские) хозяй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1. Главы и члены которых являлись получателями грантов (субсидий) на развитие малого и среднего предпринимательства, в том числе грантов на развитие семейных животноводческих ферм, выплат, полученных на содействие самозанятости безработных граждан, а также средств финансовой поддержки в виде субсидий, </w:t>
      </w:r>
      <w:r>
        <w:rPr>
          <w:spacing w:val="-4"/>
          <w:sz w:val="28"/>
          <w:szCs w:val="28"/>
        </w:rPr>
        <w:t>полученных в соответствии с Федеральным законом от 24.07.2007 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Строительство, реконструкция, модернизация или ремонт семейных животноводческих ферм которых ранее осуществлялись с использованием средств государственной поддержк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и подача заявок на участие в конкурс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Заявитель лично, через представителя либо посредством почтовой связи не позднее двадцати календарных дней со дня объявления конкурса представляет в департамент заявку на участие в конкурсе, в состав которой входи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 Заявление, составленное по прилагаемой форме № 1-СЖ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Анкета крестьянского (фермерского) хозяйства, составленная по прилагаемой форме № 2-СЖФ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Документы, подтверждающие соответствие крестьянского (фермерского) хозяйства требованиям: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z w:val="28"/>
        </w:rPr>
        <w:t xml:space="preserve">Копия соглашения </w:t>
      </w:r>
      <w:r>
        <w:rPr>
          <w:sz w:val="28"/>
          <w:szCs w:val="28"/>
        </w:rPr>
        <w:t xml:space="preserve">о создании крестьянского (фермерского) хозяйства, заверенная главой крестьянского (фермерского) хозяйства.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2. Копии документов, подтверждающих родство членов крестьянского (фермерского) хозяйства, заверенные главой крестьянского (фермерского)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6"/>
          <w:sz w:val="28"/>
          <w:szCs w:val="28"/>
        </w:rPr>
        <w:t xml:space="preserve">4.3.3. Копии документов, подтверждающих проживание главы и членов крестьянского (фермерского) хозяйства по месту регистрации крестьянского (фермерского) хозяйства (копии страниц 2, 3 паспортов и страницы с указанием последнего места регистрации, заверенные главой крестьянского (фермерского) хозяйства), либо справки, выданные органами местного само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4. Информация о наличии ресурсов (в том числе трудовых)  в крестьянских (фермерских) хозяйствах по форме бухгалтерской отчетности, ежегодно утверждаемой Министерством сельского хозяйства Российской Федерации и представляемой крестьянским (фермерским) хозяйством в органы 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местного самоуправления, наделенные отдельными государственными полномочиями области по поддержке сельскохозяйственного производ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 xml:space="preserve">4.3.5. </w:t>
      </w:r>
      <w:r>
        <w:rPr>
          <w:rFonts w:eastAsia="Calibri"/>
          <w:sz w:val="28"/>
          <w:szCs w:val="28"/>
        </w:rPr>
        <w:t>Копия плана по созданию, развитию, реконструкции или модернизации семейной животноводческой  фермы, включающего в себя план расхо</w:t>
      </w:r>
      <w:r>
        <w:rPr>
          <w:rFonts w:eastAsia="Calibri"/>
          <w:spacing w:val="-4"/>
          <w:sz w:val="28"/>
          <w:szCs w:val="28"/>
        </w:rPr>
        <w:t xml:space="preserve">дов, составленного по прилагаемой форме  </w:t>
      </w:r>
      <w:r>
        <w:rPr>
          <w:rFonts w:eastAsia="Calibri"/>
          <w:sz w:val="28"/>
          <w:szCs w:val="28"/>
        </w:rPr>
        <w:t>№ 3-СЖФ</w:t>
      </w:r>
      <w:r>
        <w:rPr>
          <w:rFonts w:eastAsia="Calibri"/>
          <w:spacing w:val="-4"/>
          <w:sz w:val="28"/>
          <w:szCs w:val="28"/>
        </w:rPr>
        <w:t>, заверенная главой крестьянского (фермерского)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3.6. </w:t>
      </w:r>
      <w:r>
        <w:rPr>
          <w:spacing w:val="-4"/>
          <w:sz w:val="28"/>
          <w:szCs w:val="28"/>
        </w:rPr>
        <w:t>Копия документа, содержащего первичные статистические данные о деятельности крестьянского (фермерского) хозяйства, составленного по форме федерального статистического наблюдения № 2-фермер «Сведения об урожае сельскохозяйственных культур», утвержденной п</w:t>
      </w:r>
      <w:r>
        <w:rPr>
          <w:rFonts w:eastAsia="Calibri"/>
          <w:sz w:val="28"/>
          <w:szCs w:val="28"/>
        </w:rPr>
        <w:t xml:space="preserve">риказом  Федеральной службы государственной статистики от 29.07.2011 № 336 «Об утверждении статистического инструментария для организации федерального статистического наблюдения за сельским хозяйством и окружающей природной средой», копии договоров поставки кормов либо копии иных документов, подтверждающих обеспеченность крестьянского (фермерского) </w:t>
      </w:r>
      <w:r>
        <w:rPr>
          <w:rFonts w:eastAsia="Calibri"/>
          <w:spacing w:val="-2"/>
          <w:sz w:val="28"/>
          <w:szCs w:val="28"/>
        </w:rPr>
        <w:t>хозяйства кормовой базой, заверенные главой крестьянского (фермерского)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4.3.7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2"/>
          <w:sz w:val="28"/>
          <w:szCs w:val="28"/>
        </w:rPr>
        <w:t xml:space="preserve">Копии документов, подтверждающих, что крестьянское (фермерское) хозяйство является членом перерабатывающего сельскохозяйственного потребительского кооператива, – </w:t>
      </w:r>
      <w:r>
        <w:rPr>
          <w:spacing w:val="2"/>
          <w:sz w:val="28"/>
          <w:szCs w:val="28"/>
        </w:rPr>
        <w:t>в случае если крестьянское (фермерское) хозяйство является членом</w:t>
      </w:r>
      <w:r>
        <w:rPr>
          <w:sz w:val="28"/>
          <w:szCs w:val="28"/>
        </w:rPr>
        <w:t xml:space="preserve"> перерабатывающего сельскохозяйственного потребительского кооператива на дату подачи заявки на участие в конкурсе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ибо копии </w:t>
      </w:r>
      <w:r>
        <w:rPr>
          <w:sz w:val="28"/>
          <w:szCs w:val="28"/>
        </w:rPr>
        <w:t xml:space="preserve">заключенных договоров о переработке сельскохозяйственной продукции – в случае если крестьянское (фермерское) хозяйство планирует осуществлять поставку производимой семейной животноводческой фермой сельскохозяйственной продукции хозяйствующим субъекта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4. Документы, подтверждающие соответствие заявителя критериям оценки крестьянских (фермерских) хозяйств, изложенным в приложении № 1 (представляются по желанию заявителя)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4.4.1. </w:t>
      </w:r>
      <w:r>
        <w:rPr>
          <w:sz w:val="28"/>
          <w:szCs w:val="28"/>
        </w:rPr>
        <w:t>Копия свидетельства о государственной регистрации права собственности на земельный участок или зарегистрированного в соответствии с Федеральным законом от 21.07.1997 № 122-ФЗ «О государственной регистрации прав на недвижимое имущество и сделок с ним» договора аренды земельного участка, предназначенного для развития семейной животноводческой фермы, заверенная главой крестьянского (фермерского)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.4.2. Копия свидетельства о государственной регистрации права собственности крестьянского (фермерского) хозяйства на объект недвижимого имущества или </w:t>
      </w:r>
      <w:r>
        <w:rPr>
          <w:sz w:val="28"/>
          <w:szCs w:val="28"/>
        </w:rPr>
        <w:t xml:space="preserve">зарегистрированного в соответствии с Федеральным законом от 21.07.1997 № 122-ФЗ «О государственной регистрации прав на недвижимое имущество и сделок с ним»  </w:t>
      </w:r>
      <w:r>
        <w:rPr>
          <w:spacing w:val="-4"/>
          <w:sz w:val="28"/>
          <w:szCs w:val="28"/>
        </w:rPr>
        <w:t>договора аренды недвижимого имущества, подлежащего модернизации или реконструкции за счет гранта,</w:t>
      </w:r>
      <w:r>
        <w:rPr>
          <w:sz w:val="28"/>
          <w:szCs w:val="28"/>
        </w:rPr>
        <w:t xml:space="preserve"> заверенная главой крестьянского (фермерского) хозяйства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.4.3. Рекомендательное письмо (письма) от органов местного самоуправления, или общественных организаций, или поручителей, характеризующее деятельность крестьянского (фермерского) хозяйства, которое, по мнению заявителя, может повлиять на решение </w:t>
      </w:r>
      <w:r>
        <w:rPr>
          <w:sz w:val="28"/>
          <w:szCs w:val="28"/>
        </w:rPr>
        <w:t xml:space="preserve">конкурсной комисс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5. Опись представленных документов, составленная по прилагаемой форме № 4-СЖФ, в двух экземплярах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ем и рассмотрение заявок на участие в конкурс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епартамен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Не позднее трех рабочих дней до даты начала приема заявок на участие в конкурсе направляет в органы местного самоуправления, осуществляющие отдельные государственные полномочия области по поддержке сельскохозяйственного производства, размещает в официальных средствах массовой информации, на сайте департамента информацию о времени, месте, сроках представления документов и проведения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5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5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pacing w:val="-4"/>
          <w:sz w:val="28"/>
          <w:szCs w:val="28"/>
          <w:lang w:eastAsia="en-US"/>
        </w:rPr>
        <w:t>5.1.2.2. Делает в описях документов отметки о дате принят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5.1.2.3. Вносит реквизиты описи  документов в составленный по прилагаемой форме № 5-СЖФ журнал регистрации документов, представленных для участия в конкурсе </w:t>
      </w:r>
      <w:r>
        <w:rPr>
          <w:rFonts w:eastAsia="Calibri"/>
          <w:bCs/>
          <w:sz w:val="28"/>
          <w:szCs w:val="28"/>
        </w:rPr>
        <w:t>по отбору крестьянских (фермерских) хозяйств для предоставления грантов из областного бюджета на развитие семейных животноводческих ферм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Листы такого журнала должны быть пронумерованы, прошнурованы и скреплены печатью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3. Проверяет соответствие представленных документов требованиям раздела 4 настоящего Положения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представленных документа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4. В случае отсутствия какого-либо из документов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проверки соблюдения заявителем требований, изложенных в разделе 3 настоящего Положения, и с целью применения критериев оценки бизнес-планов,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зложенных в приложении № 2, </w:t>
      </w:r>
      <w:r>
        <w:rPr>
          <w:rFonts w:cs="Times New Roman" w:ascii="Times New Roman" w:hAnsi="Times New Roman"/>
          <w:sz w:val="28"/>
          <w:szCs w:val="28"/>
        </w:rPr>
        <w:t xml:space="preserve">в рамках межведомственного информационного взаимодействия в течение трех рабочих дней со дня принятия заявки на участие в конкурсе готовит и направляет запросы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1. В управление государственной службы занятости населения  Кировской области – о получении главой или членами крестьянского (фермерского) хозяйства выплат на содействие самозанятости безработных граждан в соответствии с письмом Министерства здравоохранения и социального развития Российской Федерации от 29.06.2009 № 23-3/10/2-5058 «О размере выплаты безработному гражданину на развитие малого предпринимательства и самозанятости»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.2. В департамент развития предпринимательства и торговли Кировской области – о получении главой или членами крестьянского (фермерского) хозяйства грантов (субсидий) на развитие малого и среднего предпринимательства, в том числе грантов на создание и развитие крестьянского (фермерского) хозяйства, грантов на развитие семейных животноводческих ферм, средств финансовой поддержки в виде субсидий, полученных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1.5.3. В орган местного самоуправления муниципального образования, осуществляющий </w:t>
      </w:r>
      <w:r>
        <w:rPr>
          <w:rFonts w:eastAsia="Calibri"/>
          <w:sz w:val="28"/>
          <w:szCs w:val="28"/>
        </w:rPr>
        <w:t>отдельные государственные полномочия области по поддержке сельскохозяйственного производства, на территории которого зарегистрирован глава крестьянского (фермерского) хозяйства, – о сельскохозяйственных товаропроизводителях (кроме граждан, ведущих личное подсобное хозяйство), которые ведут деятельность в населенном пункте, где зарегистрировано крестьянское (фермерское) хозяйство, глава которого подал заявку на участие в конкурс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6. Не позднее трех рабочих дней с даты окончания срока приема заявок на участие в конкурсе направляет заявки в конкурс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исс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 Осуществляет организационно-техническое обеспечение работы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5.2. Конкурсная комиссия не позднее пяти рабочих дней после получения от департамента заявок на участие в конкурсе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5.2.1. Рассматривает заявки на участие в конкурсе на предмет соответствия подавших их заявителей требованиям, установленным </w:t>
      </w:r>
      <w:hyperlink r:id="rId3">
        <w:r>
          <w:rPr>
            <w:rStyle w:val="InternetLink"/>
            <w:rFonts w:eastAsia="Calibri"/>
            <w:sz w:val="28"/>
            <w:szCs w:val="28"/>
          </w:rPr>
          <w:t>разделом 3</w:t>
        </w:r>
      </w:hyperlink>
      <w:r>
        <w:rPr>
          <w:rFonts w:eastAsia="Calibri"/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5.2.2. Допускает к участию в конкурсе заявителей, соответствующих  требованиям, и отказывает в допуске к участию в конкурсе заявителям, не соответствующим  требованиям, установленным разделом 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5.2.3. </w:t>
      </w:r>
      <w:r>
        <w:rPr>
          <w:sz w:val="28"/>
          <w:szCs w:val="28"/>
        </w:rPr>
        <w:t xml:space="preserve">Готовит проект протокола заседания конкурсной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5.3. Департамент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пяти рабочих дней после принятия решений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1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3" w:hanging="284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3" w:hanging="284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3" w:hanging="284"/>
        <w:outlineLvl w:val="1"/>
        <w:rPr/>
      </w:pPr>
      <w:r>
        <w:rPr>
          <w:rFonts w:eastAsia="Calibri"/>
          <w:b/>
          <w:sz w:val="28"/>
          <w:szCs w:val="28"/>
        </w:rPr>
        <w:t>6. Оценка и сопоставление заявок на участие в конкурсе и определение победителей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6.1. </w:t>
      </w:r>
      <w:r>
        <w:rPr>
          <w:rFonts w:eastAsia="Calibri"/>
          <w:bCs/>
          <w:sz w:val="28"/>
          <w:szCs w:val="28"/>
        </w:rPr>
        <w:t xml:space="preserve">Конкурс  проводится в два этапа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/>
          <w:bCs/>
          <w:sz w:val="28"/>
          <w:szCs w:val="28"/>
        </w:rPr>
        <w:t xml:space="preserve">6.1.1. На первом этапе конкурсная комиссия рассматривает поступившие заявки в течение пяти рабочих дней </w:t>
      </w:r>
      <w:r>
        <w:rPr>
          <w:rFonts w:eastAsia="Calibri"/>
          <w:sz w:val="28"/>
          <w:szCs w:val="28"/>
          <w:lang w:eastAsia="en-US"/>
        </w:rPr>
        <w:t xml:space="preserve">после принятия решения о допуске к участию в конкурсе, оценивает их по критериям, изложенным в приложении   № 1,  принимает решение о допуске заявителей ко второму этапу конкурс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 второму этапу конкурса допускаются  заявители, набравшие по итогам первого этапа конкурса не менее 25 баллов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6.1.2. На втором этапе конкурса конкурсная комиссия проводит устное собеседование с заявителем по представленному им на конкурс бизнес-плану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ценка бизнес-плана проводится в соответствии с критериями оценки, изложенными в приложении № 2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Второй этап конкурса проводится в течение трех рабочих дней после завершения первого этапа конкурса. 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2. Конкурсная комиссия в течение трех  рабочих дней после проведения второго этапа конкурса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1. Определяет в соответствии с общим количеством баллов, полученных заявителем по итогам первого и второго этапов конкурса, место каждого заявителя в рейтинге. При этом более высокое итоговое место присваивается заявителю, набравшему в сумме наибольшее количество баллов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два или более заявителя  набрали одинаковое количество баллов, то итоговое место определяется по значению критериев оценки крестьянского (фермерского) хозяйства согласно их очередности, устано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 № 1 к настоящему Полож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2.2. Из перечня заявок, сформированного по мере уменьшения суммы баллов, признает победителями конкурса заявки, начиная с первой, реализация которых предполагает предоставление грантов в пределах суммы, установленной для текущего отбора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Определяет размер гранта на развитие семейной животноводческой фермы, предоставляемого конкретному заявителю, с учетом его собственных средств и плана расходов, представленного заявителем, в пределах максимального размера гранта, установленного пунктом 5 Порядка предоставления из областного бюджета грантов крестьянским (фермерским) хозяйствам на развитие семейных животноводческих фер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6.3. Победители конкурса не позднее десяти рабочих дней со дня признания их победителями конкурса заключают с департаментом соглашение  о предоставлении гранта на развитие семейной животноводческой фермы (далее – соглашение) по форме, утвержденной правовым актом департамента. Если  победители конкурса не заключат указанное соглашение в установленный срок, конкурсная комиссия в течение пяти рабочих дней со дня истечения установленного срока для заключения соглашения отменяет решение о признании заявителя победителем конкурса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4. Не позднее пяти рабочих дней со дня отмены конкурсной комиссией решения о признании заявителя победителем конкурса конкурсная комиссия признает в соответствии с положениями пункта 6.2 настоящего Положения победителями конкурса заявителей, которые не были признаны победителями конкурса в соответствии с пунктом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 xml:space="preserve"> 6.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2 настоящего Положения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5. Департамент в течение пяти рабочих дней после принятия конкурсной комиссией соответствующих решений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правляет заявителям письменные уведомления о решениях, принятых по результатам их участия в конкурсе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или вручает победителям конкурса сертификаты, подготовленные по прилагаемой форме № 6-СЖФ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6. Документы, представленные заявителями, не возвращ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2"/>
          <w:sz w:val="28"/>
          <w:szCs w:val="28"/>
        </w:rPr>
        <w:t xml:space="preserve">6.7. </w:t>
      </w:r>
      <w:r>
        <w:rPr>
          <w:rFonts w:eastAsia="Calibri"/>
          <w:sz w:val="28"/>
          <w:szCs w:val="28"/>
        </w:rPr>
        <w:t>В случае, если требованиям соответствует единственный заявитель, конкурсная комиссия признает такого заявителя победителем конкурса непосредственно после принятия решения о допуске к участию в конкурсе независимо  от количества  набранных баллов по критериям оценки крестьянского (фермерского) хозяй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Порядок обжалования результатов конкурс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7.1. Заявители могут обжаловать действия или бездействия гражданских служащих департамента, участвовавших в проведении конкурса, или конкурсной комиссии путем направления жалобы председателю конкурсной комиссии, главе департамента (заместителю главы департамента) (по выбору подающего жалобу лица), путём личного обращения к главе департамента (заместителю главы департамента), или направления письменного обращения в департамент по месту его нахождения, или обращения в форме электронного документа на адрес электронной почты департамента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8"/>
        <w:jc w:val="both"/>
        <w:outlineLvl w:val="0"/>
        <w:rPr/>
      </w:pPr>
      <w:r>
        <w:rPr>
          <w:sz w:val="28"/>
          <w:szCs w:val="28"/>
        </w:rPr>
        <w:t>Личный прием проводится главой департамента (заместителем главы департамента) по предварительной записи. 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е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ражданский служащий, осуществляющий запись заявителей на личный прием, информирует заявителя о дате, времени, месте приема, должности, фамилии, имени и отчестве главы департамента (заместителя главы департамента), осуществляющего прием заяв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1288" w:hanging="579"/>
        <w:jc w:val="both"/>
        <w:outlineLvl w:val="0"/>
        <w:rPr/>
      </w:pPr>
      <w:r>
        <w:rPr>
          <w:sz w:val="28"/>
          <w:szCs w:val="28"/>
        </w:rPr>
        <w:t>Жалоба должна содержать следующую информац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Фамилию, имя, отчество гражданина, подающего жалобу, его место жительства, основной государственный регистрационный номер индивидуального предпринима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Должность, фамилию, имя и отчество гражданского служащего (при наличии информации), решение, действие (бездействие) которого нарушает, по мнению заявителя, его права или законные интерес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Суть нарушенных прав или законных интересов, противоправного, по мнению заявителя, решения или действия (бездействи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очтовый адрес или адрес электронной почты, по которому должен быть направлен ответ на жалоб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ь лица, подавшего жалоб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Дату составления жало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цо, подавшее жалобу, вправе приложить к ней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 на жалобу не дается  в случаях, указанных в статье 11 Федерального закона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pacing w:val="-4"/>
          <w:sz w:val="28"/>
          <w:szCs w:val="28"/>
        </w:rPr>
        <w:t>При рассмотрении жалобы лицо, подавшее жалобу, имеет право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редставлять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олучать ответ, содержащий результаты рассмотрения жалобы, за исключением случаев, указанных в пункте 7.5 настоящего Положения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Обращаться с жалобой в суд на принятое по жалобе решение или на совершенное в связи с ее рассмотрением действие (бездействие)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Обращаться с заявлением о прекращении рассмотрения жало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Департамент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ссматривает жалобу в течение тридцати дней со дня ее регистрации в департаменте. Указанный срок может быть продлен по решению главы департамента в случаях и порядке, предусмотренных частью 2 статьи 12 Федерального закона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Готовит ответ на жалобу, содержащий разъяснения результатов рассмотрения жалобы и принятые в отношении должностных лиц  департамента меры в случае наличия основания для их применения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Направляет ответ на жалобу тем же способом, которым она была направлена, по адресу, с которого она была направлена, если иной способ и (или) адрес для направления ответа не указаны в жалобе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В случае подтверждения в ходе проведения проверок изложенных в жалобе фактов неправомерных действий (бездействия) или решений гражданских служащих департамента, совершенных или принятых в ходе проведения конкурса, глава департамента принимает меры по привлечению к ответственности виновных гражданских служащих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1321" w:firstLine="59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№ 1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1321" w:firstLine="5908"/>
        <w:jc w:val="both"/>
        <w:rPr>
          <w:sz w:val="27"/>
          <w:szCs w:val="27"/>
        </w:rPr>
      </w:pPr>
      <w:r>
        <w:rPr>
          <w:sz w:val="27"/>
          <w:szCs w:val="27"/>
        </w:rPr>
        <w:t>к Положению</w:t>
      </w:r>
    </w:p>
    <w:p>
      <w:pPr>
        <w:pStyle w:val="Normal"/>
        <w:tabs>
          <w:tab w:val="clear" w:pos="708"/>
          <w:tab w:val="left" w:pos="5760" w:leader="none"/>
        </w:tabs>
        <w:ind w:left="1321" w:firstLine="5908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760</wp:posOffset>
                </wp:positionH>
                <wp:positionV relativeFrom="paragraph">
                  <wp:posOffset>-601345</wp:posOffset>
                </wp:positionV>
                <wp:extent cx="390525" cy="2952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pt;margin-top:-47.35pt;width:30.7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ритерии оценки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естьянского (фермерского) хозяй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94"/>
        <w:gridCol w:w="1505"/>
      </w:tblGrid>
      <w:tr>
        <w:trPr>
          <w:tblHeader w:val="true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итерии оценки крестьянского 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(фермерского) хозяй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ценка (баллов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ритетные направления деятельности крестьянских (фермерских) хозяйств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мясного скотовод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молочного скотоводст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овцеводств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козовод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3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sz w:val="27"/>
                <w:szCs w:val="27"/>
              </w:rPr>
              <w:t>Имеется земельный участок, отнесенный к категории земель сельскохозяйственного назначения:</w:t>
            </w:r>
          </w:p>
          <w:p>
            <w:pPr>
              <w:pStyle w:val="Normal"/>
              <w:ind w:firstLine="3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бственности </w:t>
            </w:r>
          </w:p>
          <w:p>
            <w:pPr>
              <w:pStyle w:val="Normal"/>
              <w:ind w:firstLine="3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праве аренды на срок более одного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18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Имеется объект недвижимого имущества, подлежащий реконструкции и (или) модернизации за счет гранта либо используемый для осуществления своей деятельности крестьянским (фермерским) хозяйством:  </w:t>
            </w:r>
          </w:p>
          <w:p>
            <w:pPr>
              <w:pStyle w:val="Normal"/>
              <w:ind w:firstLine="37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 собственности</w:t>
            </w:r>
          </w:p>
          <w:p>
            <w:pPr>
              <w:pStyle w:val="Normal"/>
              <w:ind w:firstLine="37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 праве аренды на срок более одного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населенном пункте, где находится крестьянское (фермерское) хозяйство, глава которого подал заявку на участие в конкурс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ведут деятельность сельскохозяйственные товаропроизводители (за исключением личных подсобных хозяйств и крестьянских (фермерских) хозяйств с численностью до 15 человек) по любому направлению сельскохозяйственного производства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ут деятельность сельскохозяйственные товаропроизводител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7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изнес-план, составленный по форме № 3-СЖФ, содержащий сведения о создании новых рабочих мест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яти и более рабочих мес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тырех рабочих мес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ех рабочих мес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целью реализации производимой крестьянским (фермерским) хозяйством продукци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зяйство является членом перерабатывающего сельскохозяйственного потребительского кооперати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язуется вступить в перерабатывающий сельскохозяйственный потребительский кооператив либо заключить договоры о переработке сельскохозяйственной продукции с хозяйствующими субъекта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7"/>
                <w:szCs w:val="27"/>
              </w:rPr>
              <w:t>Имеется рекомендательное письмо (письма) от органов местного самоуправления, или общественных организаций, или поручите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spacing w:lineRule="auto" w:line="360"/>
        <w:ind w:left="2791" w:firstLine="443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1321" w:firstLine="6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 xml:space="preserve">Критерии оценки бизнес-планов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sz w:val="28"/>
          <w:szCs w:val="28"/>
        </w:rPr>
        <w:t xml:space="preserve">заявителей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393"/>
        <w:gridCol w:w="150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оценки бизнес-планов заявителей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ов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обоснование развития семейных животноводческих фе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ьянское (фермерское) хозяйство участника конкурса является единственным сельскохозяйственным товаропроизводителем в данном населенном пункте, налажены пути реализации производимой продукции, является налогоплательщиком (соответствует характеристикам малого предприятия)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стьянское (фермерское) хозяйство соответствует характеристикам микропредприят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 бизнес-пла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трех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пяти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восьми лет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каждого приобретени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% стоимости каждого приобретения за счет собственных средст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е менее 10% стоимости  каждого приобрет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бственных средств и не менее 30% стоимости за счет заемных средст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ое в бизнес-плане условие проведения экскурсий с целью передачи передового опыта функционирования семейных животноводческих ферм с периодичностью: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и более экскурсии в течение одного год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экскурсия в течение одного год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760" w:leader="none"/>
        </w:tabs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240</wp:posOffset>
                </wp:positionH>
                <wp:positionV relativeFrom="paragraph">
                  <wp:posOffset>-608330</wp:posOffset>
                </wp:positionV>
                <wp:extent cx="57150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-47.9pt;width:44.95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орма № 1-СЖФ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конкурсе  по отбору крестьянских (фермерских) хозяйств  для предоставления грантов из областного бюджета на развитие семей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ивотноводческих ферм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, __________________________________________________________,  </w:t>
      </w:r>
    </w:p>
    <w:p>
      <w:pPr>
        <w:pStyle w:val="Normal"/>
        <w:jc w:val="center"/>
        <w:rPr/>
      </w:pPr>
      <w:r>
        <w:rPr/>
        <w:t>Ф.И.О. (полностью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естьянского (фермерского) хозяйства, подтверждаю, ч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ое хозяйство соответствует требованиям, изложенным в разделе 3 Положения </w:t>
      </w:r>
      <w:r>
        <w:rPr>
          <w:bCs/>
          <w:sz w:val="28"/>
          <w:szCs w:val="28"/>
        </w:rPr>
        <w:t>о проведении ежегодного конкурса по отбору крестьянских (фермерских) хозяйств для предоставления грантов из областного бюджета на развитие семейных животноводческих ферм</w:t>
      </w:r>
      <w:r>
        <w:rPr>
          <w:sz w:val="28"/>
          <w:szCs w:val="28"/>
        </w:rPr>
        <w:t xml:space="preserve">, о чем представляю документы на _____ ли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меня победителем конкурса обязуюс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ть семейную животноводческую ферму по одному из следующих направлений деятельности животноводства: мясное, молочное животноводство, овцеводство, козоводство (ненужное зачеркнуть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чивать не менее 40% стоимости каждого наименования приобретений, указанных в представленном мною  плане расходов, в том числе непосредственно за счет собственных средств не менее 10% от стоимости каждого наименования приобрет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ть грант по целевому назначению в соответствии с планом расходов в течение 18 месяцев со дня поступления средств на счет главы крестьянского (фермерского) хозяй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ть имущество, закупаемое за счет гранта, исключительно на развитие и деятельность моей семейной животноводческой фермы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ть в моем хозяйстве дополнительно не менее ________  постоянных рабочих мес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ить в перерабатывающий сельскохозяйственный потребительский кооператив или заключить договор с хозяйствующим субъектом для переработки сельскохозяйственной продукции, производимой семейной животноводческой фермой (обязательство включается в заявление в случае если крестьянское (фермерское) хозяйство не является членом перерабатывающего сельскохозяйственного потребительского кооператива на дату подачи заявки на участие в конкурс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ть деятельность семейной животноводческой фермы, созданной на базе крестьянского (фермерского) хозяйства, в течение _______________ лет после получения гранта на развитие семейной животноводческой фермы (но не менее пяти ле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отчетность и необходимые материалы в установленные  сроки.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Федеральным законом от 27.07.2006 № 152-ФЗ «О персональных данных» выражаю согласие на обработку департаментом сельского хозяйства и продовольствия Кировской области, осуществляющим выплату гранта на развитие семейной животноводческой фермы, св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распространяется на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 _________     № _____ 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для предоставления гранта на развитие семейной животноводческой фермы, а также в статистических целях и в целях проведения анализа на период выплаты гранта.</w:t>
      </w:r>
    </w:p>
    <w:p>
      <w:pPr>
        <w:pStyle w:val="ConsPlusNonformat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известно, что я могу отозвать свое согласие на обработку персональных данных путем подачи письменного заявления в уполномоченный орг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(полностью)</w:t>
      </w:r>
    </w:p>
    <w:p>
      <w:pPr>
        <w:pStyle w:val="Normal"/>
        <w:rPr/>
      </w:pPr>
      <w:r>
        <w:rPr>
          <w:sz w:val="28"/>
          <w:szCs w:val="28"/>
        </w:rPr>
        <w:t>Адрес места регистрации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ого места жительства 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________ номер ___________ выдан 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(с указанием кода города)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контакты для оперативной связи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 </w:t>
        <w:tab/>
        <w:tab/>
        <w:t>_________________________      _____________</w:t>
      </w:r>
    </w:p>
    <w:p>
      <w:pPr>
        <w:pStyle w:val="Normal"/>
        <w:ind w:firstLine="708"/>
        <w:rPr/>
      </w:pPr>
      <w:r>
        <w:rPr/>
        <w:t>(подпись)</w:t>
        <w:tab/>
        <w:tab/>
        <w:tab/>
        <w:tab/>
        <w:t>(расшифровка подписи)</w:t>
        <w:tab/>
        <w:tab/>
        <w:t xml:space="preserve">      (дата)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а № 2-СЖФ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ого (фермерского)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firstLine="34"/>
              <w:jc w:val="both"/>
              <w:outlineLvl w:val="1"/>
              <w:rPr/>
            </w:pPr>
            <w:r>
              <w:rPr/>
              <w:t>Сведения о крестьянском фермерском хозяйстве: полное наименование в соответствии с учредительными документами (Ф.И.О. главы К(Ф)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НН___________________________________ КПП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государственной регистрации: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личество членов К(Ф)Х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 находящихся в родстве 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. Сумма проекта ______________________, в том числе запрашиваемого гранта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3. Адрес К(Ф)Х (место жительства главы К(Ф)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гистрации:                                                       фактическ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йон_________________________________   район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селенный пункт______________________   населенный пункт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лица_________________________________   улица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№ </w:t>
            </w:r>
            <w:r>
              <w:rPr/>
              <w:t xml:space="preserve">дома __________№ квартиры__________   № дома ___________№ квартиры____________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4. 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/с_________________________________ в банке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/с___________________________________  БИК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5. Расстояние от районного центра до К(Ф)Х (км)______________</w:t>
              <w:softHyphen/>
              <w:t>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6. Реализация производимой продукции  __________________________________________ 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7. Является ли К(Ф)Х членом перерабатывающего сельскохозяйственного потребительского кооператива (указать наименование кооператива)____________________ 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8.  В собственности К(Ф)Х находятся основные производственные фонды (перечислить с указанием года постройки (выпуска)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 9. В аренде К(Ф)Х находятся основные производственные фонды (перечислить с указанием года постройки (выпуска)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0. В собственности К(Ф)Х имеются сельскохозяйственные животные (вид животных и количество голов)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1. Имеются земельные участки в собственности (га) __________________________________ в аренде (га) 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2. В том числе сельскохозяйственного назначения в собственности (га) 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аренде (га)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3. Сведения о главе крестьянского (фермерского) хозяй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рождения 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лефон _______________________________ е-mail: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4. Основные виды экономической деятельности (в соответствии               Доля дох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 кодами ОКВЭД):                                                                                              в выручке (%)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15. Рекомендательные письма (указать - да, нет) 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раткое  описание  выпускаемой продукции (в том числе конкурентоспособнос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в, услуг)</w:t>
      </w:r>
    </w:p>
    <w:p>
      <w:pPr>
        <w:pStyle w:val="ConsPlusNonformat"/>
        <w:ind w:right="-4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   новых    технологий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ход на новые рынки сбыта 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новых рабочих мест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оверность представленных сведений гарантирую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____ 20__ года    </w:t>
      </w:r>
      <w:r>
        <w:rPr>
          <w:rFonts w:cs="Times New Roman" w:ascii="Times New Roman" w:hAnsi="Times New Roman"/>
          <w:sz w:val="28"/>
          <w:szCs w:val="28"/>
        </w:rPr>
        <w:t xml:space="preserve">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 и ФИО главы К(Ф)Х)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№ 3-СЖФ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ind w:left="709" w:hanging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созданию, развитию, реконструкции или модернизации семейной животноводческой  фермы, включающий в себя план рас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spacing w:lineRule="auto" w:line="360"/>
        <w:ind w:firstLine="709"/>
        <w:outlineLvl w:val="0"/>
        <w:rPr>
          <w:rFonts w:ascii="Courier New" w:hAnsi="Courier New" w:eastAsia="Calibri" w:cs="Courier New"/>
          <w:b/>
          <w:b/>
          <w:sz w:val="20"/>
          <w:szCs w:val="20"/>
        </w:rPr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Титульный лис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одержит Ф.И.О. индивидуального предпринимателя – главы крестьянского (фермерского) хозяйства, ИНН, место нахождения или место жительства, контактные телефоны, адреса сайта (если есть), наименование и очень кратко (одним предложением) суть проекта, информацию о составителях проекта и дату его сост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езюме бизнес-пла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ключает в себя наименование проекта; инициатора проекта; дату государственной регистрации инициатора проекта в качестве индивидуального предпринимателя – главы крестьянского (фермерского) хозяйства; местонахождение хозяйства, где будет реализовываться  проект; суть проекта: цель проекта, тип проекта, способ достижения цели, направление использования инвестиций; этапы реализации проекта; финансовые ресурсы: общую стоимость проекта, объем выполненных работ; потребность в финансировании: соотношение собственных  и заемных средств, размер заемных  средств, размер гранта; срок окупаемости проекта; наличие обязательств инициатора проекта; социальный эффек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Объем резюме должен составлять 2 – 3 страницы тек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оизводственная программ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Инициатор проекта (общие сведения об инициаторе проекта, иные участники деятель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2. Существо предлагаемого проекта (местонахождение объекта, описание проекта, технология производства продукции, характеристика закупаемого оборудования, техники, строительных материалов, сельскохозяйственных животных или птицы, экологические вопросы реализации проек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3. Анализ  положения дел отрасли в пределах населенного пункта по месту регистрации крестьянского (фермерского) хозяйства (наличие сельскохозяйственных товаропроизводителей с численностью работников до 15 человек по любому направлению сельскохозяйственного производ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4. Анализ рынков сбыта продукции и закупок сырья (рынок сырья, материалов и комплектующих, конкуренция на рынке сбыта, маркетинговая стратегия проек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 График реализации проекта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Финансовый план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1. Экономические показатели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1276"/>
        <w:gridCol w:w="1276"/>
      </w:tblGrid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   </w:t>
              <w:br/>
              <w:t>за три предшествующих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 от   реализации   продукции</w:t>
              <w:br/>
              <w:t xml:space="preserve">(товаров, работ, услуг)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 </w:t>
              <w:br/>
              <w:t xml:space="preserve">рубле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логовых платежей, уплаченных в бюджеты  всех  уровней  и  бюджеты государственных внебюджетных фонд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 </w:t>
              <w:br/>
              <w:t xml:space="preserve">рубле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оимость основных средств и  прочих внеоборотных активов, в том чис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  <w:br/>
              <w:t xml:space="preserve">зданий и сооружений                 </w:t>
              <w:br/>
              <w:t xml:space="preserve">оборудования                        </w:t>
              <w:br/>
              <w:t xml:space="preserve">нематериальных активов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 </w:t>
              <w:br/>
              <w:t xml:space="preserve">рублей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         численность</w:t>
              <w:br/>
              <w:t xml:space="preserve">работающих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Затраты на развитие семейной животноводческой фермы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тья затр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затрат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3. Источники средств, которые планируется затратить на реализацию бизнес-плана.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средств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средств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 менее 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 более 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 более 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993" w:footer="0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>4.4. Программа производства и реализации продукции.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850"/>
        <w:gridCol w:w="426"/>
        <w:gridCol w:w="425"/>
        <w:gridCol w:w="567"/>
        <w:gridCol w:w="567"/>
        <w:gridCol w:w="850"/>
        <w:gridCol w:w="567"/>
        <w:gridCol w:w="567"/>
        <w:gridCol w:w="709"/>
        <w:gridCol w:w="709"/>
        <w:gridCol w:w="850"/>
        <w:gridCol w:w="567"/>
        <w:gridCol w:w="567"/>
        <w:gridCol w:w="567"/>
        <w:gridCol w:w="709"/>
        <w:gridCol w:w="824"/>
        <w:gridCol w:w="450"/>
        <w:gridCol w:w="555"/>
        <w:gridCol w:w="615"/>
        <w:gridCol w:w="53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я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1__ год (год, предшествующий году проведения конкурса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1__ год (год проведения конкурса)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01 ___ год *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01 __ год (год окупаемости проекта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      по квартал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сего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               по квартал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             по кварталам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всего 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         по кварталам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ъем производства в том числе  (по ассортименту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 стоимостном выражении (без НДС), в том числе (по ассортименту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тыс. руб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ъем реализации в натуральном выражении –  всего, в том числе (по ассортименту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он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Цена реализации за единицу продукции с НДС, в том числе (по ассортименту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тыс. руб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ыручка от реализации продукции (с НДС),  в </w:t>
            </w:r>
            <w:r>
              <w:rPr>
                <w:rFonts w:eastAsia="Calibri"/>
              </w:rPr>
              <w:t>том числе (по ассортименту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тыс. руб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ДС, в </w:t>
            </w:r>
            <w:r>
              <w:rPr>
                <w:rFonts w:eastAsia="Calibri"/>
              </w:rPr>
              <w:t>том числе (по ассортименту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тыс. руб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аждый последующий год до окупаемости проекта. 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5. Обязательства индивидуального предпринимателя – главы крестьянского (фермерского) хозяйства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блица 5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о новых рабочих мест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565"/>
        <w:gridCol w:w="2383"/>
        <w:gridCol w:w="2081"/>
        <w:gridCol w:w="205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новых постоянных рабочих мес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рок исполнения обязательства (с указанием месяца и года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сбыта производимой продук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ы сбыта производим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ата исполнения обязатель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е в перерабатывающий сельскохозяйственный потребительский кооперати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 договоров  о переработке сельскохозяйственной продукции, производимой семейной животноводческой фер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ства по организации и</w:t>
      </w:r>
      <w:r>
        <w:rPr>
          <w:sz w:val="28"/>
          <w:szCs w:val="28"/>
        </w:rPr>
        <w:t xml:space="preserve"> проведению экскурсии на семейной животноводческой ферме с целью передачи передового опыта функционирования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76"/>
        <w:gridCol w:w="810"/>
        <w:gridCol w:w="749"/>
        <w:gridCol w:w="735"/>
        <w:gridCol w:w="830"/>
        <w:gridCol w:w="795"/>
        <w:gridCol w:w="810"/>
        <w:gridCol w:w="855"/>
        <w:gridCol w:w="885"/>
        <w:gridCol w:w="765"/>
        <w:gridCol w:w="811"/>
      </w:tblGrid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и</w:t>
            </w:r>
            <w:r>
              <w:rPr>
                <w:sz w:val="28"/>
                <w:szCs w:val="28"/>
              </w:rPr>
              <w:t xml:space="preserve"> проведение экскурсии на семейной животноводческой ферме с целью передачи передового опыта функционирования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_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_ год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_ го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_ го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_ го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_ г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&lt;1&gt;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&lt;1&gt; - </w:t>
      </w:r>
      <w:r>
        <w:rPr>
          <w:rFonts w:eastAsia="Calibri"/>
          <w:sz w:val="28"/>
          <w:szCs w:val="28"/>
        </w:rPr>
        <w:t>количество запланированных экскурси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асходов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суммы гранта на развитие семейной животноводческой фер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2340"/>
        <w:gridCol w:w="3420"/>
        <w:gridCol w:w="1926"/>
        <w:gridCol w:w="1494"/>
        <w:gridCol w:w="1767"/>
        <w:gridCol w:w="1417"/>
      </w:tblGrid>
      <w:tr>
        <w:trPr>
          <w:trHeight w:val="52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расходов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иод проведения расходов на приобретение товаров, работ,   услуг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 (рубле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асходов (рублей)</w:t>
            </w:r>
          </w:p>
        </w:tc>
      </w:tr>
      <w:tr>
        <w:trPr>
          <w:trHeight w:val="141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, %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емны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 из           областного бюджета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и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ого бюджета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4-СЖФ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с наименованием               </w:t>
        <w:tab/>
        <w:t xml:space="preserve">Департамент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Н крестьянского (фермерского)              </w:t>
        <w:tab/>
        <w:t xml:space="preserve">хозяйства и продовольств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исходящими реквизитами</w:t>
        <w:tab/>
        <w:tab/>
        <w:t>Кировской области</w:t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)</w:t>
        <w:tab/>
        <w:tab/>
        <w:tab/>
        <w:tab/>
        <w:tab/>
        <w:tab/>
        <w:tab/>
        <w:t>ул. Дерендяева, 23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г. Киров, 61000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дтверждения   намерения принять участие в конкурсе по отбору крестьянских (фермерских) хозяйств для предоставления гранта из областного бюджета на развитие семейных животноводческих ферм представляю следующие документы: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1. Заявление, составленное  по форме № 1-СЖ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у крестьянского (фермерского) хозяйства, составленную по форме № 2-СЖФ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___________________________________________________________</w:t>
      </w:r>
    </w:p>
    <w:p>
      <w:pPr>
        <w:pStyle w:val="ConsPlusNonformat"/>
        <w:widowControl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ругие докумен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 _________________ </w:t>
        <w:tab/>
        <w:tab/>
        <w:t>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</w:tabs>
        <w:jc w:val="right"/>
        <w:rPr/>
      </w:pPr>
      <w:r>
        <w:rPr>
          <w:szCs w:val="28"/>
        </w:rPr>
        <w:t>Форма № 5-СЖФ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8"/>
          <w:tab w:val="left" w:pos="426" w:leader="none"/>
          <w:tab w:val="left" w:pos="9923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 отбору крестьянских (фермерских) хозяйств для предоставления грантов из областного бюджета на развитие семейных животноводческих ферм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820"/>
        <w:gridCol w:w="1843"/>
        <w:gridCol w:w="1701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.И.О. главы крестьянского (фермерского) хозяйства, ИН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2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6-СЖФ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75pt;height:50.95pt" filled="f" o:ole="">
            <v:imagedata r:id="rId12" o:title=""/>
          </v:shape>
          <o:OLEObject Type="Embed" ProgID="" ShapeID="ole_rId11" DrawAspect="Content" ObjectID="_2110458631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м сертификатом удостоверяется, что _____________________</w:t>
      </w:r>
    </w:p>
    <w:p>
      <w:pPr>
        <w:pStyle w:val="Normal"/>
        <w:ind w:left="5664" w:firstLine="708"/>
        <w:rPr>
          <w:sz w:val="28"/>
          <w:szCs w:val="28"/>
        </w:rPr>
      </w:pPr>
      <w:r>
        <w:rPr/>
        <w:t xml:space="preserve">    </w:t>
      </w:r>
      <w:r>
        <w:rPr/>
        <w:t>(фамилия, 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ъявитель паспорта гражданина Российской Федерации</w:t>
      </w:r>
      <w:r>
        <w:rPr/>
        <w:t xml:space="preserve"> 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(серия, номер, кем и когда выдан)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участником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2 № 40/60 «Об областной целевой программе “Развитие агропромышленного комплекса Кировской области на период до 2015 года”», и ему (ей) предоставляется грант на создание и развитие семейной животноводческой фермы в размере ____________________________________________________________________  </w:t>
      </w:r>
    </w:p>
    <w:p>
      <w:pPr>
        <w:pStyle w:val="Normal"/>
        <w:jc w:val="center"/>
        <w:rPr/>
      </w:pPr>
      <w:r>
        <w:rPr/>
        <w:t>(цифрами и пропис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</w:t>
        <w:tab/>
        <w:tab/>
        <w:t xml:space="preserve">______________________ </w:t>
        <w:tab/>
        <w:tab/>
        <w:t>__________________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 </w:t>
      </w:r>
      <w:r>
        <w:rPr/>
        <w:tab/>
        <w:t>(должность)</w:t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423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9841;fld=134;dst=100154" TargetMode="External"/><Relationship Id="rId3" Type="http://schemas.openxmlformats.org/officeDocument/2006/relationships/hyperlink" Target="consultantplus://offline/ref=D8B0FE74CCC8281E82BA85FD55CDF80E1732084CC63C6DFF556CC50D04FC1A2C14A3A5D8DABA90EF6F8B1E7Dn9O" TargetMode="External"/><Relationship Id="rId4" Type="http://schemas.openxmlformats.org/officeDocument/2006/relationships/hyperlink" Target="consultantplus://offline/ref=229A2E894FFE8C945714DD0BB790EBFF20FCE48EB1466B41ADDD0D8996F059F161ADA7CDB3CA3CBAFA4598oCF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png"/><Relationship Id="rId13" Type="http://schemas.openxmlformats.org/officeDocument/2006/relationships/header" Target="head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User</dc:creator>
  <dc:description/>
  <dc:language>en-US</dc:language>
  <cp:lastModifiedBy>Mikryukova</cp:lastModifiedBy>
  <cp:lastPrinted>2012-07-04T19:40:00Z</cp:lastPrinted>
  <dcterms:modified xsi:type="dcterms:W3CDTF">2012-07-06T04:12:00Z</dcterms:modified>
  <cp:revision>2</cp:revision>
  <dc:subject/>
  <dc:title/>
</cp:coreProperties>
</file>