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Кировской области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2  № 159/38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пределения условий прекращения и приостанов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редоставления грантов на создание и развитие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крестьянских (фермерских) хозяйст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Порядк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условий прекращения и приостановления предоставления грантов на создание и развитие крестьянских (фермерских) хозяйств (далее – Порядок):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1. Проводится проверка соблюдения получателями грантов на создание и развитие крестьянских (фермерских) хозяйств обязательств, взятых на себя участниками конкурса по отбору крестьянских (фермерских) хозяйств для предоставления грантов на создание и развитие крестьянских (фермерских) хозяйств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бизнес-планом на создание и развитие крестьянских (фермерских) хозяйств, в том числе бытовое обустройство начинающих фермеров по одному направлению деятельности, направленный на увеличение объема реализуемой сельскохозяйственной продукции, включающим план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бизнес-план), представленным в составе заявк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. Определяются условия прекращения и приостановления предоставления гра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бедители конкурсов ежемесячно представляют в департамент сельского хозяйства и продовольствия Кировской области (далее – департамент) документы, подтверждающие соблюдение ими обязательств, взятых на себя в соответствии с бизнес-планом, по перечню, формам и в сроки, установленные правовым актом департ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основе представленн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документов департаментом не позднее одного месяца после окончания срока их представления может быть принято в отношении каждого из победителей конкурсов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 приостановлении предоставления гра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 прекращении предоставления гра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грантов прекращается при выявлении по результатам проверки повторного невыполнения победителем конкурса обязательств, взятых на себя в соответствии с бизнес-планом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Предоставление грантов приостанавливается до окончания месяца, следующего за отчетным, при выявлении по результатам проверки хотя бы одного из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едставление в департамент документов, указанных в пункте 2 настоящего Порядка, с нарушением сроков их представ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днократное нарушение победителем конкурса обязательств, предусмотренных в бизнес-план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устранения условий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епартамент принимает решение о возобновлении предоставления гранта. При этом гранты предоставляются (при надлежащем представлении документов, подтверждающих соблюдение условий предоставления грантов) и за период, когда выплаты не производились в связи с приостановлением предоставления грантов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. Департамент в течение пяти рабочих дней после принятия решения направляет соответствующему победителю конкурса письменное уведомление о прекращении, приостановлении либо возобновлении предоставления гранта.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D7ACF970EB4845E42E3B93B74EAB31361FA34A80DE352F6E12271168A40968C020ACF75D50DF17D4E5F9M10BJ" TargetMode="External"/><Relationship Id="rId3" Type="http://schemas.openxmlformats.org/officeDocument/2006/relationships/hyperlink" Target="consultantplus://offline/ref=2DD7ACF970EB4845E42E3B93B74EAB31361FA34A80DE352F6E12271168A40968C020ACF75D50DF17D4E5F6M10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9:00Z</dcterms:created>
  <dc:creator>1</dc:creator>
  <dc:description/>
  <dc:language>en-US</dc:language>
  <cp:lastModifiedBy>Mikryukova</cp:lastModifiedBy>
  <cp:lastPrinted>2012-06-15T11:02:00Z</cp:lastPrinted>
  <dcterms:modified xsi:type="dcterms:W3CDTF">2012-07-06T04:19:00Z</dcterms:modified>
  <cp:revision>2</cp:revision>
  <dc:subject/>
  <dc:title/>
</cp:coreProperties>
</file>