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Кировской области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6.2012   № 159/38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РЯДОК</w:t>
      </w:r>
    </w:p>
    <w:p>
      <w:pPr>
        <w:pStyle w:val="ConsPlusTitle"/>
        <w:numPr>
          <w:ilvl w:val="0"/>
          <w:numId w:val="0"/>
        </w:numPr>
        <w:ind w:left="709" w:hanging="0"/>
        <w:jc w:val="both"/>
        <w:outlineLvl w:val="0"/>
        <w:rPr/>
      </w:pPr>
      <w:r>
        <w:rPr/>
        <w:t>определения условий прекращения и приостановления предоставления грантов на развитие семейных животноводческих фер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В соответствии с Порядк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 условий прекращения и приостановления предоставления грантов на развитие семейных животноводческих ферм (далее – Порядок)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1. Проводится проверка соблюдения получателями грантов на развитие семейных животноводческих ферм обязательств (далее – грант), взятых на себя участниками конкурса по отбору крестьянских (фермерских) хозяйств для предоставления грантов на развитие семейных животноводческих ферм в соответствии с планом по созданию, развитию, реконструкции или модернизации семейной животноводческой фермы, включающим в себя план расходов (далее – бизнес-план), представленным в составе заявки на участие в конкурс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2. Определяются условия прекращения и приостановления предоставления гра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бедители конкурсов ежемесячно представляют в департамент сельского хозяйства и продовольствия Кировской области (далее – департамент) документы, подтверждающие соблюдение ими обязательств, взятых на себя в соответствии с бизнес-планом, по перечню, формам и в сроки, установленные соглашением о предоставлении гранта на развитие семейной животноводческой ферм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 На основе представленных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документов департаментом не позднее одного месяца после окончания срока их представления может быть принято в отношении каждого из получателей грантов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 приостановлении предоставления гра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 прекращении предоставления гра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доставление грантов прекращается при выявлении по результатам проверки повторного невыполнения победителем конкурса обязательств, взятых на себя в соответствии с бизнес-планом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Предоставление грантов приостанавливается до окончания месяца, следующего за отчетным, при выявлении по результатам проверки хотя бы одного из следующих условий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Представление в департамент документов, указанных в пункте 2 настоящего Порядка, с нарушением сроков их представ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Однократное нарушение победителем конкурса обязательств, предусмотренных в бизнес-плане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устранения условий, указанных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департамент принимает решение о возобновлении предоставления гранта. При этом гранты предоставляются (при надлежащем представлении документов, подтверждающих соблюдение условий, указанных в пункте 4 Порядка предоставления из областного бюджета грантов крестьянским (фермерским) хозяйствам на развитие семейных животноводческих ферм) и за период, когда выплаты не производились в связи с приостановлением предоставления грантов.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7. Департамент в течение пяти рабочих дней после принятия решения направляет соответствующему победителю конкурса письменное уведомление о прекращении, приостановлении либо возобновлении предоставления гран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D7ACF970EB4845E42E3B93B74EAB31361FA34A80DE352F6E12271168A40968C020ACF75D50DF17D4E5F9M10BJ" TargetMode="External"/><Relationship Id="rId3" Type="http://schemas.openxmlformats.org/officeDocument/2006/relationships/hyperlink" Target="consultantplus://offline/ref=2DD7ACF970EB4845E42E3B93B74EAB31361FA34A80DE352F6E12271168A40968C020ACF75D50DF17D4E5F6M10A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17:00Z</dcterms:created>
  <dc:creator>1</dc:creator>
  <dc:description/>
  <dc:language>en-US</dc:language>
  <cp:lastModifiedBy>Mikryukova</cp:lastModifiedBy>
  <cp:lastPrinted>2012-05-22T22:34:00Z</cp:lastPrinted>
  <dcterms:modified xsi:type="dcterms:W3CDTF">2012-07-06T04:17:00Z</dcterms:modified>
  <cp:revision>2</cp:revision>
  <dc:subject/>
  <dc:title>УТВЕРЖДЕН</dc:title>
</cp:coreProperties>
</file>