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-388620</wp:posOffset>
                </wp:positionV>
                <wp:extent cx="390525" cy="2762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-30.6pt;width:30.7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left="55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9.06.2012  № 159/387</w:t>
      </w:r>
    </w:p>
    <w:p>
      <w:pPr>
        <w:pStyle w:val="Normal"/>
        <w:numPr>
          <w:ilvl w:val="0"/>
          <w:numId w:val="0"/>
        </w:numPr>
        <w:spacing w:lineRule="exact" w:line="280" w:before="480" w:after="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66" w:hanging="357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eastAsia="Times New Roman"/>
          <w:bCs/>
          <w:sz w:val="28"/>
          <w:szCs w:val="28"/>
        </w:rPr>
        <w:t xml:space="preserve">Настоящее Положение о проведении 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</w:t>
      </w:r>
      <w:r>
        <w:rPr>
          <w:sz w:val="28"/>
          <w:szCs w:val="28"/>
        </w:rPr>
        <w:t xml:space="preserve">(далее – Положение) определяет порядок организации и проведения  конкурса по отбору глав крестьянских (фермерских) хозяйств для предоставления главам этих хозяйств грантов из областного бюджета на </w:t>
      </w:r>
      <w:r>
        <w:rPr>
          <w:rFonts w:eastAsia="Times New Roman"/>
          <w:bCs/>
          <w:sz w:val="28"/>
          <w:szCs w:val="28"/>
        </w:rPr>
        <w:t xml:space="preserve">создание и развитие крестьянских (фермерских) хозяйств и единовременной помощи на бытовое обустройство начинающих фермеров.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276" w:hanging="567"/>
        <w:jc w:val="both"/>
        <w:outlineLvl w:val="1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нятия, используемые в настоящем Положен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явитель» - гражданин  Российской Федерации, являющийся главой крестьянского (фермерского) хозяйства, подавший заявку 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(далее – конкурсная комиссия) для признания его участником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   № 40/60, и отвечающий требованиям раздела 3 настоящего </w:t>
      </w:r>
      <w:r>
        <w:rPr>
          <w:rFonts w:eastAsia="Times New Roman"/>
          <w:bCs/>
          <w:sz w:val="28"/>
          <w:szCs w:val="28"/>
        </w:rPr>
        <w:t>Поло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«начинающий фермер» - участник </w:t>
      </w:r>
      <w:r>
        <w:rPr>
          <w:sz w:val="28"/>
          <w:szCs w:val="28"/>
        </w:rPr>
        <w:t>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, отвечающий требованиям подпункта 3.1.2 настоящего Положен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победитель конкурса» - участник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, признанный таковым в соответствии с </w:t>
      </w:r>
      <w:r>
        <w:rPr>
          <w:rFonts w:eastAsia="Times New Roman"/>
          <w:bCs/>
          <w:spacing w:val="-4"/>
          <w:sz w:val="28"/>
          <w:szCs w:val="28"/>
        </w:rPr>
        <w:t>Полож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>Грант на создание и развитие крестьянского (фермерского)  хозяйства предоставляется в форме субсидии главе крестьянского (фермерского) хозяйства на возмещение части его затрат и (или) обязательств на создание и развитие крестьянского (фермерского) хозяйства,  не возмещаемых в рамках иных направлений государственной поддержки в соответствии с областной целевой программой «Развитие агропромышленного комплекса Кировской области на период до 2015 года», утвержденной постановлением Правительства Кировской области от 16.02.2010  № 40/60 (далее – грант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нт предоставляе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бретение земельных участков из земель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 также их регистр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– электрическим, водо-, газо- и теплопроводным сетям, дорожной инфраструк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ельскохозяйственных жив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семян и посадочного материала для закладки многолетних наса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удобрений и ядохимикатов.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овременная помощь на бытовое обустройство начинающего фермера предоставляется в форме субсидии главе крестьянского (фермерского) хозяйства на возмещение его затрат и (или) обязательств на бытовое обустройство  (далее – единовременная помощь)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временная помощь предоставляется н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, строительство и ремонт собственного жилья,  в том числе погашение основной суммы и процентов по банковским кредитам (ипотеке), привлеченным для его приобре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дного грузо-пассажирского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ие и доставку предметов домашней мебели, бытовой техники, компьютеров, средств связи, электрических и газовых плит, инженерного оборудования, установок  для фильтрации воды, бытовых водо-, тепло- и газоустановок, септиков, устройство для водоподачи и водоот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ключение жилья к газовым, тепловым и электрическим сетям, сетям связи, сети "Интернет", водопроводу и канализации. 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рганизатор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(далее – конкурс)  – департамент сельского хозяйства и продовольствия Кировской области (далее – департамент)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19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.1. Цель конкурса – отбор крестьянских (фермерских) хозяйств, стимулирование их дальнейшего развития посредством предоставления им государственной поддержки в форме, указанной в пунктах  1.3 и 1.4 настоящего Полож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Задача конкурса – определение наиболее эффективных бизнес-планов на создание и развитие крестьянских (фермерских) хозяйств, включая бытовое обустройство начинающих фермеров (далее – бизнес-план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частникам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1. В конкурсе могут принимать участие крестьянские (фермерские) хозяйства (далее – заявител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1. Зарегистрированные в установленном порядке на территории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2. Срок деятельности которых на дату подачи заявки на участие в конкурсе не превышает 12 месяцев со дня регистрации крестьянского (фермерского)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3. Соответствующие критериям микропредприятия (численность работников до 15 человек; выручка от реализации товаров (работ, услуг) за предшествующий год без учета налога на добавленную  стоимость – не более 60 млн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4. Имеющие бизнес-план, составленный по прилагаемой форме      № 3-НФ по одному из направлений деятельности, перечисленных в пункте 1 критериев оценки начинающих фермеров (приложение № 1 к настоящему Положению), включающий план расходов  суммы гранта </w:t>
      </w:r>
      <w:r>
        <w:rPr>
          <w:rFonts w:eastAsia="Times New Roman"/>
          <w:sz w:val="28"/>
          <w:szCs w:val="28"/>
        </w:rPr>
        <w:t xml:space="preserve">на создание и развитие </w:t>
      </w:r>
      <w:r>
        <w:rPr>
          <w:sz w:val="28"/>
          <w:szCs w:val="28"/>
        </w:rPr>
        <w:t xml:space="preserve">крестьянского (фермерского) хозяйства (далее – план расходов) с указанием наименования приобретаемого имущества, выполняемых работ, оказываемых  услуг, их количества, цены, источников финансирования, со сроком окупаемости не более пяти ле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Главы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5.1. Постоянно проживают или обязуются переехать по месту регистрации крестьянского (фермерского)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5.2. Имеют </w:t>
      </w:r>
      <w:r>
        <w:rPr>
          <w:spacing w:val="-2"/>
          <w:sz w:val="28"/>
          <w:szCs w:val="28"/>
        </w:rPr>
        <w:t xml:space="preserve">среднее специальное или высшее сельскохозяйственное образование или получили дополнительное профессиональное образование по сельскохозяйственной специальности, или трудовой стаж работы в сельском хозяйстве не менее трех лет, или осуществляют ведение личного подсобного хозяйства в течение не менее трех лет до даты </w:t>
      </w:r>
      <w:r>
        <w:rPr>
          <w:spacing w:val="-4"/>
          <w:sz w:val="28"/>
          <w:szCs w:val="28"/>
        </w:rPr>
        <w:t>подачи заявки на участие в конкурсе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1.5.3. Заключили  договоры (предварительные договоры) о реализации сельскохозяйственной продукции на сумму более 30 тыс.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6. Главы которых обязу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6.1. Использовать грант и единовременную помощь в течение 12 месяцев со дня поступления средств на счет главы крестьянского (фермерского)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6.2. Использовать имущество, закупаемое за счет гранта, исключительно на развитие и деятельность крестьянского (фермерского)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3. Создать дополнительно не менее трех постоянных рабочих мест к уже имеющимся на момент подачи заявки на участие в конкурсе рабочим местам в крестьянском (фермерском)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4. Осуществлять деятельность хозяйства в течение не менее пяти лет после получения гранта и единовременной помо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5. Постоянно проживать по месту регистрации крестьянского (фермерского)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6.6. Дать согласие на обработку персональн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7. Оплачивать не менее 10%  стоимости каждого наименования приобретений, указанных в плане расходов, за  счет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явителем не могут быть крестьянские (фермерские) хозяй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1. Главы  которых являлись получателями грантов (субсидий) на развитие малого и среднего предпринимательства, в том числе грантов на развитие семейных животноводческих ферм, выплат, полученных на содействие самозанятости безработных граждан, средств финансовой поддержки в виде субсидий, </w:t>
      </w:r>
      <w:r>
        <w:rPr>
          <w:spacing w:val="-4"/>
          <w:sz w:val="28"/>
          <w:szCs w:val="28"/>
        </w:rPr>
        <w:t>полученных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2. Главы которых осуществляли предпринимательскую деятельность в течение последних трех лет до даты подачи заявки на участие в конкурсе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подача заявок на участие в конкур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Заявитель лично, через представителя либо посредством почтовой связи не позднее двадцати календарных дней со дня объявления конкурса представляет в департамент заявку на участие в конкурсе, в состав которой входи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Заявление, составленное по прилагаемой форме № 1-Н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Анкета начинающего фермера, составленная по прилагаемой форме № 2-НФ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Документы, подтверждающие соответствие крестьянского (фермерского) хозяйства требованиям: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1. При создании более чем одним гражданином – к</w:t>
      </w:r>
      <w:r>
        <w:rPr>
          <w:sz w:val="28"/>
        </w:rPr>
        <w:t xml:space="preserve">опия соглашения </w:t>
      </w:r>
      <w:r>
        <w:rPr>
          <w:sz w:val="28"/>
          <w:szCs w:val="28"/>
        </w:rPr>
        <w:t xml:space="preserve">о создании крестьянского (фермерского) хозяйства, заверенная главой крестьянского (фермерского) хозяй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3.2. </w:t>
      </w:r>
      <w:r>
        <w:rPr>
          <w:spacing w:val="-4"/>
          <w:sz w:val="28"/>
          <w:szCs w:val="28"/>
        </w:rPr>
        <w:t xml:space="preserve">Копии документов, подтверждающих проживание главы крестьянского (фермерского) хозяйства по месту регистрации крестьянского (фермерского) хозяйства (копии страниц  2, 3 паспорта и страницы с указанием последнего места регистрации, заверенные главой крестьянского (фермерского) хозяйства), либо справка, выданная </w:t>
      </w:r>
      <w:r>
        <w:rPr>
          <w:spacing w:val="-6"/>
          <w:sz w:val="28"/>
          <w:szCs w:val="28"/>
        </w:rPr>
        <w:t>органами местного самоуправления</w:t>
      </w:r>
      <w:r>
        <w:rPr>
          <w:spacing w:val="-4"/>
          <w:sz w:val="28"/>
          <w:szCs w:val="28"/>
        </w:rPr>
        <w:t xml:space="preserve"> (в случае </w:t>
      </w:r>
      <w:r>
        <w:rPr>
          <w:sz w:val="28"/>
          <w:szCs w:val="28"/>
        </w:rPr>
        <w:t>отсутствия в бизнес-плане обязательства переехать по месту регистрации крестьянского (фермерского) хозяйства на постоянное место жительства)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3. Информация о наличии ресурсов (в том числе трудовых) в крестьянских (фермерских) хозяйствах по форме бухгалтерской отчетности, ежегодно утверждаемой Министерством сельского хозяйства Российской Федерации и представляемой крестьянским (фермерским) хозяйством в органы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местного самоуправления, наделенные отдельными государственными полномочиями области по поддержке сельскохозяйственного производ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4. Копия трудовой книжки главы крестьянского (фермерского) хозяйства, заверенная главой крестьянского (фермерского) хозяйства, или копии дипломов или документов, подтверждающих получение дополнительного профессионального образования по сельскохозяйственной специальности, заверенные главой крестьянского (фермерского) хозяй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5. </w:t>
      </w:r>
      <w:r>
        <w:rPr>
          <w:rFonts w:eastAsia="Times New Roman"/>
          <w:spacing w:val="-4"/>
          <w:sz w:val="28"/>
          <w:szCs w:val="28"/>
        </w:rPr>
        <w:t xml:space="preserve">Копия бизнес-плана на создание и развитие крестьянских (фермерских) хозяйств, в том числе бытовое обустройство начинающих фермеров, включающий план расходов,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составленного по  прилагаемой форме № 3-НФ, заверенная главой крестьянского (фермерского) хозяй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4.3.6. Копии договоров или предварительных договоров на реализацию продукции, произведенной крестьянским (фермерским) хозяйством, на сумму не менее 30 тыс. рублей, </w:t>
      </w:r>
      <w:r>
        <w:rPr>
          <w:rFonts w:eastAsia="Times New Roman"/>
          <w:spacing w:val="-4"/>
          <w:sz w:val="28"/>
          <w:szCs w:val="28"/>
        </w:rPr>
        <w:t>заверенные главой крестьянского (фермерского)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4.4. Документы, подтверждающие соответствие заявителя критериям оценки начинающих фермеров, определенным приложением №1 (представляются по желанию заявителя)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4.1. </w:t>
      </w:r>
      <w:r>
        <w:rPr>
          <w:sz w:val="28"/>
          <w:szCs w:val="28"/>
        </w:rPr>
        <w:t>Копия свидетельства о государственной регистрации права собственности на земельный участок или зарегистрированный в соответствии с Федеральным законом от  21.07.1997 № 122-ФЗ «О государственной регистрации прав на недвижимое имущество и сделок с ним» договор аренды земельного участка, предназначенного для создания и развития крестьянского (фермерского)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4.2. Рекомендательное письмо (письма) от органов местного самоуправления, или общественных организаций, или поручителей, характеризующее деятельность крестьянского (фермерского) хозяйства, которое, по мнению заявителя, может повлиять на решение </w:t>
      </w:r>
      <w:r>
        <w:rPr>
          <w:sz w:val="28"/>
          <w:szCs w:val="28"/>
        </w:rPr>
        <w:t xml:space="preserve">конкурсной комисс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5. Опись представленных документов, составленная по прилагаемой форме № 4-НФ, в двух экземпляр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ем и рассмотрение заявок на участие в конкурсе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епартамен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Не позднее трех рабочих дней до даты начала приема заявок на участие в конкурсе направляет в органы местного самоуправления, осуществляющие отдельные государственные полномочия области по поддержке сельскохозяйственного производства, размещает в официальных средствах массовой информации, на сайте департамента информацию о времени, месте, сроках представления документов и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>5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>5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spacing w:lineRule="auto" w:line="360"/>
        <w:ind w:firstLine="709"/>
        <w:jc w:val="both"/>
        <w:outlineLvl w:val="0"/>
        <w:rPr>
          <w:rFonts w:eastAsia="Times New Roman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>5.1.2.2. Делает в описях документов отметки о дате принят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5.1.2.3. Вносит реквизиты описей документов в составленный по прилагаемой форме № 5-НФ журнал регистрации документов, представленных для участия в конкурсе </w:t>
      </w:r>
      <w:r>
        <w:rPr>
          <w:rFonts w:eastAsia="Times New Roman"/>
          <w:bCs/>
          <w:sz w:val="28"/>
          <w:szCs w:val="28"/>
        </w:rPr>
        <w:t xml:space="preserve">по отбору </w:t>
      </w:r>
      <w:r>
        <w:rPr>
          <w:sz w:val="28"/>
          <w:szCs w:val="28"/>
        </w:rPr>
        <w:t xml:space="preserve">крестьянских (фермерских) хозяйств для предоставления грантов  из областного бюджета на </w:t>
      </w:r>
      <w:r>
        <w:rPr>
          <w:rFonts w:eastAsia="Times New Roman"/>
          <w:bCs/>
          <w:sz w:val="28"/>
          <w:szCs w:val="28"/>
        </w:rPr>
        <w:t>создание и развитие крестьянских (фермерских) хозяйств и единовременной помощи на бытовое обустройство начинающих ферме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  <w:lang w:eastAsia="en-US"/>
        </w:rPr>
        <w:t>Листы такого журнала должны быть пронумерованы, прошнурованы и скреплены печатью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>5.1.3. Проверяет соответствие представленных документов требованиям раздела 4 настоящего Положения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представленных документа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5.1.4. В случае отсутствия какого-либо из документов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1.5.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оверки соблюдения заявителем требований, изложенных в разделе 3 настоящего Положения, и с целью применения критериев оценки бизнес-планов,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зложенных в приложении № 2,</w:t>
      </w:r>
      <w:r>
        <w:rPr>
          <w:rFonts w:cs="Times New Roman" w:ascii="Times New Roman" w:hAnsi="Times New Roman"/>
          <w:sz w:val="28"/>
          <w:szCs w:val="28"/>
        </w:rPr>
        <w:t xml:space="preserve"> в рамках межведомственного информационного взаимодействия в течение трех рабочих дней со дня принятия заявки на участие в конкурсе готовит и направляет запросы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5.1. В управление государственной службы занятости населения Кировской области – о получении главой крестьянского (фермерского) хозяйства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 29.06.2009 № 23-3/10/2-5058 «О размере выплаты безработному гражданину на развитие малого предпринимательства и самозанятости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2. В департамент развития предпринимательства и торговли Кировской области – о получении главой крестьянского (фермерского) хозяйства грантов (субсидий) на развитие малого и среднего предпринимательства, в том числе грантов на создание и развитие крестьянского (фермерского) хозяйства, грантов на развитие семейных животноводческих ферм, средств финансовой поддержки в виде субсидий, полученных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.1.5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 местного самоуправления муниципального образования, осуществляющий </w:t>
      </w:r>
      <w:r>
        <w:rPr>
          <w:rFonts w:eastAsia="Times New Roman"/>
          <w:sz w:val="28"/>
          <w:szCs w:val="28"/>
        </w:rPr>
        <w:t>отдельные государственные полномочия области по поддержке сельскохозяйственного производства, на территории которого зарегистрирован глава крестьянского (фермерского) хозяйства – о сельскохозяйственных товаропроизводителях (кроме граждан, ведущих личное подсобное хозяйство), которые ведут деятельность в населенном пункте, где зарегистрировано крестьянское (фермерское) хозяйство, глава которого подал заявку на участие в конкурс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6. Не позднее трех рабочих дней с даты окончания срока приема заявок на участие в конкурсе направляет заявки в конкурс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исс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Осуществляет организационно-техническое обеспечение работы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5.2. Конкурсная комиссия не позднее пяти рабочих дней после окончания срока подачи заявок на участие в конкурс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5.2.1. Рассматривает заявки на участие в конкурсе на предмет соответствия подавших их заявителей требованиям, установлен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разделом 3</w:t>
        </w:r>
      </w:hyperlink>
      <w:r>
        <w:rPr>
          <w:rFonts w:eastAsia="Times New Roman"/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5.2.2. Допускает к участию в конкурсе заявителей, соответствующих требованиям, и отказывает в допуске к участию в конкурсе заявителям, не соответствующим требованиям, установленным разделом 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2.3. Готовит проект протокола заседания конкурсной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pacing w:val="-4"/>
          <w:sz w:val="28"/>
          <w:szCs w:val="28"/>
        </w:rPr>
        <w:t>5.3. Департамент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пяти рабочих дней после принятия ре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993" w:hanging="284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 Оценка и сопоставление заявок на участие в конкурсе и определение победителей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6.1. </w:t>
      </w:r>
      <w:r>
        <w:rPr>
          <w:rFonts w:eastAsia="Times New Roman"/>
          <w:bCs/>
          <w:sz w:val="28"/>
          <w:szCs w:val="28"/>
        </w:rPr>
        <w:t xml:space="preserve">Конкурс проводится в два этапа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bCs/>
          <w:sz w:val="28"/>
          <w:szCs w:val="28"/>
        </w:rPr>
        <w:t xml:space="preserve">6.1.1. На первом этапе конкурсная комиссия рассматривает поступившие заявки в течение пяти рабочих дней </w:t>
      </w:r>
      <w:r>
        <w:rPr>
          <w:rFonts w:eastAsia="Times New Roman"/>
          <w:sz w:val="28"/>
          <w:szCs w:val="28"/>
          <w:lang w:eastAsia="en-US"/>
        </w:rPr>
        <w:t xml:space="preserve">после принятия решения о допуске к участию в конкурсе, оценивает их по критериям, изложенным в приложении    № 1, принимает решение о допуске участников конкурса ко второму этапу конкурс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 второму этапу конкурса допускаются  заявители, набравшие по итогам первого этапа конкурса не менее 17 баллов – по критериям оценки при предоставлении гранта и не менее 25 баллов – по критериям оценки предоставления гранта и единовременной помощи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6.1.2. На втором этапе конкурса конкурсная комиссия проводит устное собеседование с заявителем, подавшим заявку на участие в конкурсе, по представленному им на конкурс бизнес-плану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ценка бизнес-плана проводится в соответствии с критериями оценки, изложенными в приложении № 2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торой этап конкурса проводится в течение трех рабочих дней после завершения первого этапа конкурс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2. Конкурсная комиссия в течение </w:t>
        <w:softHyphen/>
        <w:t>трех рабочих дней после проведения второго этапа конкурса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1. Определяет в соответствии с общим количеством баллов, полученных заявителем по итогам первого и второго этапов конкурса, место каждого заявителя в рейтинге. При этом более высокое итоговое место присваивается заявителю, набравшему в сумме наибольшее количество баллов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два или более заявителя набрали одинаковое количество баллов, то итоговое место определяется по значению критериев оценки начинающих фермеров  согласно их очередности, установленной приложением № 1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2.2. Из перечня заявок, сформированного по мере уменьшения суммы баллов, признает победителями конкурса  заявки, начиная с первой, реализация которых предполагает предоставление грантов и единовременной помощи в пределах сумм, установленных для текущего отбора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2.3. Определяет размер гранта 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здание и развитие крестьянских (фермерских) хозяйств и единовременной помощи на бытовое обустройство начинающих фермер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конкретному заявителю, с учетом его собственных средств и планов расходов, представленных заявителем, в пределах максимального размера гранта и единовременной помощи на бытовое обустройство начинающих фермеров, установленных  пунктом  5  Порядка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3. Победители конкурса не позднее десяти рабочих дней со дня признания их победителями конкурса заключают с департаментом соглашение о предоставлении гранта на создание и развитие крестьянских (фермерских) хозяйств и единовременной помощи на бытовое обустройство начинающих фермеров (далее - соглашение) по форме, утвержденной правовым актом департамента. Если победители конкурса не заключат указанное соглашение в установленный срок, конкурсная комиссия в течение пяти рабочих дней со дня истечения установленного срока для заключения соглашения отменяет решение о признании заявителя победителем конкурса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Не позднее пяти рабочих дней со дня отмены конкурсной комиссией решения о признании заявителя победителем конкурса конкурсная комиссия признает в соответствии с положениями пункта 6.2 настоящего Положения победителями конкурса заявителей, которые не были признаны победителями конкурса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ложе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5. Департамент в течение пяти рабочих дней после принятия конкурсной комиссией соответствующих решений: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правляет заявителям письменные уведомления о решениях, принятых по результатам их участия в конкурсе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или вручает победителям конкурса сертификаты, подготовленные по прилагаемой форме № 6-НФ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6. Документы, представленные заявителями, не возвращ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2"/>
          <w:sz w:val="28"/>
          <w:szCs w:val="28"/>
        </w:rPr>
        <w:t xml:space="preserve">6.7. </w:t>
      </w:r>
      <w:r>
        <w:rPr>
          <w:rFonts w:eastAsia="Times New Roman"/>
          <w:sz w:val="28"/>
          <w:szCs w:val="28"/>
        </w:rPr>
        <w:t>В случае, если требованиям соответствует единственный заявитель, конкурсная комиссия признает такого заявителя победителем конкурса непосредственно после принятия решения о его допуске к участию в конкурсе независимо  от количества  набранных баллов по критериям оценки начинающих ферм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7. Порядок внесения изменений в планы рас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7.1. Победитель конкурса имеет право внести изменения в планы расходов не более двух раз в течение периода реализации плана расход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pacing w:val="-4"/>
          <w:sz w:val="28"/>
          <w:szCs w:val="28"/>
        </w:rPr>
        <w:t xml:space="preserve">7.2. Внесение изменений в планы расходов производится путем направления победителем конкурса в конкурсную комиссию следующих документов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датайства о внесении изменений в планы расходов, включающего обоснование необходимости предполагаемых измен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менений, вносимых в планы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Times New Roman"/>
          <w:spacing w:val="-4"/>
          <w:sz w:val="28"/>
          <w:szCs w:val="28"/>
        </w:rPr>
        <w:t xml:space="preserve">7.3. Изменение планов расходов в пределах сумм предоставленного гранта и единовременной помощи подлежит согласованию с конкурсной комиссий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бжалования результатов конкур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Заявители могут обжаловать действия или бездействия гражданских служащих департамента, участвовавших в проведении конкурса, или конкурсной комиссии путем направления жалобы председателю конкурсной комиссии, главе департамента (заместителю главы департамента) (по выбору подающего жалобу лица), путём личного обращения к главе департамента (заместителю главы департамента), или направления письменного обращения в департамент по месту его нахождения, или обращения в форме электронного документа на адрес электронной почты департамента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Личный прием проводится главой департамента (заместителем главы департамента)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ражданский служащий, осуществляющий запись заявителей на личный прием, информирует заявителя о дате, времени, месте приема, должности, фамилии, имени и отчестве главы департамента (заместителя главы департамента), осуществляющего прием заяви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алоба должна содержать следующую информацию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Фамилию, имя, отчество гражданина, подающего жалобу, его место жительства, основной государственный регистрационный номер индивидуального предпринимател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олжность, фамилию, имя и отчество гражданского служащего (при наличии информации), решение, действие (бездействие) которого нарушает, по мнению заявителя, его права или законные интерес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Суть нарушенных прав или законных интересов, противоправного, по мнению заявителя, решения или действия (бездействия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очтовый адрес или адрес электронной почты, по которому должен быть направлен ответ на жалоб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ь лица, подавшего жалоб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у составления жало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цо, подавшее жалобу, вправе приложить к ней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  на жалобу не дается в случаях, указанных в статье 11 Федерального закона от 02.05.2006 № 59-ФЗ «О порядке рассмотрения обращении граждан Российской Федерации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рассмотрении жалобы лицо, подавшее жалобу, имеет право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редставлять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олучать ответ, содержащий результаты рассмотрения жалобы, за исключением случаев, указанных в пункте 8.5 настоящего Положения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аться с жалобой в суд на принятое по жалобе решение или на совершенное в связи с ее рассмотрением действие (бездействие)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аться с заявлением о прекращении рассмотрения жало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епартамент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ссматривает жалобу в течение тридцати  дней со дня ее регистрации в департаменте. Указанный срок может быть продлен по решению главы департамента в случаях и порядке, предусмотренных пунктом 2 статьи 12 Федерального закона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Готовит ответ на жалобу, содержащий разъяснения результатов рассмотрения жалобы и принятые в отношении должностных лиц департамента меры в случае наличия основания для их применения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яет ответ на жалобу тем же способом, которым она была направлена, в адрес, с которого она была направлена, если иной способ и (или) адрес для направления ответа не указан в жалобе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одтверждения в ходе проведения проверок изложенных в жалобе фактов неправомерных действий (бездействия) или решений гражданских служащих департамента, совершенных или принятых в ходе проведения конкурса, глава департамента принимает меры по привлечению к ответственности виновных граждански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946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1321" w:firstLine="5761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</w:t>
      </w:r>
      <w:r>
        <w:rPr/>
        <w:t>начинающих фермер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</w:t>
            </w:r>
            <w:r>
              <w:rPr>
                <w:rFonts w:eastAsia="Times New Roman"/>
                <w:bCs/>
                <w:sz w:val="28"/>
                <w:szCs w:val="28"/>
              </w:rPr>
              <w:t>начинающих фермер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при предоставлении гран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деятельности крестьянских (фермерских) хозяйст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ясного скотово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олочного скотовод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овцевод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зово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еленном пункте, где находится крестьянское (фермерское) хозяйство, глава которого является заявителе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ведут деятельность сельскохозяйственные товаропроизводители (за исключением личных подсобных хозяйств и крестьянских (фермерских) хозяйств с численностью до 15 человек) по любому направлению сельскохозяйственного производства;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еятельность сельскохозяйственные товаропроизводи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стоянных новых рабочих мес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ее рабочих ме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бочих ме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ме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земельный участок, отнесенный к категории земель сельскохозяйственного назначения: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бственности </w:t>
            </w:r>
          </w:p>
          <w:p>
            <w:pPr>
              <w:pStyle w:val="Normal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аренды на срок более одного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рекомендательное письмо (письма) от органов местного самоуправления, или общественных организаций, или поручи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ритерии оценки при предоставлении единовременной    помощ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обретение  и строительство собственного жилья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месту нахождения крестьянского (фермерского) хозяйств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границах территории поселения, где расположено крестьянское (фермерское) хозяй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обретение одного грузо-пассажирского автомобил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сутствие в собственности заявителя автотранспортных средст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обретение единственного грузо-пассажирского автомоби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иобретение второго и последующего грузо-пассажирского автомоби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доставка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 и водоотведе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 20 тыс. рублей на одну единицу приобретения, но в общей сумме не более 100 тыс. рубле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 30 тыс. рублей на одну единицу приобретения, но в общей сумме не более 150 тыс. рубле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40 тыс. рублей на одну единицу приобретения, но в общей сумме не более 250 тыс. руб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37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 xml:space="preserve">Критерии оценки бизнес-планов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55"/>
        <w:gridCol w:w="12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ки бизнес-планов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ая база для создания и развития крестьянского (фермерского) хозяйств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рестьянского (фермерского) хозяйства принадлежит на праве собственности или аренды сельскохозяйственная техника, инвентарь, сельскохозяйственные животные в количестве, достаточном для увеличения объемов реализации сельскохозяйственной продукции  на уровне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естьянского (фермерского) хозяйства планирует приобрести имущество, необходимое для создания и развития крестьянского (фермерского) хозяйства, за счет средств гра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 бизнес-пла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дного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трех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яти лет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ское (фермерское) хозяйство, глава которого подал заявку на  участие в конкурсе, заключил договоры о реализации сельскохозяйственной продукции (предварительные договора) на сумму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0 тыс. рублей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тыс. рублей до 100 тыс.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тыс. рублей до 50 тыс. руб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лане расходов на бытовое обустройство начинающих фермеров предусмотрено направление средств, получаемых в виде единовременной помощи  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устройство жилого помещения по месту регистрации крестьянского (фермерского) хозяйства, в том числе на бытовое обустройство жилья работников крестьянского (фермерского) хозяй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устройство жилища, расположенного не по месту регистрации крестьянского (фермерского) хозяй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1-НФ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конкурсе  по отбору крестьянских (фермерских) хозяйств 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 </w:t>
      </w:r>
    </w:p>
    <w:p>
      <w:pPr>
        <w:pStyle w:val="Normal"/>
        <w:jc w:val="center"/>
        <w:rPr/>
      </w:pPr>
      <w:r>
        <w:rPr/>
        <w:t>Ф.И.О. (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рестьянского (фермерского) хозяйства подаю настоящую заявку на участие в конкурсе н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получение гранта на создание и развитие крестьянского (фермерского)  хозяйства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и (или) на единовременную помощь на бытовое обустройство начинающего ферм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тверждаю, ч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ое хозяйство соответствует требованиям, изложенным в разделе 3 Положения </w:t>
      </w:r>
      <w:r>
        <w:rPr>
          <w:bCs/>
          <w:sz w:val="28"/>
          <w:szCs w:val="28"/>
        </w:rPr>
        <w:t>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</w:t>
      </w:r>
      <w:r>
        <w:rPr>
          <w:sz w:val="28"/>
          <w:szCs w:val="28"/>
        </w:rPr>
        <w:t xml:space="preserve">, о чем представляю документы на _____ ли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меня победителем конкурса обязую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нт и единовременную помощь на бытовое обустройство начинающих фермеров по целевому назначению в соответствии с планом расходов в течение 12 месяцев со дня поступления средств на счет главы крестьянского (фермерского)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имущество, закупаемое за счет гранта, исключительно на создание и развитие крестьянского (фермерского)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дополнительно не менее __________ постоянных рабочих мест к уже имеющимся на момент подачи заявки  рабочим местам в крестьянском (фермерском) хозяй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ить договоры (предварительные договоры) на реализацию сельскохозяйственной продукции на сумму более 3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деятельность в течение ______________ после получения гранта и (или) единовременной помощи (но не менее пяти лет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чивать не менее 10% стоимости каждого наименования приобретений, указанных в плане расходов, за счет собствен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ть отчетность и необходимые </w:t>
      </w:r>
      <w:r>
        <w:rPr>
          <w:spacing w:val="-14"/>
          <w:sz w:val="28"/>
          <w:szCs w:val="28"/>
        </w:rPr>
        <w:t xml:space="preserve">материалы в </w:t>
      </w:r>
      <w:r>
        <w:rPr>
          <w:spacing w:val="-20"/>
          <w:sz w:val="28"/>
          <w:szCs w:val="28"/>
        </w:rPr>
        <w:t>установленные сроки</w:t>
      </w:r>
      <w:r>
        <w:rPr>
          <w:sz w:val="28"/>
          <w:szCs w:val="28"/>
        </w:rPr>
        <w:t xml:space="preserve">.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Федеральным законом от 27.07.2006 № 152-ФЗ «О персональных данных» выражаю согласие на обработку департаментом сельского хозяйства и продовольствия Кировской области, осуществляющим выплату гранта на создание и развитие крестьянского (фермерского) хозяйства и единовременной помощи на бытовое обустройство начинающего фермера,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 ________       № ____ 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, для предоставления гранта на создание и развитие крестьянского (фермерского) хозяйства и единовременной помощи на бытовое обустройство начинающего фермера, а также в статистических целях и в целях проведения анализа, на период выплаты гранта.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письменного заявления в уполномоченный орг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места регистрации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ого места жительства 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________ номер ___________ выдан 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(с указанием кода города)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контакты для оперативной связи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</w:t>
        <w:tab/>
        <w:tab/>
        <w:t xml:space="preserve">_________________________             </w:t>
      </w:r>
    </w:p>
    <w:p>
      <w:pPr>
        <w:pStyle w:val="Normal"/>
        <w:ind w:firstLine="708"/>
        <w:rPr/>
      </w:pPr>
      <w:r>
        <w:rPr/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ab/>
        <w:t>(дата)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№ 2-Н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го ферм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0"/>
              <w:outlineLvl w:val="1"/>
              <w:rPr/>
            </w:pPr>
            <w:r>
              <w:rPr/>
              <w:t>Сведения о крестьянском фермерском хозяйстве: полное наименование в соответствии с учредительными документами (Ф.И.О. главы К(Ф)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Н___________________________________КПП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государственной регистрации: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членов К(Ф)Х_________________________________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том числе находящихся в родстве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 Сумма проекта___________________, в том числе запрашиваемого гранта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 Адрес К(Ф)Х (место жительства главы К(Ф)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егистрации:                                                  фактическ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йон______________________________   район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селенный пункт___________________   населенный пункт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лица__________________ ___________   улица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ма _________№ квартиры__________   № дома ___________№ квартиры__________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 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/с_____________________________ в банке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/с_______________________________  БИК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 Расстояние от районного центра до К(Ф)Х (км)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 Реализация производимой продукции  _________________________________________ 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. Является ли К(Ф)Х членом сельскохозяйственного потребительского кооператива (указать наименование кооператива) 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.  В собственности К(Ф)Х находятся производственные основные фонды (перечислить с указанием года постройки (выпуска)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    9. В аренде К(Ф)Х находятся производственные основные фонды (перечислить с указанием года постройки (выпуска)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. В собственности К(Ф)Х имеются сельскохозяйственные животные (вид животных и головы) 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. Имеются земельные участки в собственности (га)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аренде (га) 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. В том числе сельскохозяйственного назначения в собственности (га)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аренде (га)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. Сведения о главе крестьянского (фермерского) хозяй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рождения 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Телефон ___________________________ е-mail :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. Основные виды экономической деятельности (в соответствии               Доля до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 кодами ОКВЭД):                                                                                              в выручке (%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5. Рекомендательные письма (указать - да, нет) 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 описание  выпускаемой продукции (в том числе конкурентоспособность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товаров, услуг)</w:t>
      </w:r>
    </w:p>
    <w:p>
      <w:pPr>
        <w:pStyle w:val="ConsPlusNonformat"/>
        <w:ind w:left="-142" w:right="-4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__________________________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 новых технологий __________________________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 на новые рынки сбыта ________________________________________________________________________ __________________________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новых рабочих мест _____________________________________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оверность представленных сведений гарантирую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____ 20__ года    </w:t>
      </w:r>
      <w:r>
        <w:rPr>
          <w:rFonts w:cs="Times New Roman" w:ascii="Times New Roman" w:hAnsi="Times New Roman"/>
          <w:sz w:val="28"/>
          <w:szCs w:val="28"/>
        </w:rPr>
        <w:t xml:space="preserve">           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 и Ф.И.О. главы К(Ф)Х)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spacing w:before="0" w:after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72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right"/>
        <w:outlineLvl w:val="1"/>
        <w:rPr/>
      </w:pPr>
      <w:r>
        <w:rPr>
          <w:rFonts w:eastAsia="Times New Roman"/>
          <w:sz w:val="28"/>
          <w:szCs w:val="28"/>
        </w:rPr>
        <w:t>Форма № 3-НФ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изнес-план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на создание и развитие </w:t>
      </w:r>
      <w:r>
        <w:rPr>
          <w:b/>
          <w:sz w:val="28"/>
          <w:szCs w:val="28"/>
        </w:rPr>
        <w:t>крестьянских (фермерских) хозяйств, в том числе бытовое обустройство начинающих фермер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0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Титульный лис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Содержит Ф.И.О. индивидуального предпринимателя – главы крестьянского (фермерского) хозяйства, ИНН, место нахождения или место жительства, контактные телефоны, адреса сайта (если есть), наименование и очень кратко (одним предложением) - суть проекта, информацию о составителях проекта и дату его сост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Резюме бизнес-пла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ключает в себя наименование проекта; инициатора проекта; дату государственной регистрации инициатора проекта в качестве индивидуального предпринимателя – главы крестьянского (фермерского) хозяйства; местонахождение хозяйства, где будет реализовываться  проект; суть проекта: цель проекта, тип проекта, способ достижения цели, направление использования инвестиций; этапы реализации проекта; финансовые ресурсы: общую стоимость проекта, объем выполненных работ; потребность в финансировании: соотношение собственных  и заемных средств, размер заемных  средств, размер гранта; срок окупаемости проекта; наличие обязательств инициатора проекта; социальный эффек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Объем резюме должен составлять 2 – 3 страницы тек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роизводственная программ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 Инициатор проекта (общие сведения об инициаторе проекта, иные участники деятель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3.2. Существо предлагаемого проекта (местонахождение объекта, описание проекта, технология производства продукции, характеристика закупаемого оборудования, техники, строительных материалов, сельскохозяйственных животных или птицы, экологические вопросы реализации проек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3.3. Анализ  положения дел отрасли в пределах населенного пункта по месту регистрации крестьянского (фермерского) хозяйства (наличие сельскохозяйственных товаропроизводителей с численностью работников до 15 человек по любому направлению сельскохозяйственного произ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3.4. Анализ рынков сбыта продукции и закупок сырья (рынок сырья, материалов и комплектующих, конкуренция на рынке сбыта, маркетинговая стратегия проек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5. График реализации проекта.</w:t>
      </w:r>
    </w:p>
    <w:p>
      <w:pPr>
        <w:pStyle w:val="Normal"/>
        <w:autoSpaceDE w:val="false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Финансовый план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4.1. Затраты на создание и развитие крестьянского (фермерского) хозяйства, включая бытовое обустройство начинающих фермеров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875"/>
        <w:gridCol w:w="1875"/>
        <w:gridCol w:w="17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затра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на за    единицу (рубле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личество единиц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мер       затрат  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4.2. Источники средств, которые планируется затратить на реализацию бизнес-плана.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2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е менее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Уровни со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4.3. Материально-техническая база для создания и развития крестьянского (фермерского) хозяйства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3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70"/>
        <w:gridCol w:w="2394"/>
        <w:gridCol w:w="1410"/>
        <w:gridCol w:w="123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имущества, которое планируется использовать при создании и развитии крестьянского хозяй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Вид права (право собственности,   аренд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пус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но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Обязательства индивидуального предпринимателя – главы крестьянского (фермерского) хозяйства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4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дополнительно новых постоянных рабочих мест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736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       должности </w:t>
            </w:r>
            <w:r>
              <w:rPr>
                <w:rFonts w:eastAsia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Штатная численность хозяйства на дату обращения за грант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План по созданию новых постоянных рабочих  ме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рок исполнения обязательства (с указанием месяца и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сбыта производимой продукции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Договоры на реализацию сельскохозяйственной продукци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умма договора          (рублей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аздел </w:t>
      </w: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лан рас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суммы гранта на создание и развитие </w:t>
      </w:r>
      <w:r>
        <w:rPr>
          <w:b/>
          <w:sz w:val="27"/>
          <w:szCs w:val="27"/>
        </w:rPr>
        <w:t>крестьянского (фермерского) хозяйства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587"/>
        <w:gridCol w:w="3119"/>
        <w:gridCol w:w="3118"/>
        <w:gridCol w:w="1276"/>
        <w:gridCol w:w="1701"/>
        <w:gridCol w:w="141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рас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Период проведения расходов на приобретение товаров, работ,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расход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б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ование из областного бюдж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ование из федерального бюдже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План расх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уммы единовременной помощи на бытовое обустройство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04"/>
        <w:gridCol w:w="3260"/>
        <w:gridCol w:w="3118"/>
        <w:gridCol w:w="1418"/>
        <w:gridCol w:w="1701"/>
        <w:gridCol w:w="141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расхо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Период проведения расходов на приобретение товаров, работ,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расход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лей)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бстве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ование из област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финансирование из федераль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4-НФ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с наименованием               </w:t>
        <w:tab/>
        <w:t xml:space="preserve">Департамент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Н крестьянского (фермерского)              </w:t>
        <w:tab/>
        <w:t xml:space="preserve">хозяйства и продовольств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исходящими реквизитами</w:t>
        <w:tab/>
        <w:tab/>
        <w:t>Кировской области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)</w:t>
        <w:tab/>
        <w:tab/>
        <w:tab/>
        <w:tab/>
        <w:tab/>
        <w:tab/>
        <w:tab/>
        <w:t>ул. Дерендяева, 23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. Киров, 61000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дтверждения   намерения принять участие в конкурсе по отбору крестьянских (фермерских) хозяйств для предоставления гранта из областного бюджета на создание и развитие крестьянских (фермерских) хозяйств и единовременной помощи на бытовое обустройство начинающих фермеров представляю следующие документы: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1. Заявление, составленное  по форме № 1-НФ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кета начинающего фермера, составленная по форме № 2-Н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___________________________________________________________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ие докумен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 _________________ </w:t>
        <w:tab/>
        <w:tab/>
        <w:t>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529" w:leader="none"/>
        </w:tabs>
        <w:jc w:val="right"/>
        <w:rPr/>
      </w:pPr>
      <w:r>
        <w:rPr>
          <w:szCs w:val="28"/>
        </w:rPr>
        <w:t>Форма № 5-НФ</w:t>
      </w:r>
    </w:p>
    <w:p>
      <w:pPr>
        <w:pStyle w:val="TextBody"/>
        <w:tabs>
          <w:tab w:val="clear" w:pos="708"/>
          <w:tab w:val="left" w:pos="552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ind w:left="709" w:righ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для предоставления грантов  из областного бюджета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здание и развитие крестьянских (фермерских) хозяйств и единовременной помощи на бытовое обустройство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чинающих фермеров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jc w:val="center"/>
        <w:rPr/>
      </w:pPr>
      <w:r>
        <w:rPr/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6-НФ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75pt;height:50.9pt" filled="f" o:ole="">
            <v:imagedata r:id="rId10" o:title=""/>
          </v:shape>
          <o:OLEObject Type="Embed" ProgID="" ShapeID="ole_rId9" DrawAspect="Content" ObjectID="_525967228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м сертификатом удостоверяется, что _____________________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/>
        <w:t>(фамилия, 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ъявитель паспорта гражданина Российской Федерации</w:t>
      </w:r>
      <w:r>
        <w:rPr/>
        <w:t xml:space="preserve"> 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серия, номер, кем и когда выдан)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участником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2  № 40/60 «Об областной целевой программе "Развитие агропромышленного комплекса Кировской области на период до 2015 год"»,  и ему (ей) предоставляется грант на создание и развитие крестьянского (фермерского) хозяйства в размер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 и единовременная помощь на бытовое обустройство начинающего фермера в размере _________________________________________________ рубле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(цифрами и 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</w:t>
        <w:tab/>
        <w:tab/>
        <w:t xml:space="preserve">______________________ </w:t>
        <w:tab/>
        <w:tab/>
        <w:t>__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eastAsia="Times New Roman"/>
        </w:rPr>
        <w:t xml:space="preserve">     </w:t>
      </w:r>
      <w:r>
        <w:rPr/>
        <w:tab/>
        <w:t>(должность)</w:t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jc w:val="center"/>
        <w:rPr/>
      </w:pPr>
      <w:r>
        <w:rPr/>
        <w:t>__________________</w:t>
      </w:r>
    </w:p>
    <w:sectPr>
      <w:headerReference w:type="defaul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9841;fld=134;dst=100154" TargetMode="External"/><Relationship Id="rId3" Type="http://schemas.openxmlformats.org/officeDocument/2006/relationships/hyperlink" Target="consultantplus://offline/ref=D8B0FE74CCC8281E82BA85FD55CDF80E1732084CC63C6DFF556CC50D04FC1A2C14A3A5D8DABA90EF6F8B1E7Dn9O" TargetMode="External"/><Relationship Id="rId4" Type="http://schemas.openxmlformats.org/officeDocument/2006/relationships/hyperlink" Target="consultantplus://offline/ref=229A2E894FFE8C945714DD0BB790EBFF20FCE48EB1466B41ADDD0D8996F059F161ADA7CDB3CA3CBAFA4598oCF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4:00Z</dcterms:created>
  <dc:creator>Mikryukova</dc:creator>
  <dc:description/>
  <dc:language>en-US</dc:language>
  <cp:lastModifiedBy>Mikryukova</cp:lastModifiedBy>
  <cp:lastPrinted>2012-07-04T19:52:00Z</cp:lastPrinted>
  <dcterms:modified xsi:type="dcterms:W3CDTF">2012-07-06T04:14:00Z</dcterms:modified>
  <cp:revision>2</cp:revision>
  <dc:subject/>
  <dc:title>УТВЕРЖДЕНО</dc:title>
</cp:coreProperties>
</file>