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-400050</wp:posOffset>
                </wp:positionV>
                <wp:extent cx="371475" cy="3333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-31.5pt;width:29.2pt;height:26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6.2012   № 159/387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ГЛАМЕНТ</w:t>
      </w:r>
    </w:p>
    <w:p>
      <w:pPr>
        <w:pStyle w:val="ConsPlusTitle"/>
        <w:numPr>
          <w:ilvl w:val="0"/>
          <w:numId w:val="0"/>
        </w:numPr>
        <w:ind w:left="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 животноводческих ферм,  а также грантов на создание и развитие крестьянских (фермерских)  хозяйств и единовременной помощи  на  бытовое  обустройство начинающих фермер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Регламент работы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 (далее – Регламент) определяет порядок работы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бытовое обустройство начинающих фермеров (далее – конкурсная комиссия).</w:t>
      </w:r>
    </w:p>
    <w:p>
      <w:pPr>
        <w:pStyle w:val="ConsPlusTitle"/>
        <w:numPr>
          <w:ilvl w:val="0"/>
          <w:numId w:val="1"/>
        </w:numPr>
        <w:spacing w:lineRule="auto" w:line="360"/>
        <w:ind w:left="993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 проводится в два этап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едседатель конкурсной комиссии (его заместитель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.1. Организует работу конкурсной комиссии, проводит ее засе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.2. Осуществляет контроль за исполнением принятых конкурсной комиссией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.3.Утверждает протоколы заседаний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 Ведет переписку от имени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 Секретарь конкурсной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1. Осуществляет подготовку материалов к заседаниям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2. Оповещает членов конкурсной комиссии о дате заседания и вопросах, предлагаемых к рассмотрению, не позднее чем за три дня до засе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3. Регистрирует присутствующих на засед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4. Ведет протоколы заседаний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4.5. Обеспечивает хранение протоколов заседаний и других материалов конкурсной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6. Ведет переписку, осуществляет учет и хранение входящих и исходящих документов, материалов конкурсной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курсная комиссия проводит заседания не менее одного раза          в год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ство деятельностью конкурсной комиссии осуществляет председатель конкурсной комиссии или в случае его отсутствия заместитель председателя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7. Конкурсная комиссия правомочна проводить заседание, если на нем присутствует не менее половины общего числа членов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Конкурсная комиссия принимает решения в соответствии с Положением </w:t>
      </w:r>
      <w:r>
        <w:rPr>
          <w:rFonts w:eastAsia="Calibri"/>
          <w:bCs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 и </w:t>
      </w:r>
      <w:r>
        <w:rPr>
          <w:rFonts w:eastAsia="Calibri"/>
          <w:sz w:val="28"/>
          <w:szCs w:val="28"/>
        </w:rPr>
        <w:t xml:space="preserve">Положением </w:t>
      </w:r>
      <w:r>
        <w:rPr>
          <w:rFonts w:eastAsia="Calibri"/>
          <w:bCs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Решения конкурсной комиссии принимаются простым большинством голосов членов конкурсной комиссии и оформляются протоколом, который подписывается председателем, секретарем и членами конкурсной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Решение конкурсной комиссии может быть обжаловано заявителем или участником конкурса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20:00Z</dcterms:created>
  <dc:creator>User</dc:creator>
  <dc:description/>
  <dc:language>en-US</dc:language>
  <cp:lastModifiedBy>Mikryukova</cp:lastModifiedBy>
  <cp:lastPrinted>2012-06-29T14:06:00Z</cp:lastPrinted>
  <dcterms:modified xsi:type="dcterms:W3CDTF">2012-07-06T04:20:00Z</dcterms:modified>
  <cp:revision>2</cp:revision>
  <dc:subject/>
  <dc:title/>
</cp:coreProperties>
</file>