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9865</wp:posOffset>
                </wp:positionH>
                <wp:positionV relativeFrom="paragraph">
                  <wp:posOffset>-428625</wp:posOffset>
                </wp:positionV>
                <wp:extent cx="438150" cy="2762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95pt;margin-top:-33.75pt;width:34.4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ировской области 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9.06.2012  № 159/387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й комиссии по проведению конкурса по отбору крестьянских (фермерских) хозяйств для предоставления грантов из областного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на развитие семейных животноводческих ферм, а также грантов на создание и развитие крестьянских (фермерских) хозяйств и единовременной помощи на бытовое обустройство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щих фермер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4"/>
        <w:gridCol w:w="5812"/>
      </w:tblGrid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ЛЯЧКОВ  </w:t>
            </w:r>
          </w:p>
          <w:p>
            <w:pPr>
              <w:pStyle w:val="1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Алексее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Правительства области, глава департамента сельского хозяйства и продовольствия Кировской области, председатель конкурс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КОВА </w:t>
            </w:r>
          </w:p>
          <w:p>
            <w:pPr>
              <w:pStyle w:val="11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Ирина Вадимо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департамента сельского хозяйства и продовольствия Кировской области, заместитель председателя конкурс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/>
            </w:pPr>
            <w:r>
              <w:rPr>
                <w:sz w:val="28"/>
              </w:rPr>
              <w:t xml:space="preserve">ШАШКОВА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Алла Александро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-эксперт отдела реализации программ развития сельских территорий и инвестиционной деятельности департамента сельского хозяйства и продовольствия Кировской области, секретарь конкурсной комиссии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/>
            </w:pPr>
            <w:r>
              <w:rPr>
                <w:sz w:val="28"/>
              </w:rPr>
              <w:t>Члены конкурсной комиссии: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КИСЕЛЕВ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Николай Петр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аграрным вопросам,  переработки сельскохозяйственной продукции и развитию сельских территорий Законодательного Собрания Кировской области пятого созыва </w:t>
            </w:r>
            <w:r>
              <w:rPr>
                <w:spacing w:val="-20"/>
                <w:w w:val="11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МАШКИН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Александр Иванович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лужбы малого и среднего бизнеса открытого акционерного общества  «Россельхозбанк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МИКРЮКОВА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Любовь Васильевна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реализации программ развития сельских территорий и инвестиционной деятельности департамента сельского хозяйства и продовольствия Кир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ХИНА </w:t>
            </w:r>
          </w:p>
          <w:p>
            <w:pPr>
              <w:pStyle w:val="1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Вальдемаро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центра Агролизинга открытого акционерного общества «Вяткаагроснаб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ПАРШАКОВ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Анатолий Михайлович 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ельскохозяйственного потребительского кредитного кооператива «Вятка» Котельничского района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САЙФУТДИНОВА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Гульнара Рашидовна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государственной поддержки отраслей экономики и инвестиций департамента финансов Кир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САНОВИЧ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Олег Аркадьевич 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рестьянского (фермерского) хозяйства «Санович» Куменского района Кир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ЯЖКИНА</w:t>
            </w:r>
          </w:p>
          <w:p>
            <w:pPr>
              <w:pStyle w:val="1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Александро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т Кировского областного государственного учреждения «Центр сельскохозяйственного консультирования “Клевера Нечерноземья”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ТОЛСТОБРОВ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Сергей Сергее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Кировского областного фонда поддержки малого и среднего предприниматель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ХОМУК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Виктор Григорьевич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Агропромышленного союза товаропроизводителей (работодателей) Кировской области, председатель ассоциации крестьянских (фермерских) хозяйств и личных  подсобных хозяйств Кир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ЧЕРВЯКОВ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Николай Анатол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развития животноводства и племенного надзора департамента сельского хозяйства и продовольствия Кир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ШАВКУНОВ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Андрей Леонидович 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ый предприниматель – глава крестьянского (фермерского) хозяйства Зуевского района Кир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ШАМОВ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Иван Иванович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трудоустройства и специальных программ управления государственной службы занятости населения Кировской области  </w:t>
            </w:r>
          </w:p>
        </w:tc>
      </w:tr>
    </w:tbl>
    <w:p>
      <w:pPr>
        <w:pStyle w:val="Normal"/>
        <w:spacing w:lineRule="exact" w:line="720"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 </w:t>
      </w:r>
    </w:p>
    <w:p>
      <w:pPr>
        <w:pStyle w:val="Normal"/>
        <w:spacing w:lineRule="auto" w:line="276"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11">
    <w:name w:val="Текст1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1:00Z</dcterms:created>
  <dc:creator>Mikryukova</dc:creator>
  <dc:description/>
  <dc:language>en-US</dc:language>
  <cp:lastModifiedBy>Mikryukova</cp:lastModifiedBy>
  <cp:lastPrinted>2012-06-05T17:00:00Z</cp:lastPrinted>
  <dcterms:modified xsi:type="dcterms:W3CDTF">2012-07-06T04:11:00Z</dcterms:modified>
  <cp:revision>2</cp:revision>
  <dc:subject/>
  <dc:title/>
</cp:coreProperties>
</file>