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7345</wp:posOffset>
                </wp:positionH>
                <wp:positionV relativeFrom="paragraph">
                  <wp:posOffset>-305435</wp:posOffset>
                </wp:positionV>
                <wp:extent cx="207010" cy="127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35pt;margin-top:-24.05pt;width:16.25pt;height:10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Киро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ind w:left="555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2   № 159/38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редоставления из областного бюджета грантов крестьянским (фермерским) хозяйствам на развитие семейных животноводческих фер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редоставления из областного бюджета грантов крестьянским (фермерским) хозяйствам на развитие семейных животноводческих ферм (далее – Порядок) определяет правила предоставления из областного бюджета грантов крестьянским (фермерским) хозяйствам на развитие семейных животноводческих фер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, используемые в настоящем Порядке, определены в </w:t>
      </w:r>
      <w:r>
        <w:rPr>
          <w:rFonts w:eastAsia="Calibri" w:cs="Times New Roman" w:ascii="Times New Roman" w:hAnsi="Times New Roman"/>
          <w:bCs/>
          <w:sz w:val="28"/>
          <w:szCs w:val="28"/>
        </w:rPr>
        <w:t>Положении о проведении конкурса по отбору крестьянских (фермерских) хозяйств для предоставления грантов из областного бюджета на развитие семейных животноводческих фер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 предоставляется в форме субсидий главе крестьянского (фермерского) хозяйства на возмещение части его затрат и (или) обязательств на развитие семейной животноводческой фермы, не возмещаемых в рамках иных направлений государственной поддержки в соответствии с областной целевой программой «Развитие агропромышленного комплекса Кировской области на период до 2015 года», утвержденной постановлением Правительства Кировской области от 16.02.2010  № 40/60 (далее – грант)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 перечисляется на счет главы крестьянского (фермерского) хозяйства, открытый в кредитной организации, отобранной в соответствии с нормативным правовым актом Правительства Кировской области, и используется на следующие ц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проектной документации на строительство, реконструкцию или модернизацию семейных животноводческих фе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ю или модернизацию семейных животноводческих фе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ю или модернизацию производственных объектов по переработке продукции животно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ацию семейных животноводческих ферм и объектов по переработке животноводческой продукции оборудованием и техникой, а также их монтаж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у сельскохозяйственных животных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т на развитие семейных животноводческих ферм выделяется главе крестьянского (фермерского) хозяйства только один раз.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 из областного бюджета (в том числе за счёт средств федерального бюджета) предоставляется главе крестьянского (фермерского) хозяйства при соблюдении следующих условий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задолженности по платежам в бюджеты всех уровней и бюджеты государственных внебюджетных фондов на дату заключения соглашения о предоставлении гранта на развитие семейной животноводческой фермы (далее – соглашение)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задолженности по заработной плате работникам крестьянского (фермерского) хозяйства на дату заключения соглашения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т предоставляется в размере, определенном конкурсной комиссией для каждого победителя конкурса в соответствии с его планом расходов суммы гранта на развитие семейной животноводческой фермы (далее – план расходов) и Положением о проведении конкурс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тбору крестьянских (фермерских) хозяйств для предоставления грантов из областного бюджета на развитие семейных животноводческих ферм, в </w:t>
      </w:r>
      <w:r>
        <w:rPr>
          <w:rFonts w:cs="Times New Roman" w:ascii="Times New Roman" w:hAnsi="Times New Roman"/>
          <w:sz w:val="28"/>
          <w:szCs w:val="28"/>
        </w:rPr>
        <w:t>пределах средств, предусмотренных законом Кировской области об областном бюдже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аксимальный размер гранта </w:t>
      </w:r>
      <w:r>
        <w:rPr>
          <w:rFonts w:cs="Times New Roman" w:ascii="Times New Roman" w:hAnsi="Times New Roman"/>
          <w:sz w:val="28"/>
          <w:szCs w:val="28"/>
        </w:rPr>
        <w:t xml:space="preserve">на развитие семейной животноводческой фермы по направлениям развития животноводства в расчете на одно крестьянское (фермерское) хозяйство составляе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 более </w:t>
      </w:r>
      <w:r>
        <w:rPr>
          <w:rFonts w:cs="Times New Roman" w:ascii="Times New Roman" w:hAnsi="Times New Roman"/>
          <w:sz w:val="28"/>
          <w:szCs w:val="28"/>
        </w:rPr>
        <w:t>21,6 млн. рубле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</w:rPr>
        <w:t xml:space="preserve">не более 60% затрат на развитие семейной животноводческой фермы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гранта победитель конкурса 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течение десяти рабочих дней со дня получения уведомления о решениях,  принятых по результатам участия в конкурсе, и после подтверждения соблюдения условий, указанных в пункте 4 настоящего Порядка, заключает соглашение с департаментом сельского хозяйства и продовольствия Кировской области (далее – департамент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Форма соглашения утверждается правовым актом департамен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1530" w:hanging="82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партамен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платежные поручения, предусматривающие перечисление суммы гранта на счета победителей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left="0" w:firstLine="710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платежные поручения для исполнения в департамент финансов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ходования со счета средств гранта глава крестьянского (фермерского) хозяйства представляет в орган 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тного самоуправления, наделенный отдельными государственными полномочиями области по поддержке сельскохозяйственного производства (далее – орган местного самоуправления), </w:t>
      </w:r>
      <w:r>
        <w:rPr>
          <w:rFonts w:cs="Times New Roman" w:ascii="Times New Roman" w:hAnsi="Times New Roman"/>
          <w:sz w:val="28"/>
          <w:szCs w:val="28"/>
        </w:rPr>
        <w:t>документы, подтверждающие затраты по развитию семейной животноводческой фермы, для совершения разрешительной надписи органом местного самоуправл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сертификата, выданного победителю конкурса, и заверенную главой крестьянского (фермерского) хозяйства, – один раз при первом представлен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8.2. Копию согла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Копии документов, подтверждающих затраты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развитию семейной животноводческой фермы, заверенные главой крестьянского (фермерского) хозяй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на приобретение товарно-материальных ценностей, оборудования, техники, на выполнение работ, оказание услуг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(счет-фактуру) на приобретение товарно-материальных ценностей, оборудования, техники, выполнение работ, оказания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 (оказанных услуг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государственной регистрации в государственном племенном регистре и племенное свидетельство на каждое животное – в случае приобретения племенного скот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тификат соответствия сельскохозяйственной техники, оборудования Общероссийскому классификатору продукции ОК 005-93 – в случае приобретения сельскохозяйственной техники, оборуд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ую документацию на строительство, реконструкцию или модернизацию семейной животноводческой фермы, производственных объектов по переработке продукции животновод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ительное заключение государственной экспертизы проектной документации, за исключением случаев, предусмотренных законодательством, или заключение негосударственной экспертизы проектной </w:t>
      </w:r>
      <w:r>
        <w:rPr>
          <w:rFonts w:cs="Times New Roman" w:ascii="Times New Roman" w:hAnsi="Times New Roman"/>
          <w:spacing w:val="-10"/>
          <w:sz w:val="28"/>
          <w:szCs w:val="28"/>
        </w:rPr>
        <w:t>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выполнения строительно-монтажных работ, заверенный заказчиком и подрядчиком, и (или) копия приказа о назначении ответственных лиц  и сроках проведения работ хозяйственным способом.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Платежные поручения на оплату товаров, работ, услуг на суммы, подтвержденные документами, указанными в подпункте 8.3 настоящего Порядк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5. Опись поданных документов для расходования гранта на развитие семейной животноводческой фермы в двух экземплярах, составленную по форме № ПСЖФ-1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отказа в приеме документов победитель конкурса после устранения оснований для отказа вправе вновь подать документы в соответствии с пунктом 8 настоящего Порядк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 местного самоуправления в течение пятнадцати рабочих дней со дня получения </w:t>
      </w:r>
      <w:r>
        <w:rPr>
          <w:rFonts w:cs="Times New Roman" w:ascii="Times New Roman" w:hAnsi="Times New Roman"/>
          <w:spacing w:val="-14"/>
          <w:sz w:val="28"/>
          <w:szCs w:val="28"/>
        </w:rPr>
        <w:t>документов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Сверяет состав, названия и реквизиты поданных документов с их описью и регистрирует их в день поступления в следующем порядк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1. В случае несовпадения состава, названия и (или) реквизитов пода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ых документов с описью документов делает </w:t>
      </w:r>
      <w:r>
        <w:rPr>
          <w:rFonts w:cs="Times New Roman" w:ascii="Times New Roman" w:hAnsi="Times New Roman"/>
          <w:sz w:val="28"/>
          <w:szCs w:val="28"/>
        </w:rPr>
        <w:t>в  описи соответствующие отметки</w:t>
      </w:r>
      <w:r>
        <w:rPr>
          <w:rFonts w:cs="Times New Roman" w:ascii="Times New Roman" w:hAnsi="Times New Roman"/>
          <w:spacing w:val="-2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2. Делает в обоих экземплярах описи документов отметку о дне получения документ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3. Вносит реквизиты описи документов в журнал рег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рации документов, поданных в орган местного самоуправления для расходования победителями конкурса грантов на развитие семейных животноводческих ферм, составленный по прилагаем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рме </w:t>
      </w:r>
      <w:r>
        <w:rPr>
          <w:rFonts w:cs="Times New Roman" w:ascii="Times New Roman" w:hAnsi="Times New Roman"/>
          <w:spacing w:val="-4"/>
          <w:sz w:val="28"/>
          <w:szCs w:val="28"/>
        </w:rPr>
        <w:t>№ ПСЖФ-2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Лист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казанного журнала должны быть пронумерованы, прошнурованы, на обороте последнего листа скреплены печатью, заверены подписью должностного лица, уполномоченного на прием документов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0.1.4. </w:t>
      </w:r>
      <w:r>
        <w:rPr>
          <w:rFonts w:cs="Times New Roman" w:ascii="Times New Roman" w:hAnsi="Times New Roman"/>
          <w:spacing w:val="-10"/>
          <w:sz w:val="28"/>
          <w:szCs w:val="28"/>
        </w:rPr>
        <w:t>Возвращает лицу, представившему документы, один экземпляр описи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2. Проверяет по полученным документам наличие о</w:t>
      </w:r>
      <w:r>
        <w:rPr>
          <w:rFonts w:cs="Times New Roman" w:ascii="Times New Roman" w:hAnsi="Times New Roman"/>
          <w:spacing w:val="-6"/>
          <w:sz w:val="28"/>
          <w:szCs w:val="28"/>
        </w:rPr>
        <w:t>снований для отказа в приеме документов, к которым относятся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left="2127" w:hanging="141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2.1. Неполнота поданных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2.2. Ненадлежащая подготовка поданных документов (в том числе неразборчивое написание, несоблюдение установленной формы, отсутствие необходимой подпис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2.3. Противоречие сведений, содержащихся в поданных документах, друг другу либо сведениям, содержащимся в других документах и информационных ресурсах, которые находятся в распоряжении органа местного само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pacing w:val="-8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0.3. </w:t>
      </w:r>
      <w:r>
        <w:rPr>
          <w:rFonts w:cs="Times New Roman" w:ascii="Times New Roman" w:hAnsi="Times New Roman"/>
          <w:spacing w:val="-8"/>
          <w:sz w:val="28"/>
          <w:szCs w:val="28"/>
        </w:rPr>
        <w:t>Не позднее пятнадцати рабочих дней со дня регистрации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3.1. В случае выявления хотя бы одного из оснований для отказа в приеме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0.3.1.1. Готовит и направляет победителю конкурса, подавшему документы, письменное уведомление об отказе в приеме документов (с указанием оснований для отказа) и возвращает ему поданные документ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0.3.1.2.  Хранит в течение одного года со дня возврата документов копии документов, по которым выявлено наличие оснований для отказа в приеме докумен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3.2. При отсутствии оснований для отказа в приеме документов проставляет разрешительные надписи в платежных поручениях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4. Хранит в течение трех лет со дня перечисления сумм грантов  на развитие семейных животноводческих ферм документы, полученные от победителей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  В случае нецелевого использования крестьянским (фермерским) хозяйством полученного гранта средства, составляющие его сумму, подлежат возврату в областной бюджет в установленный департаментом ср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 w:before="72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 w:before="72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jc w:val="right"/>
        <w:rPr/>
      </w:pPr>
      <w:r>
        <w:rPr>
          <w:sz w:val="26"/>
          <w:szCs w:val="26"/>
        </w:rPr>
        <w:t>Форма № ПСЖФ-1</w:t>
      </w:r>
    </w:p>
    <w:p>
      <w:pPr>
        <w:pStyle w:val="ConsPlusNonformat"/>
        <w:tabs>
          <w:tab w:val="clear" w:pos="708"/>
          <w:tab w:val="left" w:pos="4962" w:leader="none"/>
          <w:tab w:val="left" w:pos="5670" w:leader="none"/>
        </w:tabs>
        <w:ind w:left="5529" w:hanging="1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/>
        <w:t>(</w:t>
      </w:r>
      <w:r>
        <w:rPr>
          <w:rFonts w:cs="Times New Roman" w:ascii="Times New Roman" w:hAnsi="Times New Roman"/>
        </w:rPr>
        <w:t xml:space="preserve">Угловой штамп крестьянского  </w:t>
        <w:tab/>
        <w:tab/>
        <w:tab/>
        <w:tab/>
        <w:t>(Наименование  и адрес органа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рмерского хозяйства с исходящими </w:t>
        <w:tab/>
        <w:tab/>
        <w:tab/>
        <w:t>местного самоуправления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еквизитами  документа) </w:t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анных документов для расходования гранта на  развитие                 семейной животноводческой фермы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ертификат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ругие документы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рестьян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фермерского) хозяйства  __________________      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</w:rPr>
        <w:t>(подпись)</w:t>
        <w:tab/>
        <w:tab/>
        <w:tab/>
        <w:t xml:space="preserve">    (инициалы, фамилия)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   М.П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   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дата)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/>
      </w:pPr>
      <w:r>
        <w:rPr>
          <w:rFonts w:cs="Times New Roman" w:ascii="Times New Roman" w:hAnsi="Times New Roman"/>
        </w:rPr>
        <w:t>__________________________________                 _____________       _______________________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(должность муниципального служащего                            (подпись)                      (инициалы, фамил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а местного самоуправления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явшего документы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ПСЖФ-2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оданных в орган местного самоуправления для расходования победителями конкурса грантов на развитие семейных животноводческих ферм 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3402"/>
        <w:gridCol w:w="1418"/>
        <w:gridCol w:w="1843"/>
        <w:gridCol w:w="1701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естьянского (фермерского)              хозяйства, подавш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гранта, 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20" w:top="1701" w:footer="0" w:bottom="851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lear" w:pos="708"/>
        <w:tab w:val="left" w:pos="4257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708"/>
        <w:tab w:val="left" w:pos="425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6:00Z</dcterms:created>
  <dc:creator>User</dc:creator>
  <dc:description/>
  <dc:language>en-US</dc:language>
  <cp:lastModifiedBy>Mikryukova</cp:lastModifiedBy>
  <cp:lastPrinted>2012-06-29T13:29:00Z</cp:lastPrinted>
  <dcterms:modified xsi:type="dcterms:W3CDTF">2012-07-06T04:16:00Z</dcterms:modified>
  <cp:revision>2</cp:revision>
  <dc:subject/>
  <dc:title/>
</cp:coreProperties>
</file>