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3535</wp:posOffset>
                </wp:positionH>
                <wp:positionV relativeFrom="paragraph">
                  <wp:posOffset>-598805</wp:posOffset>
                </wp:positionV>
                <wp:extent cx="370840" cy="293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05pt;margin-top:-47.15pt;width:29.15pt;height:23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left="55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9.06.2012   № 159/38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 (далее – Порядок) определяет правила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, используемые в настоящем Порядке, определены в Положении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>Грант на создание и развитие крестьянского (фермерского)  хозяйства предоставляется в форме субсидии главе крестьянского (фермерского) хозяйства на возмещение части его затрат и (или) обязательств на создание и развитие крестьянского (фермерского) хозяйства, не возмещаемых в рамках иных направлений государственной поддержки в соответствии с областной целевой программой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 (далее – грант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т перечисляется на счет главы  крестьянского (фермерского) хозяйства, открытый в кредитной организации, отобранной в соответствии с нормативным правовым актом Правительства Кировской области, и используется на следующие цел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иобретение земельных участков из земель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 также их регист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льскохозяйственных жив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семян и посадочного материала для закладки многолетних наса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удобрений и ядохимика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овременная помощь на бытовое обустройство начинающего фермера предоставляется в форме субсидии главе крестьянского (фермерского) хозяйства на возмещение его затрат и (или) обязательств на бытовое обустройство  (далее – единовременная помощ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ая помощь перечисляется на счет главы  крестьянского (фермерского) хозяйства, открытый в кредитной организации, отобранной в соответствии с нормативным правовым актом Правительства Кировской области, и используется на следующие це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, строительство и ремонт собственного жилья,  в том числе погашение основной суммы и процентов по банковским кредитам (ипотеке), привлеченным для его приобре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одного грузо-пассажирского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и доставку предметов домашней мебели, бытовой техники, компьютеров, средств связи, электрических и газовых плит, инженерного оборудования, установок 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ение жилья к газовым, тепловым и электрическим сетям, сетям связи, сети "Интернет", водопроводу и канализации.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нт и единовременная помощь выделяются главе крестьянского (фермерского) хозяйства только один раз.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рант и единовременная помощь из областного бюджета (в том числе за счёт средств федерального бюджета) предоставляются главе крестьянского (фермерского) хозяйства при соблюдении следующих условий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задолженности по платежам в бюджеты всех уровней и бюджеты государственных внебюджетных фондов на дату заключения соглашения о предоставлении гранта на создание и развитие крестьянских (фермерских) хозяйств и единовременной помощи на бытовое обустройство начинающих фермеров (далее - соглашение)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задолженности по заработной плате работникам крестьянского (фермерского) хозяйства на дату заключения соглаше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 и единовременная помощь предоставляются в размерах, определенных конкурсной комиссией для каждого победителя конкурса в соответствии с его планом расходов суммы гранта на создание и развитие крестьянского (фермерского) хозяйства (далее – план расходов)  и Положением о проведении ежегодного конкур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в </w:t>
      </w:r>
      <w:r>
        <w:rPr>
          <w:rFonts w:cs="Times New Roman" w:ascii="Times New Roman" w:hAnsi="Times New Roman"/>
          <w:sz w:val="28"/>
          <w:szCs w:val="28"/>
        </w:rPr>
        <w:t xml:space="preserve">пределах средств, предусмотренных законом Кировской области об областном бюджете.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аксимальный размер гранта на создание и развитие одного крестьянского (фермерского) хозяйства  не превышает  1,5  млн. рублей и должен составлять не  более 90% по каждому наименованию вида расходов, установленных планом расхо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ксимальный размер единовременной помощи на бытовое обустройство начинающего фермера не превышает 250 тыс. рублей на одно крестьянское (фермерское) хозяйство и предоставляется в размере не более 90% </w:t>
      </w:r>
      <w:r>
        <w:rPr>
          <w:spacing w:val="-4"/>
          <w:sz w:val="28"/>
          <w:szCs w:val="28"/>
        </w:rPr>
        <w:t>по каждому наименованию вида расходов, установленных планом расходов суммы единовременной помощи на бытовое обустройство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Для получения гранта и единовременной помощи победитель конкурса в</w:t>
      </w:r>
      <w:r>
        <w:rPr>
          <w:spacing w:val="-4"/>
          <w:sz w:val="28"/>
          <w:szCs w:val="28"/>
        </w:rPr>
        <w:t xml:space="preserve"> течение десяти рабочих дней со дня получения уведомления о решениях, принятых по результатам участия в конкурсе, и после подтверждения соблюдения условий, указанных в пункте 4 настоящего Порядка, заключает соглашение с департаментом сельского хозяйства и продовольствия Кировской области (далее – департамент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Форма соглашения утверждается правовым актом департамен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 платежные поручения, предусматривающие перечисление суммы гранта и единовременной помощи на счета победителей конкур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платежные поручения для исполнения в департамент финансов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both"/>
        <w:outlineLvl w:val="0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 xml:space="preserve">8.  Для расходования со счета средств гранта и единовременной  помощ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spacing w:val="-4"/>
          <w:sz w:val="28"/>
          <w:szCs w:val="28"/>
          <w:highlight w:val="yellow"/>
        </w:rPr>
      </w:pPr>
      <w:r>
        <w:rPr>
          <w:sz w:val="28"/>
          <w:szCs w:val="28"/>
        </w:rPr>
        <w:t>глава крестьянского (фермерского) хозяйства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документы, подтверждающие затраты по созданию и развитию крестьянского (фермерского) хозяйства и бытовому обустройству начинающего фермера, для совершения разрешительной надписи органом местного самоуправл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8.1. Копию сертификата, выданного победителю конкурса, заверенную главой крестьянского (фермерского) хозяйства, – один раз при первом представл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Копию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документов, подтверждающих затраты по созданию и развитию крестьянского (фермерского) хозяйства и бытового обустройства начинающего фермер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купли-продажи на приобретение товарно-материальных ценностей, на выполнение работ, оказание услуг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(счет-фактуру) на приобретение товарно-материальных ценностей, выполнение работ, оказание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идетельство о государственной регистрации в государственном племенном регистре и племенное свидетельство на каждое животное – в случае приобретения племенного скот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соответствия  сельскохозяйственной техники, грузового автомобильного транспорта, оборудования Общероссийскому классификатору продукции ОК 005-93 – в случае приобретения сельскохозяйственной техники, оборудования и автомобильного трансп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соответствия 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, и газоустановок, септиков, устройств для водоподачи и водоотведения Общероссийскому классификатору продукции ОК 005-93 – в случае прохождения продукции обязательной сертифик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ую документацию – в случае строительства, ремонта и переустройства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на строительство и ремонт собственного жил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ный договор и справку об остатке задолженности по кредитному договору (ипотеке) на дату представления документов – в случае приобретения, строительства и ремонта собственного жилья на кредитные средства (ипотеку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ежные поручения на оплату товаров, работ, услуг на суммы подтвержденные документами, указанными в подпункте 8.3 настоящего Поряд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ись поданных документов для расходования  гранта на создание и развитие крестьянского (фермерского) хозяйства и единовременной помощи на бытовое обустройство в двух экземплярах, составленную по прилагаемой форме № ПНФ-1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8 настоящего Порядк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в течение пятнадцати рабочих дней со дня получения </w:t>
      </w:r>
      <w:r>
        <w:rPr>
          <w:rFonts w:cs="Times New Roman" w:ascii="Times New Roman" w:hAnsi="Times New Roman"/>
          <w:spacing w:val="-14"/>
          <w:sz w:val="28"/>
          <w:szCs w:val="28"/>
        </w:rPr>
        <w:t>документов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1. Сверяет состав, названия и реквизиты поданных документов с их описью и регистрирует их в день поступления в следующем порядк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1.1. В случае несовпадения состава, названия и (или) реквизитов подан</w:t>
      </w:r>
      <w:r>
        <w:rPr>
          <w:spacing w:val="-4"/>
          <w:sz w:val="28"/>
          <w:szCs w:val="28"/>
        </w:rPr>
        <w:t xml:space="preserve">ных документов с описью документов делает </w:t>
      </w:r>
      <w:r>
        <w:rPr>
          <w:sz w:val="28"/>
          <w:szCs w:val="28"/>
        </w:rPr>
        <w:t>в  описи соответствующие отметки</w:t>
      </w:r>
      <w:r>
        <w:rPr>
          <w:spacing w:val="-2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1.2. Делает в обоих экземплярах описи документов отметку о дне получения докумен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1.3. Вносит реквизиты описи документов в журнал реги</w:t>
      </w:r>
      <w:r>
        <w:rPr>
          <w:spacing w:val="-4"/>
          <w:sz w:val="28"/>
          <w:szCs w:val="28"/>
        </w:rPr>
        <w:t xml:space="preserve">страции документов, поданных в орган местного самоуправления  для расходования победителями конкурса грантов на создание и развитие крестьянского (фермерского) хозяйства и единовременной помощи на бытовое обустройство, составленный по прилагаемой </w:t>
      </w:r>
      <w:r>
        <w:rPr>
          <w:color w:val="000000"/>
          <w:spacing w:val="-4"/>
          <w:sz w:val="28"/>
          <w:szCs w:val="28"/>
        </w:rPr>
        <w:t xml:space="preserve">форме  </w:t>
      </w:r>
      <w:r>
        <w:rPr>
          <w:spacing w:val="-4"/>
          <w:sz w:val="28"/>
          <w:szCs w:val="28"/>
        </w:rPr>
        <w:t>№ ПНФ-2.</w:t>
      </w:r>
      <w:r>
        <w:rPr>
          <w:color w:val="000000"/>
          <w:spacing w:val="-4"/>
          <w:sz w:val="28"/>
          <w:szCs w:val="28"/>
        </w:rPr>
        <w:t xml:space="preserve"> Листы</w:t>
      </w:r>
      <w:r>
        <w:rPr>
          <w:spacing w:val="-4"/>
          <w:sz w:val="28"/>
          <w:szCs w:val="28"/>
        </w:rPr>
        <w:t xml:space="preserve"> указанного журнала должны быть пронумерованы, прошнурованы, на обороте последнего листа скреплены печатью, заверены подписью должностного лица, уполномоченного на прием документов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0.1.4. </w:t>
      </w:r>
      <w:r>
        <w:rPr>
          <w:spacing w:val="-6"/>
          <w:sz w:val="28"/>
          <w:szCs w:val="28"/>
        </w:rPr>
        <w:t>Возвращает лицу, представившему документы, один экземпляр опис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Проверяет по полученным документам наличие о</w:t>
      </w:r>
      <w:r>
        <w:rPr>
          <w:rFonts w:cs="Times New Roman" w:ascii="Times New Roman" w:hAnsi="Times New Roman"/>
          <w:spacing w:val="-6"/>
          <w:sz w:val="28"/>
          <w:szCs w:val="28"/>
        </w:rPr>
        <w:t>снований для отказа в приеме документов, к которым относятся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left="2127" w:hanging="141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2.1. Неполнота поданных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0.2.2. Ненадлежащая подготовка поданных документов (в том числе неразборчивое написание, несоблюдение установленной формы, отсутствие необходимой подпис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0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360"/>
        <w:ind w:firstLine="709"/>
        <w:jc w:val="both"/>
        <w:outlineLvl w:val="0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10.3. </w:t>
      </w:r>
      <w:r>
        <w:rPr>
          <w:sz w:val="28"/>
          <w:szCs w:val="28"/>
        </w:rPr>
        <w:t xml:space="preserve">Не позднее пятнадцати рабочих дней со </w:t>
      </w:r>
      <w:r>
        <w:rPr>
          <w:spacing w:val="-10"/>
          <w:sz w:val="28"/>
          <w:szCs w:val="28"/>
        </w:rPr>
        <w:t>дня регистрации докумен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0.3.1. В случае выявления хотя бы одного из оснований для отказа в приеме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0.3.1.1. Готовит и направляет победителю конкурса, подавшему документы, письменное уведомление об отказе в приеме документов (с указанием оснований для отказа) и возвращает ему поданные докумен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0.3.1.2.  Хранит в течение одного года со дня возврата документов копии документов, по которым выявлено наличие оснований для отказа в приеме докум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3.2. При отсутствии оснований для отказа в приеме документов проставляет разрешительные надписи в платежных поручени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0.4. Хранит в течение трех лет со дня перечисления сумм грантов  </w:t>
      </w:r>
      <w:r>
        <w:rPr>
          <w:spacing w:val="-4"/>
          <w:sz w:val="28"/>
          <w:szCs w:val="28"/>
        </w:rPr>
        <w:t xml:space="preserve">на создание и развитие крестьянского (фермерского) хозяйства и единовременной помощи на бытовое обустройство </w:t>
      </w:r>
      <w:r>
        <w:rPr>
          <w:spacing w:val="-12"/>
          <w:sz w:val="28"/>
          <w:szCs w:val="28"/>
        </w:rPr>
        <w:t>документы, полученные от победителей конкур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 В случае нецелевого использования крестьянским (фермерским) хозяйством полученного гранта средства, составляющие его сумму, подлежат возврату в областной бюджет в установленный департаментом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Форма № ПНФ-1</w:t>
      </w:r>
    </w:p>
    <w:p>
      <w:pPr>
        <w:pStyle w:val="ConsPlusNonformat"/>
        <w:tabs>
          <w:tab w:val="clear" w:pos="708"/>
          <w:tab w:val="left" w:pos="4962" w:leader="none"/>
          <w:tab w:val="left" w:pos="5670" w:leader="none"/>
        </w:tabs>
        <w:ind w:left="5529" w:hanging="1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(Угловой штамп крестьянского  </w:t>
        <w:tab/>
        <w:tab/>
        <w:tab/>
        <w:tab/>
        <w:t>(Наименование  и адрес органа</w:t>
      </w:r>
    </w:p>
    <w:p>
      <w:pPr>
        <w:pStyle w:val="Normal"/>
        <w:autoSpaceDE w:val="false"/>
        <w:rPr/>
      </w:pPr>
      <w:r>
        <w:rPr/>
        <w:t xml:space="preserve">фермерского хозяйства с исходящими </w:t>
        <w:tab/>
        <w:tab/>
        <w:tab/>
        <w:t>местного самоуправления)</w:t>
      </w:r>
    </w:p>
    <w:p>
      <w:pPr>
        <w:pStyle w:val="Normal"/>
        <w:autoSpaceDE w:val="false"/>
        <w:rPr>
          <w:sz w:val="26"/>
          <w:szCs w:val="26"/>
        </w:rPr>
      </w:pPr>
      <w:r>
        <w:rPr/>
        <w:t xml:space="preserve">реквизитами  документа) </w:t>
        <w:tab/>
        <w:tab/>
        <w:tab/>
        <w:tab/>
        <w:tab/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для расходования гранта на создание и развитие              крестьянского (фермерского) хозяйства и единовременной помощи                       на бытовое обустройство </w:t>
      </w:r>
    </w:p>
    <w:p>
      <w:pPr>
        <w:pStyle w:val="Normal"/>
        <w:autoSpaceDE w:val="false"/>
        <w:spacing w:lineRule="exact" w:line="40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ертифика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280"/>
        <w:ind w:left="0" w:firstLine="709"/>
        <w:jc w:val="center"/>
        <w:rPr/>
      </w:pPr>
      <w:r>
        <w:rPr>
          <w:sz w:val="26"/>
          <w:szCs w:val="26"/>
        </w:rPr>
        <w:t>__________________________________________________________________(</w:t>
      </w:r>
      <w:r>
        <w:rPr>
          <w:sz w:val="20"/>
          <w:szCs w:val="20"/>
        </w:rPr>
        <w:t xml:space="preserve"> другие документы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(фермерского) хозяйства    ____________      _____________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</w:t>
      </w:r>
      <w:r>
        <w:rPr>
          <w:sz w:val="20"/>
        </w:rPr>
        <w:t>(подпись)</w:t>
        <w:tab/>
        <w:tab/>
        <w:tab/>
        <w:t xml:space="preserve">     (инициалы, фамилия)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ы    ___________</w:t>
      </w:r>
    </w:p>
    <w:p>
      <w:pPr>
        <w:pStyle w:val="Normal"/>
        <w:rPr/>
      </w:pPr>
      <w:r>
        <w:rPr>
          <w:sz w:val="20"/>
          <w:szCs w:val="20"/>
          <w:lang w:eastAsia="en-US"/>
        </w:rPr>
        <w:t xml:space="preserve">                               </w:t>
      </w:r>
      <w:r>
        <w:rPr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lang w:eastAsia="en-US"/>
        </w:rPr>
      </w:pPr>
      <w:r>
        <w:rPr>
          <w:lang w:eastAsia="en-US"/>
        </w:rPr>
        <w:t>_________________________________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должность муниципального служащего                          (подпись)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en-US"/>
        </w:rPr>
        <w:t>органа местного самоуправления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явшего документы</w:t>
      </w:r>
      <w:r>
        <w:rPr>
          <w:sz w:val="20"/>
          <w:szCs w:val="20"/>
          <w:lang w:eastAsia="en-US"/>
        </w:rPr>
        <w:t>)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567" w:top="1418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529" w:leader="none"/>
        </w:tabs>
        <w:jc w:val="right"/>
        <w:rPr/>
      </w:pPr>
      <w:r>
        <w:rPr>
          <w:szCs w:val="28"/>
        </w:rPr>
        <w:t>Форма № ПНФ-2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орган местного самоуправления для расходования победителями          конкурса грантов на создание и развитие крестьянских (фермерских) хозяйств и (или) единовременной          помощи на бытовое обустройство начинающих фермеров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4394"/>
        <w:gridCol w:w="2552"/>
        <w:gridCol w:w="1842"/>
        <w:gridCol w:w="2410"/>
        <w:gridCol w:w="1559"/>
      </w:tblGrid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  докум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хозяйства, подавшего докумен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гранта и (или) единовременной помощи,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 должностного лица, получившего док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1418" w:gutter="0" w:header="567" w:top="1559" w:footer="0" w:bottom="709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35" w:hanging="99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 2"/>
      <w:sz w:val="18"/>
      <w:szCs w:val="18"/>
    </w:rPr>
  </w:style>
  <w:style w:type="character" w:styleId="WW8Num1z1">
    <w:name w:val="WW8Num1z1"/>
    <w:qFormat/>
    <w:rPr>
      <w:rFonts w:ascii="Wingdings 2" w:hAnsi="Wingdings 2" w:cs="Wingdings 2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Wingdings 2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8:00Z</dcterms:created>
  <dc:creator>Андрей</dc:creator>
  <dc:description/>
  <dc:language>en-US</dc:language>
  <cp:lastModifiedBy>Mikryukova</cp:lastModifiedBy>
  <cp:lastPrinted>2012-07-04T19:57:00Z</cp:lastPrinted>
  <dcterms:modified xsi:type="dcterms:W3CDTF">2012-07-06T04:18:00Z</dcterms:modified>
  <cp:revision>2</cp:revision>
  <dc:subject/>
  <dc:title>УТВЕРЖДЕН</dc:title>
</cp:coreProperties>
</file>