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softHyphen/>
        <w:softHyphen/>
        <w:softHyphen/>
        <w:t>21.03.201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softHyphen/>
        <w:softHyphen/>
        <w:t>11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6 №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аспоряжение министерства от 29.12.2016 № 95 «О плане по реализации государственной программы Кировской области «Развитие агропромышленного комплекса» на 2013 – 2020 годы на 2017 год», утвердив план по реализации государственной программы Кировской области «Развитие агропромышленного комплекса» на 2013 – 2020 годы» на 2017 год, утвержденный вышеуказанным распоряжением министерств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720"/>
        <w:ind w:left="902" w:hanging="1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А.А. Котляч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Надежда Ю. Созинова</cp:lastModifiedBy>
  <cp:lastPrinted>2017-04-19T14:42:00Z</cp:lastPrinted>
  <dcterms:modified xsi:type="dcterms:W3CDTF">2017-06-08T14:41:00Z</dcterms:modified>
  <cp:revision>4</cp:revision>
  <dc:subject/>
  <dc:title/>
</cp:coreProperties>
</file>