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04.2018</w:t>
        <w:tab/>
        <w:tab/>
        <w:t xml:space="preserve">                                                                                 № 39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80" w:before="480" w:after="480"/>
        <w:ind w:left="709" w:righ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Методики определения значения целевого показателя результативности предоставления субсидий из областного бюджета сельскохозяйственным потребительским кооперативам на возмещение части затрат, связанных с р</w:t>
      </w:r>
      <w:r>
        <w:rPr>
          <w:b/>
          <w:bCs/>
          <w:sz w:val="28"/>
          <w:szCs w:val="28"/>
        </w:rPr>
        <w:t>еализацией сельскохозяйственными потребительскими кооперативами молока, произведенного в субъектах малых форм хозяйствования,</w:t>
      </w:r>
      <w:r>
        <w:rPr>
          <w:b/>
          <w:sz w:val="28"/>
          <w:szCs w:val="28"/>
        </w:rPr>
        <w:t xml:space="preserve"> в 2018 году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>В целях повышения эффективности предоставления в 2018 году субсидии из областного бюджета сельскохозяйственным потребительским кооперативам на возмещение части затрат, связанных с р</w:t>
      </w:r>
      <w:r>
        <w:rPr>
          <w:bCs/>
          <w:spacing w:val="-4"/>
          <w:sz w:val="28"/>
          <w:szCs w:val="28"/>
        </w:rPr>
        <w:t>еализацией сельскохозяйственными потребительскими кооперативами молока, произведенного в субъектах малых форм хозяйствования,</w:t>
      </w:r>
      <w:r>
        <w:rPr>
          <w:spacing w:val="-4"/>
          <w:sz w:val="28"/>
          <w:szCs w:val="28"/>
        </w:rPr>
        <w:t xml:space="preserve"> в рамках отдельного мероприятия «Обеспечение доступности сельскохозяйственных потребительских кооперативов к рынкам сбыта» подпрограммы «Развитие сельскохозяйственной потребительской кооперации в Кировской области на 2018 – 2020 годы» государственной программы Кировской области «Развитие агропромышленного комплекса»      на 2013 – 2020 годы, утвержденной постановлением Правительства Кировской области от 10.12.2012 № 185/735</w:t>
      </w:r>
      <w:r>
        <w:rPr>
          <w:sz w:val="28"/>
          <w:szCs w:val="28"/>
        </w:rPr>
        <w:t>: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 Утвердить Методику определения значения целевого показателя результативности предоставления субсидий из областного бюджета сельскохозяйственным потребительским кооперативам на возмещение части затрат, связанных с р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еализацией сельскохозяйственными потребительскими кооперативами молока, произведенного в субъектах малых форм хозяйств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далее – субсидия), в 2018 году согласно приложению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Настоящее распоряжение вступает в силу со дня его подписания и распространяется на отношения, возникшие с 01.01.2018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27:00Z</dcterms:created>
  <dc:creator>Марина М. Демакова</dc:creator>
  <dc:description/>
  <cp:keywords/>
  <dc:language>en-US</dc:language>
  <cp:lastModifiedBy>FomenkovaNV</cp:lastModifiedBy>
  <cp:lastPrinted>2018-04-16T11:14:00Z</cp:lastPrinted>
  <dcterms:modified xsi:type="dcterms:W3CDTF">2018-04-17T13:37:00Z</dcterms:modified>
  <cp:revision>13</cp:revision>
  <dc:subject/>
  <dc:title/>
</cp:coreProperties>
</file>