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6.04.2018 № 39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пределения значения целевого показателя результативности предоставления субсидий из областного бюджета сельскохозяйственным потребительским кооперативам на возмещение части затрат,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вязанных с р</w:t>
      </w:r>
      <w:r>
        <w:rPr>
          <w:b/>
          <w:bCs/>
          <w:spacing w:val="-4"/>
          <w:sz w:val="28"/>
          <w:szCs w:val="28"/>
        </w:rPr>
        <w:t xml:space="preserve">еализацией сельскохозяйственными потребительскими кооперативами молока, произведенного в субъектах малых форм хозяйствования, </w:t>
      </w:r>
      <w:r>
        <w:rPr>
          <w:b/>
          <w:spacing w:val="-4"/>
          <w:sz w:val="28"/>
          <w:szCs w:val="28"/>
        </w:rPr>
        <w:t>в 2018 год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евым показателем результативности предоставления субсидий из областного бюджета сельскохозяйственным потребительским кооперативам на возмещение части затрат, связанных с р</w:t>
      </w:r>
      <w:r>
        <w:rPr>
          <w:bCs/>
          <w:sz w:val="28"/>
          <w:szCs w:val="28"/>
        </w:rPr>
        <w:t>еализацией сельскохозяйственными потребительскими кооперативами молока, произведенного в субъектах малых форм хозяйствования,</w:t>
      </w:r>
      <w:r>
        <w:rPr>
          <w:sz w:val="28"/>
          <w:szCs w:val="28"/>
        </w:rPr>
        <w:t xml:space="preserve"> в 2018 году (далее – целевой показатель), является «Количество молока крупного рогатого скота, принятого кооперативом у граждан, ведущих личное подсобное хозяйство, и (или) крестьянских (фермерских) хозяйств, реализованного юридическим лицам и (или) индивидуальным предпринимателям, осуществляющим его переработ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Значение целевого показателя определяется сельскохозяйственным потребительским кооперативом в проекте соглашения </w:t>
      </w:r>
      <w:r>
        <w:rPr>
          <w:bCs/>
          <w:sz w:val="28"/>
          <w:szCs w:val="28"/>
        </w:rPr>
        <w:t xml:space="preserve">о предоставлении субсидии из областного бюджета </w:t>
      </w:r>
      <w:r>
        <w:rPr>
          <w:sz w:val="28"/>
          <w:szCs w:val="28"/>
        </w:rPr>
        <w:t xml:space="preserve">некоммерческой организации, не являющейся государственным (муниципальным) учреждением (далее – проект соглашения), исходя из количества молока крупного рогатого скота, принимаемого кооперативом у граждан, ведущих личное подсобное хозяйство, и (или) крестьянских (фермерских) хозяйств, на основании заключенных в 2018 году договоров купли-продажи, представленных в министерство сельского хозяйства и продовольствия Кировской области в соответствии с подпунктом 3.1.4.5.1 пункта 3.1 Порядка определения объема и предоставления субсидий из областного бюджета на развитие сельскохозяйственной потребительской кооперации, утвержденного постановлением Правительства Кировской области </w:t>
      </w:r>
      <w:r>
        <w:rPr>
          <w:spacing w:val="-4"/>
          <w:sz w:val="28"/>
          <w:szCs w:val="28"/>
        </w:rPr>
        <w:t>от 12.03.2018 № 110-П. Значение целевого показателя не может быть менее 500 тон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проекте соглашения, подписанном сельскохозяйственным потребительским кооперативом, указано значение целевого показателя менее количества молока крупного рогатого скота, определенного в соответствии с пунктом 2 настоящей Методики, и (или) менее 500 тонн, то с таким сельскохозяйственным потребительским кооперативом соглашение не заключается.</w:t>
      </w:r>
    </w:p>
    <w:p>
      <w:pPr>
        <w:pStyle w:val="Normal"/>
        <w:spacing w:before="480" w:after="0"/>
        <w:jc w:val="center"/>
        <w:rPr/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42:00Z</dcterms:created>
  <dc:creator>1</dc:creator>
  <dc:description/>
  <cp:keywords/>
  <dc:language>en-US</dc:language>
  <cp:lastModifiedBy>FomenkovaNV</cp:lastModifiedBy>
  <cp:lastPrinted>2018-04-16T11:26:00Z</cp:lastPrinted>
  <dcterms:modified xsi:type="dcterms:W3CDTF">2018-04-17T13:38:00Z</dcterms:modified>
  <cp:revision>38</cp:revision>
  <dc:subject/>
  <dc:title>МЕТОДИКА</dc:title>
</cp:coreProperties>
</file>