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 1–1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предоставлении субсидии на повышение продуктивности в молочном скотоводств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(наименование и ИНН сельскохозяйственного товаропроизводителя, муниципального района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Прошу предоставить в 20___ году субсидию на повышение продуктивности в молочном скотоводств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"/>
        <w:gridCol w:w="1794"/>
        <w:gridCol w:w="1843"/>
        <w:gridCol w:w="1985"/>
        <w:gridCol w:w="3152"/>
        <w:gridCol w:w="2692"/>
        <w:gridCol w:w="2692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головье коров на 1-е января года, предшествующего году обращения за субсиди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головье коров на 1-е января года обращения за субсиди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головье коров на 1-е число месяца обращения за субсидие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 молока (физический вес), произведенный за год, предшествующий году обращения за субсидией (тыс. кг)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егодовое поголовье коров за год, предшествующий году обращения за субсидией (голо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дуктивность коров за год, предшествующий году обращения за субсидией (кг) 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</w:tc>
      </w:tr>
      <w:tr>
        <w:trPr>
          <w:trHeight w:val="19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50"/>
        <w:gridCol w:w="1581"/>
        <w:gridCol w:w="388"/>
        <w:gridCol w:w="1957"/>
        <w:gridCol w:w="269"/>
        <w:gridCol w:w="2745"/>
        <w:gridCol w:w="381"/>
        <w:gridCol w:w="1985"/>
        <w:gridCol w:w="320"/>
        <w:gridCol w:w="1772"/>
      </w:tblGrid>
      <w:tr>
        <w:trPr/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(должность  руководителя органа местного самоуправления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Фамилия, имя, отчество, № телеф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05:00Z</dcterms:created>
  <dc:creator>User</dc:creator>
  <dc:description/>
  <cp:keywords/>
  <dc:language>en-US</dc:language>
  <cp:lastModifiedBy>OG3</cp:lastModifiedBy>
  <cp:lastPrinted>2020-01-24T09:08:00Z</cp:lastPrinted>
  <dcterms:modified xsi:type="dcterms:W3CDTF">2020-01-24T06:09:00Z</dcterms:modified>
  <cp:revision>7</cp:revision>
  <dc:subject/>
  <dc:title>УТВЕРЖДЕН</dc:title>
</cp:coreProperties>
</file>