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right="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ТВЕРЖДА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р сельского хозяйства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продовольствия Киров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(подпись)</w:t>
        <w:tab/>
        <w:tab/>
        <w:t>(инициалы, фамилия)</w:t>
      </w:r>
    </w:p>
    <w:p>
      <w:pPr>
        <w:pStyle w:val="Normal"/>
        <w:spacing w:lineRule="auto" w:line="240" w:before="0" w:after="480"/>
        <w:ind w:left="5103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 «25» декабря 2017 г.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ЗНАЧЕНИЯ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натуральных норм, используемых при определении нормативов затрат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на оказание государственной услуги по предоставлению консультационной 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помощи в рамках государственной аграрной политики </w:t>
      </w:r>
    </w:p>
    <w:p>
      <w:pPr>
        <w:pStyle w:val="ConsPlusNonformat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в 2018 год и плановый период 2019 и 2020 годов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>индивидуальная консультация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консультация*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tbl>
      <w:tblPr>
        <w:tblW w:w="10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4"/>
        <w:gridCol w:w="1700"/>
        <w:gridCol w:w="156"/>
        <w:gridCol w:w="56"/>
        <w:gridCol w:w="2339"/>
        <w:gridCol w:w="38"/>
        <w:gridCol w:w="287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  <w:tr>
        <w:trPr>
          <w:trHeight w:val="25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начисления и выплаты по оплате труда работников, связанных с оказанием государственной услуги </w:t>
            </w:r>
          </w:p>
        </w:tc>
      </w:tr>
      <w:tr>
        <w:trPr>
          <w:trHeight w:val="438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66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349 / 3 х 2 = 223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233/ 3349 = 0,67.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 Натуральные нормы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=0,00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89,5=0,002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5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19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3889,5 = 0,15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5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600 /3889,5 = 2,2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3889,5 = 0,00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. 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запча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89,5 = 0,00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89,5 = 0,01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94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349= 1,94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 / 3889,5=0,00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иобретение ж/д, авиа- и др. бил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3889,5 = 0,00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/3889,5=0,003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89,5 = 0,5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нформационное 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89,5 = 0,001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 (физ. лиц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 / 3889,5 = 0,051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 на одну государственную услуг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3889,5 = 0,002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80 / 3889,5 = 0,43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 / 3889,5 = 0,005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х 9 = 0,009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х 12 = 0,05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</w:tc>
      </w:tr>
      <w:tr>
        <w:trPr/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64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pacing w:val="-6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</w:tc>
      </w:tr>
      <w:tr>
        <w:trPr>
          <w:trHeight w:val="27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= 0,0046</w:t>
            </w:r>
          </w:p>
        </w:tc>
      </w:tr>
      <w:tr>
        <w:trPr>
          <w:trHeight w:val="56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  <w:bookmarkStart w:id="2" w:name="Par444"/>
      <w:bookmarkStart w:id="3" w:name="Par444"/>
      <w:bookmarkEnd w:id="3"/>
    </w:p>
    <w:p>
      <w:pPr>
        <w:pStyle w:val="ConsPlus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индивидуальной консультации – 1 час, установленной нормативами времени на оказание бюджетным учреждением консультационных услуг сельскохозяйственным товаропроизводителям, утверждёнными распоряжением министерства сельского хозяйства и продовольствия Кировской области.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** Сметный метод предполагает расчет натуральных норм, основанный на использовании усредненных показателей за год, предшествующий году, в котором рассчитываемые нормы будут применяться. Исходя из необходимости определения натуральной нормы на одну государственную услугу, продолжительность которой равна       1 часу, определяется максимальный объем часов, необходимый для оказания государственных услуг в соответствии с государственным заданием на оказание бюджетным учреждением консультационных услуг сельскохозяйственным товаропроизводителям, ежегодной утверждаемый распоряжением министерства сельского хозяйства и продовольствия Кировской области. В 2018 году объем консультационных услуг составляет 3500 консультаций, из них: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ые консультации – 3349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143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ые консультации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м товаропроизводителям численностью 16 или более человек – 8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нормативам времени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на оказание бюджетным учреждением консультационных услуг сельскохозяйственным товаропроизводителям, утверждённым распоряжением министерства сельского хозяйства и продовольствия Кировской области, максимальная продолжительность консультаций распределя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дивидуальная консультация – 1 час;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 численностью 15 или менее человек – 3,5 часа;</w:t>
      </w:r>
    </w:p>
    <w:p>
      <w:pPr>
        <w:pStyle w:val="ConsPlusNonformat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рупповая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сельскохозяйственным товаропроизводителям численностью 16 или более человек – 5 час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максимальный объем часов, необходимый для оказания государственных услуг бюджетным учреждением, рассчитывается следующим образом: </w:t>
      </w:r>
    </w:p>
    <w:p>
      <w:pPr>
        <w:pStyle w:val="ConsPlusNonformat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eastAsia="Batang;바탕" w:cs="Times New Roman" w:ascii="Times New Roman" w:hAnsi="Times New Roman"/>
          <w:sz w:val="28"/>
          <w:szCs w:val="28"/>
        </w:rPr>
        <w:t>3349 х 1 + 143 х 3,5 + 8 х 5 = 3 889,5 часов</w:t>
      </w:r>
    </w:p>
    <w:p>
      <w:pPr>
        <w:pStyle w:val="ConsPlusNonformat"/>
        <w:ind w:firstLine="709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ind w:left="0" w:firstLine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хозяйственным товаропроизводителям численностью 15 или менее человек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консультация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tbl>
      <w:tblPr>
        <w:tblW w:w="10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4"/>
        <w:gridCol w:w="1700"/>
        <w:gridCol w:w="96"/>
        <w:gridCol w:w="60"/>
        <w:gridCol w:w="56"/>
        <w:gridCol w:w="2338"/>
        <w:gridCol w:w="41"/>
        <w:gridCol w:w="2868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  <w:tr>
        <w:trPr>
          <w:trHeight w:val="25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атрат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 листов 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 консультацию 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 Натуральные нормы, используемые при определении затрат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х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=0,00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89,5=0,002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1. 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708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,7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3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3889,5 = 0,15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54 х 3,5 = 0,539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5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73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600 / 3889,5 = 2,2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1 х 3,5 = 7,73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8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 3889,5 = 0,007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7 х 3,5 = 0,02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запчаст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8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89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3,5 = 0,01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6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89,5 = 0,01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 х 3,5 = 0,05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,84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889,5 = 1,6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7 х 3,5 = 5,845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 / 3889,5=0,004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 х 3,5 = 0,01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Приобретение ж/д,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иа- и др. бил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иле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 / 3889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/3889,5=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х 3,5=0,01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78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89,5 = 0,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 х 3,5 = 1,78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=0,01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6. Натуральные нормы, используемые при определении затрат на прочие общехозяйственные нужды, отнесенных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0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89,5 = 0,0015</w:t>
            </w:r>
          </w:p>
          <w:p>
            <w:pPr>
              <w:pStyle w:val="ConsPlusNormal"/>
              <w:ind w:hanging="61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3,5 = 0,0052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0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 (физ. лиц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0 / 3889,5 = 0,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 х 3,5 = 0,175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3889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3,5 = 0,00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4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50 / 3889,5 = 0,4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2 х 3,5 = 1,4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м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4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3889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3,5 = 0,0245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1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х 9 = 0,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 х 3,5 = 0,031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9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х 12 = 0,0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 х 3,5 = 0,1925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</w:t>
            </w:r>
          </w:p>
        </w:tc>
      </w:tr>
      <w:tr>
        <w:trPr/>
        <w:tc>
          <w:tcPr>
            <w:tcW w:w="10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 автомоби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35</w:t>
            </w:r>
          </w:p>
        </w:tc>
      </w:tr>
      <w:tr>
        <w:trPr>
          <w:trHeight w:val="27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= 0,00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 х 3,5 = 0,0161</w:t>
            </w:r>
          </w:p>
        </w:tc>
      </w:tr>
      <w:tr>
        <w:trPr>
          <w:trHeight w:val="569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3,5 = 0,0035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* 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 групповой консультации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численностью 15 или менее человек – 3,5 часа</w:t>
      </w:r>
      <w:r>
        <w:rPr>
          <w:rFonts w:eastAsia="Batang;바탕" w:cs="Times New Roman" w:ascii="Times New Roman" w:hAnsi="Times New Roman"/>
          <w:spacing w:val="-2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 сельскохозяйственным товаропроизводителям, утверждёнными распоряжением министерства сельского хозяйства и продовольствия Кировской области. В связи с этим, применен коэффициент 3,5, равный ее временной продолжительности. </w:t>
      </w:r>
    </w:p>
    <w:p>
      <w:pPr>
        <w:pStyle w:val="Normal"/>
        <w:spacing w:lineRule="auto" w:line="240" w:before="0" w:after="0"/>
        <w:ind w:left="4253" w:hanging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3. 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хозяйственным товаропроизводителям численностью 16 или более человек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консультация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Наименование государственной услуги: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Групповая консультация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хозяйственным товаропроизводителям численностью 15 или менее человек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Единица измерения показателя объема оказания государственной услуги </w:t>
      </w:r>
      <w:r>
        <w:rPr>
          <w:rFonts w:eastAsia="Batang;바탕" w:cs="Times New Roman" w:ascii="Times New Roman" w:hAnsi="Times New Roman"/>
          <w:sz w:val="28"/>
          <w:szCs w:val="28"/>
          <w:u w:val="single"/>
        </w:rPr>
        <w:t xml:space="preserve">консультация </w:t>
      </w:r>
    </w:p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tbl>
      <w:tblPr>
        <w:tblW w:w="10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07"/>
        <w:gridCol w:w="57"/>
        <w:gridCol w:w="1650"/>
        <w:gridCol w:w="50"/>
        <w:gridCol w:w="156"/>
        <w:gridCol w:w="56"/>
        <w:gridCol w:w="2321"/>
        <w:gridCol w:w="17"/>
        <w:gridCol w:w="41"/>
        <w:gridCol w:w="2868"/>
      </w:tblGrid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змерения натуральной нормы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начение натуральной нормы/срок полезного использования 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пособ определения значения натуральной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</w:tr>
      <w:tr>
        <w:trPr>
          <w:trHeight w:val="256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 Натуральные нормы, используемые при определении значения базового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1. Натуральные нормы, используемые при определении затрат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числения и выплаты по оплате труда работников, связанных с оказанием государственной услуги</w:t>
            </w:r>
          </w:p>
        </w:tc>
      </w:tr>
      <w:tr>
        <w:trPr>
          <w:trHeight w:val="438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3. Натуральные нормы, используемые при определении затрат на приобретение материальных запасов и особо ценного имущества, потребляемых (используемых) в процессе оказания государственной услуги, с учетом срока полезного использова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 для множительной техни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8 х 6 х 2 + 8 х 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= 25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56 / 8 = 32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4. Натуральные нормы, используемые при определении затрат  на командировочные расходы сотрудник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ные при оказании государственной услуги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=0,00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89,5=0,00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1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 Натуральные нормы, используемые при определении значения норматива затрат на общехозяйственные нужды, отнесенных на стоимость государственной услуги</w:t>
            </w:r>
          </w:p>
        </w:tc>
      </w:tr>
      <w:tr>
        <w:trPr/>
        <w:tc>
          <w:tcPr>
            <w:tcW w:w="104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1.</w:t>
            </w:r>
            <w:r>
              <w:rPr/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Натуральные нормы, используемые при определении затрат на начисления и выплаты по оплате труда работников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ая плата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пециалист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92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Начисления на </w:t>
            </w:r>
          </w:p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заработную плату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92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2. Натуральные н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используемые при определении затрат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лату налогов, в качестве объекта налогообложения по которым признается соответствующее имущество, отнесенных на стоимость государственной услуги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ошадиная сила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77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00 / 3889,5 = 0,154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154 х 5 = 0,77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1.5.3. Натуральные нормы, используемые при определении затрат на приобрет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1,05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600 / 3889,5 = 2,21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211 х 3,5 = 11,05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чие ГС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0 / 3889,5 = 0,008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8 х 5 = 0,004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запчаст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запчаст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0 / 3889,5 = 0,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анцтовар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. единиц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4 / 3889,5 = 0,01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6 х 5 = 0,08</w:t>
            </w:r>
          </w:p>
        </w:tc>
      </w:tr>
      <w:tr>
        <w:trPr>
          <w:trHeight w:val="667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Бумаг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лист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500 / 3889,5 = 1,6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,67 х 5 = 8,4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4. Натуральные нормы, используемые при определении затрат на командировочные расходы сотрудников, отнесенных на стоимость государственной услуги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очны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=0,005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 х 5 = 0,02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гостини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ут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9 / 3889,5=0,002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1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5. Натуральные нормы, используемые при определении затрат на услуги связи и интернета, в расчете на одну государственную услугу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5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974 / 3889,5 = 0,5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51 х 5 = 2,5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интерн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=0,015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.5.6. Натуральные нормы, используемые при определении затрат на прочие общехозяйственные нужды, отнесенные на стоимость государственной услуги</w:t>
            </w:r>
          </w:p>
        </w:tc>
      </w:tr>
      <w:tr>
        <w:trPr>
          <w:trHeight w:val="466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Информационно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3,5 = 0,010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редактора сай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6 / 3889,5 = 0,0015</w:t>
            </w:r>
          </w:p>
          <w:p>
            <w:pPr>
              <w:pStyle w:val="ConsPlusNormal"/>
              <w:ind w:hanging="61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5 х 5 = 0,007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опровождени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 прочие по гражданско-правовым договорам (физ. лица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условны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 / 3889,5 = 0,000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05 х 5 = 0,0025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 Натуральные нормы, используемые при определении затрат на содержание бюджетным учреждением государственного имущества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1. Натуральные нормы, используемые при определении затрат на коммунальные услуги, в расчете на одну государственную услугу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пл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7,3 / 3889,5 = 0,00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2 х 5 = 0,00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т/ч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650 / 3889,5 = 0,42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42 х 5 = 2,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3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8 / 3889,5 = 0,007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7 х 5 = 0,035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2.2. Натуральные нормы, используемые при определении затрат на содержание объектов недвижимого имущества, в расчете на одну государственную услугу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гараж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стояночное 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4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х 9 = 0,009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9 х 5 = 0,04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ренда офис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вадратный метр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х 12 = 0,055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55 х 5 = 0,275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Эксплуатационные 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1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2 / 3889,5 = 0,003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E36C0A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3 х 5 = 0,015</w:t>
            </w:r>
          </w:p>
        </w:tc>
      </w:tr>
      <w:tr>
        <w:trPr/>
        <w:tc>
          <w:tcPr>
            <w:tcW w:w="10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.3. Натуральные нормы, используемые при определении затрат на содержание объектов особо ценного движимого имущества, в расчете на одну государственную услугу</w:t>
            </w:r>
          </w:p>
        </w:tc>
      </w:tr>
      <w:tr>
        <w:trPr>
          <w:trHeight w:val="883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Технический ремонт и обслуживание</w:t>
            </w:r>
          </w:p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автомобил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</w:tr>
      <w:tr>
        <w:trPr>
          <w:trHeight w:val="275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Ремонт оргтехни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слуга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8 / 3889,5 = 0,0046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46 х 5 = 0,023</w:t>
            </w:r>
          </w:p>
        </w:tc>
      </w:tr>
      <w:tr>
        <w:trPr>
          <w:trHeight w:val="569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ание гражданской ответственности владельцев транспортных средств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Страховка  ОСАГО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4 / 3889,5 = 0,001</w:t>
            </w:r>
          </w:p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,001 х 5 = 0,005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Batang;바탕" w:cs="Times New Roman"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spacing w:before="0" w:after="72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* Расчет натуральных норм, используемых при определении норматива затрат на оказание одной государственной услуги, произведен исходя из максимальной продолжительности групповой консультации </w:t>
      </w:r>
      <w:r>
        <w:rPr>
          <w:rFonts w:cs="Times New Roman" w:ascii="Times New Roman" w:hAnsi="Times New Roman"/>
          <w:sz w:val="28"/>
          <w:szCs w:val="28"/>
        </w:rPr>
        <w:t>численностью 16 и более человек – 5 часов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установленной нормативами времени на оказание бюджетным учреждением консультационных услуг, утверждёнными распоряжением министерства сельского хозяйства и продовольствия Кировской области. В связи с этим, применен коэффициент 5, равный ее временной продолжительности. </w:t>
      </w:r>
    </w:p>
    <w:p>
      <w:pPr>
        <w:pStyle w:val="ConsPlusNonformat"/>
        <w:spacing w:before="0" w:after="72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397" w:top="45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3:00Z</dcterms:created>
  <dc:creator>Владелец</dc:creator>
  <dc:description/>
  <dc:language>en-US</dc:language>
  <cp:lastModifiedBy>Svetlana</cp:lastModifiedBy>
  <cp:lastPrinted>2018-01-30T10:42:00Z</cp:lastPrinted>
  <dcterms:modified xsi:type="dcterms:W3CDTF">2018-02-12T07:03:00Z</dcterms:modified>
  <cp:revision>2</cp:revision>
  <dc:subject/>
  <dc:title/>
</cp:coreProperties>
</file>