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lineRule="auto" w:line="240" w:before="0" w:after="48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17 г.  № 96</w:t>
      </w:r>
    </w:p>
    <w:p>
      <w:pPr>
        <w:pStyle w:val="Normal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left="426" w:right="4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</w:p>
    <w:p>
      <w:pPr>
        <w:pStyle w:val="Normal"/>
        <w:spacing w:lineRule="auto" w:line="240" w:before="0" w:after="0"/>
        <w:ind w:left="426" w:right="4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ма финансового обеспечения выполнения государственного задания на 2018 год и плановый период 2019 и 2020 годов </w:t>
      </w:r>
    </w:p>
    <w:p>
      <w:pPr>
        <w:pStyle w:val="Normal"/>
        <w:spacing w:lineRule="auto" w:line="240" w:before="0" w:after="0"/>
        <w:ind w:left="426" w:right="4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им областным государственным бюджетным </w:t>
      </w:r>
    </w:p>
    <w:p>
      <w:pPr>
        <w:pStyle w:val="Normal"/>
        <w:spacing w:lineRule="auto" w:line="240" w:before="0" w:after="480"/>
        <w:ind w:left="425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auto" w:line="240" w:before="0" w:after="48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18 год и плановый период 2019 и 2020 годов Кировским областным государственным бюджетным учреждением «Центр сельскохозяйственного  консультирования “Клевера Нечерноземья”», и нормативных затрат на содержание принадлежащего этому бюджетному учреждению имущества (далее – бюджетное учреждение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казания бюджетным учреждением консультационных услуг сельскохозяйственным товаропроизводителям, утверждённым распоряжением министерства (далее – государственная услуга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"/>
        </w:numPr>
        <w:spacing w:lineRule="exact" w:line="36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затрат на оказание государственной услуги состоит из:</w:t>
      </w:r>
    </w:p>
    <w:p>
      <w:pPr>
        <w:pStyle w:val="Style19"/>
        <w:numPr>
          <w:ilvl w:val="2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Style19"/>
        <w:numPr>
          <w:ilvl w:val="2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а затрат на содержание принадлежащего бюджетному  учреждению государственного имущества</w:t>
      </w:r>
    </w:p>
    <w:p>
      <w:pPr>
        <w:pStyle w:val="Style19"/>
        <w:numPr>
          <w:ilvl w:val="1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затрат, связанных с оказанием государственной услуги, включает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1. 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Затраты на командировочные расходы сотрудников, произведенные при оказании государственной услуги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Норматив затрат на общехозяйственные нужды, отнесенные на стоимость государственной услуги, который включает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отнесенные на стоимость государственной услуг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е (используемых) в общехозяйственной деятельности бюджетного учреждения (бензин, прочие ГСМ, автозапчасти, канцтовары, бумага для множительной техники);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услуг связи и интернета в расчете на одну государственную услугу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очие общехозяйственные нужды отнесенные на стоимость государственной услуги (информационное обслуживание, услуги редактора сайта, сопровождение программ, услуги прочие по гражданско-правовым договорам)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</w:t>
        <w:tab/>
        <w:t>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4. Нормы, выраженные в натуральных показателях, определяются на основе сметного метода, путем усреднения аналогичных норм за год, предшествующий году, в котором рассчитываемые нормы будут применяться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счете применяются натуральные показатели по бюджетному учреждению, в связи с отсутствием иных учреждений, оказывающих аналогичные услуги на территории Кировской области.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1"/>
        </w:numPr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затрат на оказание государственной услуги рассчитывается по форму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орматив затрат на оказание одной государственной 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содержание бюджетным учреждением государственного имуществ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и № 1 к настоящему Порядку. </w:t>
      </w:r>
    </w:p>
    <w:p>
      <w:pPr>
        <w:pStyle w:val="Style19"/>
        <w:numPr>
          <w:ilvl w:val="1"/>
          <w:numId w:val="1"/>
        </w:numPr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норматива затрат </w:t>
      </w:r>
      <w:r>
        <w:rPr>
          <w:rFonts w:cs="Times New Roman" w:ascii="Times New Roman" w:hAnsi="Times New Roman"/>
          <w:sz w:val="28"/>
          <w:szCs w:val="28"/>
        </w:rPr>
        <w:t>на оказание государственной услуги, включая затраты на общехозяйственные нужд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рассчитывается по следующей формуле: </w:t>
      </w:r>
    </w:p>
    <w:p>
      <w:pPr>
        <w:pStyle w:val="Style19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е на стоимость государственной услуг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е с оказанием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произведенные при оказании государственной услуги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5. Затраты на уплату налогов, в качестве объекта налогообложения по которым признается соответствующее имущество, 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>, связанное с оказанием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18 году, плановом периоде 2019 и 2020 годов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 в 2018 году, плановом периоде 2019 и 2020 год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траты на командировочные расходы сотрудников, произведенные при оказании государственной услуги, рассчитываются по следующей формуле:</w:t>
      </w:r>
    </w:p>
    <w:p>
      <w:pPr>
        <w:pStyle w:val="Normal"/>
        <w:spacing w:lineRule="exact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1 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значение натуральной нормы, выраженное в количестве дней проживания работника вне места своего постоянного пребывания в период нахожде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, связанной с оказанием государственной услуги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начение норматива затрат на общехозяйственные нужды, отнесенные на стоимость государственной услуги, рассчитывается по следующей формуле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услуги редактора сайта, сопровождение программ, услуги по гражданско-правовым договорам.</w:t>
      </w:r>
    </w:p>
    <w:p>
      <w:pPr>
        <w:pStyle w:val="Style19"/>
        <w:spacing w:lineRule="exact" w:line="36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е на стоимость одной государственной услуги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бюджетного учреждения в 2018 году, плановом периоде 2019 и 2020 год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единицы материального запаса, особо ценного движимого имущества, используемых в общехозяйственной деятельности бюджетного учреж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spacing w:lineRule="exact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 билеты) для проезда к месту командировки и обратн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Затраты на приобретение услуг связи и интернета, отнесенные на стоимость одной государственной услуги, рассчитываются по следующей формуле: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, в расчете на одну государственную услугу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асчете на одну государственную услугу, </w:t>
      </w:r>
      <w:r>
        <w:rPr>
          <w:rFonts w:cs="Times New Roman" w:ascii="Times New Roman" w:hAnsi="Times New Roman"/>
          <w:sz w:val="28"/>
          <w:szCs w:val="28"/>
        </w:rPr>
        <w:t>в 2018 году, плановом периоде 2019 и 2020 год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Затраты на прочие общехозяйственные нужды, отнесенные на стоимость государственной услуги, включают в себя затраты на информационное обслуживание, услуги редактора сайта, сопровождение программ, услуги прочие по гражданско-правовым договорам и рассчитываются по формуле: </w:t>
      </w:r>
    </w:p>
    <w:p>
      <w:pPr>
        <w:pStyle w:val="Style19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3.9 – 3.12 пункта 3 настоящего Порядк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18 году, плановом периоде 2019 и 2020 год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Затраты на содержание бюджетным учреждением государственного имущества рассчитываются по форму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мунальные услуги в расчете на одну государственную услугу, включающие в себя: холодное и горячее водоснабжение, электроснабжение, теплоснабжени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, в расчете на одну государственную услугу, в том числе на основании договоров аренды (финансовой аренды) или договора безвозмездного пользования (далее 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, в расчете на одну государственную услугу, включают в себя техническое обслуживание и ремонт транспортных средств, ремонт оргтехники и обязательное страхование гражданской ответственности владельцев транспортных средств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Затраты на коммунальные услуги, в расчете на одну государственную услугу, рассчитываются по следующей форму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коммунальной услуги </w:t>
      </w:r>
      <w:r>
        <w:rPr>
          <w:rFonts w:cs="Times New Roman" w:ascii="Times New Roman" w:hAnsi="Times New Roman"/>
          <w:sz w:val="28"/>
          <w:szCs w:val="28"/>
        </w:rPr>
        <w:t>в расчете на одну государственную у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за единицу потребления каждой коммунальной услуги, в расчете на одну государственную услугу, в 2018 году, плановом периоде 2019 и 2020 годов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Затраты на содержание объектов недвижимого имущества,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, </w:t>
      </w:r>
      <w:r>
        <w:rPr>
          <w:rFonts w:cs="Times New Roman" w:ascii="Times New Roman" w:hAnsi="Times New Roman"/>
          <w:sz w:val="28"/>
          <w:szCs w:val="28"/>
        </w:rPr>
        <w:t>в расчете на одну государственную у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, в расчете на одну государственную услугу, в 2018 году, плановом периоде 2019 и 2020 годов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. Затраты на содержание объектов особо ценного движимого имущества, в расчете на одну государственную услугу, рассчитываются по формуле:  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, </w:t>
      </w:r>
      <w:r>
        <w:rPr>
          <w:rFonts w:cs="Times New Roman" w:ascii="Times New Roman" w:hAnsi="Times New Roman"/>
          <w:sz w:val="28"/>
          <w:szCs w:val="28"/>
        </w:rPr>
        <w:t>в расчете на одну государственную услу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, в расчете на одну государственную услугу, в 2018 году, плановом периоде 2019 и 2020 год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о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17 году, плановом периоде 2018 и 2019 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17 года, на конец планового периода  2018 и 2019 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 При оказании учреждением на платной основе услуг, относящихся к их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Style19"/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18 год, плановый период 2019 и 2020 годов, осуществляется при составлении государственного задания на указанный период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2. Расчет нормативных затрат на оказание в 2018 году, плановом периоде 2019 и 2020 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«Об областном бюджете на 2018 год и на плановый период 2019 и 2020 годов».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3. Расчет нормативных затрат на оказание в 2018 году и плановом периоде 2019 и 2020 годах государственной услуги и на содержание имущества, принадлежащего учреждению, утверждается распоряжением министерства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18 году, плановом периоде 2019 и 2020 годах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«Об областном бюджете на 2018 год и на плановый период 2019 и 2020 годов»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Бюджетное учреждение в соответствии с пунктом 4.2 настоящего Порядка предо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1. Изменения в нормативные правовые акты, устанавливающие требования к оказанию услуги. 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для финансового обеспечения выполнения государственного задания.</w:t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4:00Z</dcterms:created>
  <dc:creator>Светлана</dc:creator>
  <dc:description/>
  <dc:language>en-US</dc:language>
  <cp:lastModifiedBy>Svetlana</cp:lastModifiedBy>
  <cp:lastPrinted>2018-01-26T13:35:00Z</cp:lastPrinted>
  <dcterms:modified xsi:type="dcterms:W3CDTF">2018-02-12T07:04:00Z</dcterms:modified>
  <cp:revision>2</cp:revision>
  <dc:subject/>
  <dc:title/>
</cp:coreProperties>
</file>