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9"/>
          <w:tab w:val="left" w:pos="4820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324485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 КИРОВСКОЙ ОБЛАСТИ</w:t>
      </w:r>
    </w:p>
    <w:p>
      <w:pPr>
        <w:pStyle w:val="ConsPlusTitle"/>
        <w:widowControl/>
        <w:numPr>
          <w:ilvl w:val="0"/>
          <w:numId w:val="0"/>
        </w:numPr>
        <w:spacing w:lineRule="exact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tabs>
          <w:tab w:val="clear" w:pos="709"/>
          <w:tab w:val="right" w:pos="9356" w:leader="none"/>
        </w:tabs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11.2014</w:t>
        <w:tab/>
        <w:t>№ 78</w:t>
      </w:r>
    </w:p>
    <w:p>
      <w:pPr>
        <w:pStyle w:val="ConsPlusTitle"/>
        <w:widowControl/>
        <w:spacing w:lineRule="exact" w:line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иров</w:t>
      </w:r>
    </w:p>
    <w:p>
      <w:pPr>
        <w:pStyle w:val="ConsPlusTitle"/>
        <w:widowControl/>
        <w:spacing w:lineRule="exact" w:line="48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аспоряжение департамен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2.2009 № 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механизмов поддержки сельскохозяйственного производства Кировской области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pacing w:val="-4"/>
          <w:sz w:val="28"/>
          <w:szCs w:val="28"/>
        </w:rPr>
        <w:t>распоряжение департамента от 09.02.2009 № 3 «О</w:t>
      </w:r>
      <w:r>
        <w:rPr>
          <w:rFonts w:cs="Times New Roman" w:ascii="Times New Roman" w:hAnsi="Times New Roman"/>
          <w:sz w:val="28"/>
          <w:szCs w:val="28"/>
        </w:rPr>
        <w:t xml:space="preserve"> представлении и рассмотрении документов для предоставления в 2009 – 2015 годах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(с изменениями, внесенными распоряжениями департамента от 26.10.2009 № 137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т 04.05.2010 № 38,  06.07.2010 № 58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от 12.07.2011 № 54, от 18.06.2012 № 28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от 19.11.2012 № 57,  03.06.2013 № 38 и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от 28.08.2013 № 56), следующие изменения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right="-2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гламенте </w:t>
      </w:r>
      <w:r>
        <w:rPr>
          <w:rFonts w:cs="Times New Roman" w:ascii="Times New Roman" w:hAnsi="Times New Roman"/>
          <w:spacing w:val="-4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едставления и рассмотрения документов для предоставления в 2009 – 2015 годах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</w:t>
      </w:r>
      <w:r>
        <w:rPr>
          <w:rFonts w:cs="Times New Roman" w:ascii="Times New Roman" w:hAnsi="Times New Roman"/>
          <w:spacing w:val="-4"/>
          <w:sz w:val="28"/>
          <w:szCs w:val="28"/>
        </w:rPr>
        <w:t>финансовой аренды (лизинга), утвержденном вышеуказанным распоряжением департамента (далее – Регламент):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1560" w:hanging="85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одпункт 2.8-1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</w:p>
    <w:p>
      <w:pPr>
        <w:pStyle w:val="Normal"/>
        <w:widowControl w:val="false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8-1. Сельскохозяйственным товаропроизводителем, получившим сельскохозяйственную технику для семеноводства зерновых, зернобобовых культур или картофеля, к моменту обращения за субсидией обеспечена за последние два года реализация сельскохозяйственным товаропроизводителям, зарегистрированным в установленном порядке на территории Кировской области, семян соответствующих сельскохозяйственных культур в объёме не менее 50 тонн зерновых, зернобобовых культур либо не менее 10 тонн картофеля, соответствующих ГОСТу Р 52325-2005 не ниже первой репродукции».</w:t>
      </w:r>
    </w:p>
    <w:p>
      <w:pPr>
        <w:pStyle w:val="ConsPlusNormal"/>
        <w:numPr>
          <w:ilvl w:val="2"/>
          <w:numId w:val="2"/>
        </w:numPr>
        <w:spacing w:lineRule="auto" w:line="360"/>
        <w:ind w:left="1560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ункт 3.1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50% стоимости техники – в случае получения техники для производства семян трав»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идов (марок, моделей) сельскохозяйственной техники для производства семян зерновых, зернобобовых культур, семян картофеля, утвержденный вышеуказанным распоряжением департамента, изложить в новой редакции согласно приложен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аспоряжение вступает в силу с 1 января 2015 года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left" w:pos="70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заместителя Председа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ы департамента</w:t>
        <w:tab/>
        <w:tab/>
        <w:tab/>
        <w:tab/>
        <w:tab/>
        <w:tab/>
        <w:tab/>
        <w:t xml:space="preserve">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72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MS Mincho;ＭＳ 明朝" w:cs="Courier New"/>
      <w:lang w:eastAsia="ja-JP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val="en-US" w:eastAsia="ja-JP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48:00Z</dcterms:created>
  <dc:creator>ConsultantPlus</dc:creator>
  <dc:description/>
  <cp:keywords/>
  <dc:language>en-US</dc:language>
  <cp:lastModifiedBy>Павел А. Скорев</cp:lastModifiedBy>
  <cp:lastPrinted>2014-09-29T16:06:00Z</cp:lastPrinted>
  <dcterms:modified xsi:type="dcterms:W3CDTF">2014-11-20T12:38:00Z</dcterms:modified>
  <cp:revision>4</cp:revision>
  <dc:subject/>
  <dc:title/>
</cp:coreProperties>
</file>