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346"/>
        <w:gridCol w:w="2346"/>
        <w:gridCol w:w="1260"/>
        <w:gridCol w:w="1259"/>
        <w:gridCol w:w="2244"/>
        <w:gridCol w:w="131"/>
        <w:gridCol w:w="982"/>
        <w:gridCol w:w="652"/>
        <w:gridCol w:w="2495"/>
      </w:tblGrid>
      <w:tr>
        <w:trPr>
          <w:trHeight w:val="85" w:hRule="atLeast"/>
        </w:trPr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14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147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Приложение </w:t>
            </w:r>
          </w:p>
        </w:tc>
      </w:tr>
      <w:tr>
        <w:trPr>
          <w:trHeight w:val="552" w:hRule="atLeast"/>
        </w:trPr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455" w:type="dxa"/>
            <w:gridSpan w:val="5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color w:val="FF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14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УТВЕРЖДЕН</w:t>
            </w:r>
          </w:p>
        </w:tc>
      </w:tr>
      <w:tr>
        <w:trPr>
          <w:trHeight w:val="972" w:hRule="atLeast"/>
        </w:trPr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455" w:type="dxa"/>
            <w:gridSpan w:val="5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11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14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распоряжением  министерства сельского хозяйства и продовольствия Кировской области </w:t>
            </w:r>
          </w:p>
        </w:tc>
      </w:tr>
      <w:tr>
        <w:trPr>
          <w:trHeight w:val="588" w:hRule="atLeast"/>
        </w:trPr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FF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14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от                                   № </w:t>
            </w:r>
          </w:p>
        </w:tc>
      </w:tr>
      <w:tr>
        <w:trPr>
          <w:trHeight w:val="588" w:hRule="atLeast"/>
        </w:trPr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11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314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457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 xml:space="preserve">ИЗМЕН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в Плане реализации государственной программы Кировской области "Развитие агропромышленного комплекса" на  2021 год</w:t>
            </w:r>
          </w:p>
        </w:tc>
      </w:tr>
      <w:tr>
        <w:trPr>
          <w:trHeight w:val="879" w:hRule="atLeast"/>
        </w:trPr>
        <w:tc>
          <w:tcPr>
            <w:tcW w:w="14570" w:type="dxa"/>
            <w:gridSpan w:val="10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№                  </w:t>
            </w: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Наименование государственной программы, подпрограммы,  отдельного мероприятия, проекта, мероприятия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Ответственный исполнитель, соисполнитель, участник  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Срок</w:t>
            </w:r>
          </w:p>
        </w:tc>
        <w:tc>
          <w:tcPr>
            <w:tcW w:w="2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Финансирование на 2021 год,  тыс. рублей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Ожидаемый результат реализации мероприятия государственной программы (краткое описание)</w:t>
            </w:r>
          </w:p>
        </w:tc>
      </w:tr>
      <w:tr>
        <w:trPr>
          <w:trHeight w:val="624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pacing w:val="-2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pacing w:val="-2"/>
                <w:sz w:val="22"/>
                <w:szCs w:val="22"/>
                <w:lang w:eastAsia="ru-RU"/>
              </w:rPr>
              <w:t>начало реализ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pacing w:val="-2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pacing w:val="-2"/>
                <w:sz w:val="22"/>
                <w:szCs w:val="22"/>
                <w:lang w:eastAsia="ru-RU"/>
              </w:rPr>
              <w:t>окончание реализации</w:t>
            </w:r>
          </w:p>
        </w:tc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pacing w:val="-2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pacing w:val="-2"/>
                <w:sz w:val="22"/>
                <w:szCs w:val="22"/>
                <w:lang w:eastAsia="ru-RU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346"/>
        <w:gridCol w:w="2346"/>
        <w:gridCol w:w="1260"/>
        <w:gridCol w:w="1259"/>
        <w:gridCol w:w="2375"/>
        <w:gridCol w:w="1632"/>
        <w:gridCol w:w="2497"/>
      </w:tblGrid>
      <w:tr>
        <w:trPr>
          <w:tblHeader w:val="true"/>
          <w:trHeight w:val="624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Государственная программа Кировской области "Развитие агропромышленного комплекса"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 xml:space="preserve">Котлячков А.А., заместитель Председателя Правительства области, министр сельского хозяйства и продовольствия Кировской области (далее – </w:t>
              <w:br/>
              <w:t>заместитель Председателя Правительства области, министр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  <w:t>2 780 183,26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873 367,24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  <w:t>937 564,14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11 014,87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958 237,01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107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справочно: налоговый расход -консолидированны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297 700,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 xml:space="preserve">Подпрограмма "Развитие отраслей агропромышленного комплекса Кировской области" 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Головкова И.В., заместитель министра;                                               Софронов Е.А., заместитель минист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 xml:space="preserve">всего 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  <w:t>2 081 976,68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720 713,75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  <w:t>439 334,25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16,07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921 912,61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496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.1.4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Поддержка  племенного животноводства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Киселев А.Н., начальник отдела развития животноводства и племенного надзо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01.01.202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31.12.202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caps w:val="false"/>
                <w:smallCaps w:val="false"/>
                <w:color w:val="000099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99"/>
                <w:sz w:val="22"/>
                <w:szCs w:val="22"/>
              </w:rPr>
              <w:t>127 600,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caps w:val="false"/>
                <w:smallCaps w:val="false"/>
                <w:color w:val="000099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99"/>
                <w:sz w:val="22"/>
                <w:szCs w:val="22"/>
              </w:rPr>
              <w:t>121 219,9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 w:val="false"/>
                <w:smallCaps w:val="false"/>
                <w:color w:val="000099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99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caps w:val="false"/>
                <w:smallCaps w:val="false"/>
                <w:color w:val="000099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99"/>
                <w:sz w:val="22"/>
                <w:szCs w:val="22"/>
              </w:rPr>
              <w:t>6 380,0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 w:val="false"/>
                <w:smallCaps w:val="false"/>
                <w:color w:val="000099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99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pacing w:val="-6"/>
                <w:sz w:val="22"/>
                <w:szCs w:val="22"/>
              </w:rPr>
            </w:pPr>
            <w:r>
              <w:rPr>
                <w:caps w:val="false"/>
                <w:smallCaps w:val="false"/>
                <w:spacing w:val="-6"/>
                <w:sz w:val="22"/>
                <w:szCs w:val="22"/>
              </w:rPr>
              <w:t>1.1.4.1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pacing w:val="-6"/>
                <w:sz w:val="22"/>
                <w:szCs w:val="22"/>
              </w:rPr>
            </w:pPr>
            <w:r>
              <w:rPr>
                <w:caps w:val="false"/>
                <w:smallCaps w:val="false"/>
                <w:spacing w:val="-6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pacing w:val="-6"/>
                <w:sz w:val="22"/>
                <w:szCs w:val="22"/>
              </w:rPr>
            </w:pPr>
            <w:r>
              <w:rPr>
                <w:caps w:val="false"/>
                <w:smallCaps w:val="false"/>
                <w:spacing w:val="-6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pacing w:val="-6"/>
                <w:sz w:val="22"/>
                <w:szCs w:val="22"/>
              </w:rPr>
            </w:pPr>
            <w:r>
              <w:rPr>
                <w:caps w:val="false"/>
                <w:smallCaps w:val="false"/>
                <w:spacing w:val="-6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pacing w:val="-6"/>
                <w:sz w:val="22"/>
                <w:szCs w:val="22"/>
              </w:rPr>
            </w:pPr>
            <w:r>
              <w:rPr>
                <w:caps w:val="false"/>
                <w:smallCaps w:val="false"/>
                <w:spacing w:val="-6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pacing w:val="-6"/>
                <w:sz w:val="22"/>
                <w:szCs w:val="22"/>
              </w:rPr>
            </w:pPr>
            <w:r>
              <w:rPr>
                <w:caps w:val="false"/>
                <w:smallCaps w:val="false"/>
                <w:spacing w:val="-6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pacing w:val="-6"/>
                <w:sz w:val="22"/>
                <w:szCs w:val="22"/>
              </w:rPr>
            </w:pPr>
            <w:r>
              <w:rPr>
                <w:caps w:val="false"/>
                <w:smallCaps w:val="false"/>
                <w:spacing w:val="-6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pacing w:val="-6"/>
                <w:sz w:val="22"/>
                <w:szCs w:val="22"/>
              </w:rPr>
            </w:pPr>
            <w:r>
              <w:rPr>
                <w:caps w:val="false"/>
                <w:smallCaps w:val="false"/>
                <w:spacing w:val="-6"/>
                <w:sz w:val="22"/>
                <w:szCs w:val="22"/>
              </w:rPr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одержание племенного маточного поголовья сельскохозяйственных животных организациями по племенному животноводству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Киселев А.Н.,  начальник отдела развития животноводства и племенного надзора</w:t>
            </w:r>
          </w:p>
          <w:p>
            <w:pPr>
              <w:pStyle w:val="Normal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01.01.20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31.12.20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caps w:val="false"/>
                <w:smallCaps w:val="false"/>
                <w:color w:val="000099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99"/>
                <w:sz w:val="22"/>
                <w:szCs w:val="22"/>
              </w:rPr>
              <w:t>115 760,00</w:t>
            </w:r>
          </w:p>
          <w:p>
            <w:pPr>
              <w:pStyle w:val="Normal"/>
              <w:spacing w:lineRule="auto" w:line="240"/>
              <w:ind w:hanging="0"/>
              <w:rPr>
                <w:caps w:val="false"/>
                <w:smallCaps w:val="false"/>
                <w:color w:val="000099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99"/>
                <w:sz w:val="22"/>
                <w:szCs w:val="22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Племенное маточное поголовье сельскохозяйственных животных (в пересчете на условные головы) составит 57,0 тыс. голов (по соглашению о предоставлении субсидии)         </w:t>
            </w:r>
          </w:p>
        </w:tc>
      </w:tr>
      <w:tr>
        <w:trPr>
          <w:trHeight w:val="42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caps w:val="false"/>
                <w:smallCaps w:val="false"/>
                <w:color w:val="000099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99"/>
                <w:sz w:val="22"/>
                <w:szCs w:val="22"/>
              </w:rPr>
              <w:t>109 971,99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 w:val="false"/>
                <w:smallCaps w:val="false"/>
                <w:color w:val="000099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99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caps w:val="false"/>
                <w:smallCaps w:val="false"/>
                <w:color w:val="000099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99"/>
                <w:sz w:val="22"/>
                <w:szCs w:val="22"/>
              </w:rPr>
              <w:t>5 788,01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 w:val="false"/>
                <w:smallCaps w:val="false"/>
                <w:color w:val="000099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99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.1.5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Приобретение племенного молодняка сельскохозяйственных животных (кроме приобретенного по импорту)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Киселев А.Н.,  начальник отдела развития животноводства и племенного надзо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01.01.20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31.12.20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caps w:val="false"/>
                <w:smallCaps w:val="false"/>
                <w:color w:val="000099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99"/>
                <w:sz w:val="22"/>
                <w:szCs w:val="22"/>
              </w:rPr>
              <w:t>63 005,00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Сохранность маточного поголовья сельскохозяйственных животных по отношению к предыдущему году  составит 100%  (по соглашению о предоставлении субсидии)                                   </w:t>
            </w:r>
          </w:p>
        </w:tc>
      </w:tr>
      <w:tr>
        <w:trPr>
          <w:trHeight w:val="41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caps w:val="false"/>
                <w:smallCaps w:val="false"/>
                <w:color w:val="000099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99"/>
                <w:sz w:val="22"/>
                <w:szCs w:val="22"/>
              </w:rPr>
              <w:t>59 854,75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 w:val="false"/>
                <w:smallCaps w:val="false"/>
                <w:color w:val="000099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99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caps w:val="false"/>
                <w:smallCaps w:val="false"/>
                <w:color w:val="000099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99"/>
                <w:sz w:val="22"/>
                <w:szCs w:val="22"/>
              </w:rPr>
              <w:t>3 150,25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 w:val="false"/>
                <w:smallCaps w:val="false"/>
                <w:color w:val="000099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99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1.4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Отдельное мероприятие "Стимулирование технической и технологической модернизации, инвестиционной деятельности в агропромышленном комплексе"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Плехова Т.П., начальник отдела технического развития, пищевой промышленности и регулирования продовольственного рынка;    Масленникова Т.В.,  начальник отдела финансирования программ и мероприятий развития АП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01.01.202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1.12.202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  <w:t>1 373 344,10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50 011,90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  <w:t>404 975,40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r>
          </w:p>
        </w:tc>
      </w:tr>
      <w:tr>
        <w:trPr>
          <w:trHeight w:val="169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918 356,80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1.4.1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 сельскохозяйственным товаропроизводителям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Плехова Т.П., начальник отдела технического развития, пищевой промышленности и регулирования продовольственного рынка;    сельскохозяйственные товаропроизводители Кировской обла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01.01.202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1.12.202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  <w:t>1 218 351,20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Энергообеспеченность сельскохозяйственных организаций на 100 гектаров посевной площади (суммарная номинальная мощность двигателей тракторов, комбайнов и самоходных машин) составит 139 лошадиных сил</w:t>
            </w:r>
          </w:p>
        </w:tc>
      </w:tr>
      <w:tr>
        <w:trPr>
          <w:trHeight w:val="528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  <w:t>374 994,40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r>
          </w:p>
        </w:tc>
      </w:tr>
      <w:tr>
        <w:trPr>
          <w:trHeight w:val="3934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843 356,80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1.4.3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озмещение части затрат  на уплату процентов по  инвестиционным кредитам (займам)  в агропромышленном комплексе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Масленникова Т.В.,  начальник отдела финансирования программ и мероприятий развития АПК                         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01.01.202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1.12.202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  <w:t>79 992,90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Объем ссудной задолженности по субсидируемым инвестиционным кредитам (займам), выданным на развитие агропромышленного комплекса к концу 2021 года, составит не более 547,573 млн. рублей (по соглашению о предоставлении субсидии) </w:t>
            </w:r>
          </w:p>
        </w:tc>
      </w:tr>
      <w:tr>
        <w:trPr>
          <w:trHeight w:val="504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50 011,90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924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  <w:t>29 981,00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.6.1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Предоставлена субсидия на стимулирование увеличения производства масличных культур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Паладич О.А., начальник отдела развития растениевод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1.01.202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29.12.202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5 190,20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Предоставлена субсидия сельхозтоваропроизводителям Кировской области на  производство масличных культур. Объем реализованных и отгруженных на собственную переработку бобов соевых и (или) семян рапса составит 14,8 тыс. тонн  (по соглашению о предоставлении субсидии)</w:t>
            </w:r>
          </w:p>
        </w:tc>
      </w:tr>
      <w:tr>
        <w:trPr>
          <w:trHeight w:val="41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5 038,20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924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52,00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 xml:space="preserve">Подпрограмма "Развитие малых форм хозяйствования Кировской области" 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Фоменкова Н.В., начальник отдела реализации программ развития сельских территорий и малых форм хозяйствования;</w:t>
              <w:br/>
              <w:t>Масленникова Т.В.,  начальник отдела финансировании программ и мероприятий развития АП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  <w:t>152 753,29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114 118,05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  <w:t>10 658,35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27 976,89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2.1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Отдельное мероприятие "Развитие крестьянских (фермерских) хозяйств" 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Фоменкова Н.В., начальник отдела реализации программ развития сельских территорий и малых форм хозяйствования;</w:t>
              <w:br/>
              <w:t>Масленникова Т.В.,  начальник отдела финансировании программ и мероприятий развития АП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01.01.202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1.12.202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  <w:t>79 231,56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  <w:t>58 596,85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  <w:t>3 090,85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r>
          </w:p>
        </w:tc>
      </w:tr>
      <w:tr>
        <w:trPr>
          <w:trHeight w:val="187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17 543,86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2.1.1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Предоставление крестьянским (фермерским) хозяйствам и индивидуальным предпринимателям грантов  на развитие семейных ферм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Фоменкова Н.В., начальник отдела реализации программ развития сельских территорий и малых форм хозяйствования; сельскохозяйственные товаропроизводители Кировской обла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01.01.202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1.12.202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  <w:t>79 224,76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Количество проектов грантополучателей, реализуемых с помощью грантовой поддержки на развитие семейных ферм, составит 4 единицы (по соглашению о предоставлении субсидии) </w:t>
            </w:r>
          </w:p>
        </w:tc>
      </w:tr>
      <w:tr>
        <w:trPr>
          <w:trHeight w:val="468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  <w:t>58 596,85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  <w:t>3 084,05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17 543,86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2.2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Отдельное мероприятие "Укрепление материально-технической базы сельскохозяйственных потребительских кооперативов" 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01.01.202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1.12.202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  <w:t>26 041,44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  <w:t>16 410,30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  <w:t>863,70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8 767,44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2.2.1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Оказание сельскохозяйственным потребительским кооперативам грантовой поддержки  на развитие их материально-технической базы 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Фоменкова Н.В., начальник отдела реализации программ развития сельских территорий и малых форм хозяйствования;   </w:t>
              <w:br/>
              <w:t xml:space="preserve">сельскохозяйственные товаропроизводители Кировской обла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01.01.202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1.12.202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  <w:t>26 041,44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Грантовая поддержка оказана 2 сельскохозяйственным потребительским кооперативам на развитие их  материально-технической базы</w:t>
            </w:r>
          </w:p>
        </w:tc>
      </w:tr>
      <w:tr>
        <w:trPr>
          <w:trHeight w:val="504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  <w:t>16 410,30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  <w:t>863,70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r>
          </w:p>
        </w:tc>
      </w:tr>
      <w:tr>
        <w:trPr>
          <w:trHeight w:val="1104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8 767,44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2.3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Региональный проект "Акселерация субъектов малого и среднего предпринимательства в Кировской области"  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Фоменкова Н.В., начальник отдела реализации программ развития сельских территорий и малых форм хозяйствования                                                                                          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01.01.202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1.12.202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  <w:t>47 480,29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9 110,90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  <w:t>6 703,80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1 665,59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2.3.4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Предоставление  поддержки субъектам МСП в сфере АПК  (в том числе в результате услуг, оказанных Центром компетенций в сфере сельскохозяйственной кооперации и поддержки фермеров, действующим в Кировской области)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Фоменкова Н.В., начальник отдела реализации программ развития сельских территорий и малых форм хозяйствования;</w:t>
              <w:br/>
              <w:t>Колпащиков Н.И., директор Кировского областного государственного бюджетного учреждения "Центр сельскохозяйственного консультирования "Клевера Нечерноземья";</w:t>
              <w:br/>
              <w:t xml:space="preserve">сельскохозяйственные товаропроизводители Кировской области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01.03.202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20.12.202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  <w:t>47 480,29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Количество субъектов МСП в сфере АПК, получивших поддержку, в том числе в результате услуг, оказанных Центром компетенций в сфере сельскохозяйственной кооперации и поддержки фермеров, действующим в Кировской области, составит 11 единиц</w:t>
            </w:r>
          </w:p>
        </w:tc>
      </w:tr>
      <w:tr>
        <w:trPr>
          <w:trHeight w:val="54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color w:val="006666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6666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color w:val="006666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6666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  <w:t>39 110,90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color w:val="006666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6666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color w:val="006666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6666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  <w:t>6 703,80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r>
          </w:p>
        </w:tc>
      </w:tr>
      <w:tr>
        <w:trPr>
          <w:trHeight w:val="384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color w:val="006666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6666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color w:val="006666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6666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1 665,59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bCs w:val="false"/>
                <w:caps w:val="false"/>
                <w:smallCaps w:val="false"/>
                <w:sz w:val="22"/>
                <w:szCs w:val="22"/>
              </w:rPr>
              <w:t>3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bCs w:val="false"/>
                <w:caps w:val="false"/>
                <w:smallCaps w:val="false"/>
                <w:sz w:val="22"/>
                <w:szCs w:val="22"/>
              </w:rPr>
              <w:t>Подпрограмма "Комплексное развитие сельских территорий Кировской области"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bCs w:val="false"/>
                <w:caps w:val="false"/>
                <w:smallCaps w:val="false"/>
                <w:sz w:val="22"/>
                <w:szCs w:val="22"/>
              </w:rPr>
              <w:t>Фоменкова Н.В., начальник отдела реализации программ развития сельских территорий и малых форм хозяйствования;</w:t>
              <w:br/>
              <w:t xml:space="preserve">Соколов Н.А., министр транспорта Кировской области                       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bCs w:val="false"/>
                <w:caps w:val="false"/>
                <w:smallCaps w:val="false"/>
                <w:sz w:val="22"/>
                <w:szCs w:val="22"/>
              </w:rPr>
              <w:t> 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bCs w:val="false"/>
                <w:caps w:val="false"/>
                <w:smallCaps w:val="false"/>
                <w:sz w:val="22"/>
                <w:szCs w:val="22"/>
              </w:rPr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bCs w:val="false"/>
                <w:caps w:val="false"/>
                <w:smallCaps w:val="false"/>
                <w:sz w:val="22"/>
                <w:szCs w:val="22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bCs w:val="false"/>
                <w:caps w:val="false"/>
                <w:smallCaps w:val="false"/>
                <w:sz w:val="22"/>
                <w:szCs w:val="22"/>
              </w:rPr>
              <w:t>408 463,19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 w:val="false"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b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 w:val="false"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b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b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b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bCs w:val="false"/>
                <w:caps w:val="false"/>
                <w:smallCaps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bCs w:val="false"/>
                <w:caps w:val="false"/>
                <w:smallCaps w:val="false"/>
                <w:sz w:val="22"/>
                <w:szCs w:val="22"/>
              </w:rPr>
              <w:t>38 535,44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 w:val="false"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b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 w:val="false"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b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b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b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bCs w:val="false"/>
                <w:caps w:val="false"/>
                <w:smallCaps w:val="false"/>
                <w:sz w:val="22"/>
                <w:szCs w:val="22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bCs w:val="false"/>
                <w:caps w:val="false"/>
                <w:smallCaps w:val="false"/>
                <w:sz w:val="22"/>
                <w:szCs w:val="22"/>
              </w:rPr>
              <w:t>350 581,44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 w:val="false"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b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 w:val="false"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b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b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b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bCs w:val="false"/>
                <w:caps w:val="false"/>
                <w:smallCaps w:val="false"/>
                <w:sz w:val="22"/>
                <w:szCs w:val="22"/>
              </w:rPr>
              <w:t>местны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bCs w:val="false"/>
                <w:caps w:val="false"/>
                <w:smallCaps w:val="false"/>
                <w:sz w:val="22"/>
                <w:szCs w:val="22"/>
              </w:rPr>
              <w:t>10 998,80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 w:val="false"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b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 w:val="false"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b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b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b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bCs w:val="false"/>
                <w:caps w:val="false"/>
                <w:smallCaps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bCs w:val="false"/>
                <w:caps w:val="false"/>
                <w:smallCaps w:val="false"/>
                <w:sz w:val="22"/>
                <w:szCs w:val="22"/>
              </w:rPr>
              <w:t>8 347,51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.3.2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Развитие транспортной инфраструктуры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Соколов Н.А., министр транспорта Кировской области;  </w:t>
              <w:br/>
              <w:t xml:space="preserve">органы местного самоуправления (по соглашению)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01.01.202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1.12.202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53 529,00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color w:val="C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C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color w:val="C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C00000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49 993,64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color w:val="C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C00000"/>
                <w:sz w:val="22"/>
                <w:szCs w:val="22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color w:val="C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C00000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 535,36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color w:val="C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C00000"/>
                <w:sz w:val="22"/>
                <w:szCs w:val="22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pacing w:val="-4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pacing w:val="-4"/>
                <w:sz w:val="22"/>
                <w:szCs w:val="22"/>
                <w:lang w:eastAsia="ru-RU"/>
              </w:rPr>
              <w:t>3.3.2.3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Капитальный ремонт автомобильной дороги </w:t>
            </w:r>
            <w:r>
              <w:rPr>
                <w:rFonts w:eastAsia="Times New Roman"/>
                <w:bCs w:val="false"/>
                <w:caps w:val="false"/>
                <w:smallCaps w:val="false"/>
                <w:color w:val="000080"/>
                <w:sz w:val="22"/>
                <w:szCs w:val="22"/>
                <w:lang w:eastAsia="ru-RU"/>
              </w:rPr>
              <w:t xml:space="preserve">общего пользования местного значения </w:t>
            </w: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ятские Поляны  – Кулыги в Вятскополянском  районе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Соколов Н.А., министр транспорта Кировской области; </w:t>
              <w:br/>
              <w:t xml:space="preserve">Глава Вятскополянского района </w:t>
              <w:br/>
              <w:t xml:space="preserve">Чернов А.Ю.                    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01.01.202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1.12.202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62 235,09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Капитально отремонтировано 2,725 км  автомобильной дороги </w:t>
            </w:r>
          </w:p>
        </w:tc>
      </w:tr>
      <w:tr>
        <w:trPr>
          <w:trHeight w:val="639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pacing w:val="-4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pacing w:val="-4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pacing w:val="-4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pacing w:val="-4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61 612,73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pacing w:val="-4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pacing w:val="-4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pacing w:val="-4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pacing w:val="-4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622,36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pacing w:val="-4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pacing w:val="-4"/>
                <w:sz w:val="22"/>
                <w:szCs w:val="22"/>
                <w:lang w:eastAsia="ru-RU"/>
              </w:rPr>
              <w:t>3.3.2.4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Капитальный ремонт автомобильной дороги Киров  – Малмыж – Вятские Поляны  – </w:t>
            </w:r>
            <w:r>
              <w:rPr>
                <w:rFonts w:eastAsia="Times New Roman"/>
                <w:bCs w:val="false"/>
                <w:caps w:val="false"/>
                <w:smallCaps w:val="false"/>
                <w:color w:val="000080"/>
                <w:sz w:val="22"/>
                <w:szCs w:val="22"/>
                <w:lang w:eastAsia="ru-RU"/>
              </w:rPr>
              <w:t xml:space="preserve">Рождественское </w:t>
            </w: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 – Табеково в Уржумском районе Кировской области, участок от примыкания до деревни Табеково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Соколов Н.А., министр транспорта Кировской области; </w:t>
              <w:br/>
              <w:t xml:space="preserve">Глава Уржумского района </w:t>
              <w:br/>
              <w:t xml:space="preserve">Байбородов В.В             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01.01.202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1.12.202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42 892,05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Капитально отремонтировано 2,108 км  автомобильной дороги </w:t>
            </w:r>
          </w:p>
        </w:tc>
      </w:tr>
      <w:tr>
        <w:trPr>
          <w:trHeight w:val="639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42 463,13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428,92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pacing w:val="-6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pacing w:val="-6"/>
                <w:sz w:val="22"/>
                <w:szCs w:val="22"/>
                <w:lang w:eastAsia="ru-RU"/>
              </w:rPr>
              <w:t>3.3.2.5.</w:t>
            </w:r>
          </w:p>
          <w:p>
            <w:pPr>
              <w:pStyle w:val="Normal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6666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Разработка проектной документации капитального ремонта автомобильной дороги Рай – Камешница </w:t>
            </w:r>
            <w:r>
              <w:rPr>
                <w:rFonts w:eastAsia="Times New Roman"/>
                <w:bCs w:val="false"/>
                <w:caps w:val="false"/>
                <w:smallCaps w:val="false"/>
                <w:color w:val="000080"/>
                <w:sz w:val="22"/>
                <w:szCs w:val="22"/>
                <w:lang w:eastAsia="ru-RU"/>
              </w:rPr>
              <w:t>в</w:t>
            </w: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 Оричевск</w:t>
            </w:r>
            <w:r>
              <w:rPr>
                <w:rFonts w:eastAsia="Times New Roman"/>
                <w:bCs w:val="false"/>
                <w:caps w:val="false"/>
                <w:smallCaps w:val="false"/>
                <w:color w:val="000080"/>
                <w:sz w:val="22"/>
                <w:szCs w:val="22"/>
                <w:lang w:eastAsia="ru-RU"/>
              </w:rPr>
              <w:t>ом</w:t>
            </w: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 район</w:t>
            </w:r>
            <w:r>
              <w:rPr>
                <w:rFonts w:eastAsia="Times New Roman"/>
                <w:bCs w:val="false"/>
                <w:caps w:val="false"/>
                <w:smallCaps w:val="false"/>
                <w:color w:val="000080"/>
                <w:sz w:val="22"/>
                <w:szCs w:val="22"/>
                <w:lang w:eastAsia="ru-RU"/>
              </w:rPr>
              <w:t xml:space="preserve">е </w:t>
            </w: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Кировской области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Соколов Н.А., министр транспорта Кировской области;                                Глава Оричевского района Нургалин В.Р   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01.01.202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1.12.202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1 282,50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Разработана 1 проектная документация, получено положительное заключение государственной экспертизы</w:t>
            </w:r>
          </w:p>
        </w:tc>
      </w:tr>
      <w:tr>
        <w:trPr>
          <w:trHeight w:val="55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 w:val="false"/>
                <w:caps w:val="false"/>
                <w:smallCaps w:val="false"/>
                <w:color w:val="006666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6666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color w:val="006666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6666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1 269,62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color w:val="006666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6666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color w:val="006666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6666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12,88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104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5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Отдельное мероприятие "Управление реализацией Государственной  программы"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Котлячков А.А., заместитель Председателя Правительства области, минис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01.01.20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31.12.202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136 990,1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5.1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Финансовое обеспечение деятельности министерства сельского хозяйства и продовольствия Кировской област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Головкова И.В., заместитель министра;                                               Софронов Е.А., заместитель мини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01.01.20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1.12.202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  <w:t>44 753,4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Обеспечено содержание министерства сельского хозяйства и продовольствия Кировской области</w:t>
            </w:r>
          </w:p>
        </w:tc>
      </w:tr>
      <w:tr>
        <w:trPr>
          <w:trHeight w:val="15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5.4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Содействие формированию  кадрового состава АПК област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Кутергина Е.А., начальник отдела организационной, кадровой и мобилизацион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01.01.20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1.12.202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  <w:t>3 726,32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8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5.4.2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Поощрение организаций и работников агропромышленного комплекса Кировской области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Кутергина Е.А., начальник отдела организационной, кадровой и мобилизацион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01.01.20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1.12.202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  <w:t>226,32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Осуществлено чествование предприятий и передовиков агропромышленного комплекса Кировской области. Создано сообщение в эфире  информационно-аналитической телевизионной программы</w:t>
            </w:r>
          </w:p>
        </w:tc>
      </w:tr>
      <w:tr>
        <w:trPr>
          <w:trHeight w:val="31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5.6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Информационное сопровождение деятельности АПК Кировской области, поддержка и формирование государственных информационных ресурсов, расширение доступа к ним органов местного самоуправления и сельскохозяйственных товаропроизводителей, внедрение современных информационных технологи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Калинина Г.А., начальник отдела прогнозирования и информационно-аналитическ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01.01.20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1.12.202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color w:val="000099"/>
                <w:sz w:val="22"/>
                <w:szCs w:val="22"/>
                <w:lang w:eastAsia="ru-RU"/>
              </w:rPr>
              <w:t>595,6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Организовано функционирование единой системы информационного обеспечения агропромышленного комплекса области путем формирования отчетности о состоянии АПК Кировской области и  актуализации информации на официальном сайте министерства, приобретены программы для ЭВМ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sectPr>
      <w:type w:val="continuous"/>
      <w:pgSz w:orient="landscape" w:w="16838" w:h="11906"/>
      <w:pgMar w:left="1134" w:right="1134" w:gutter="0" w:header="709" w:top="1701" w:footer="0" w:bottom="851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440"/>
      <w:ind w:firstLine="709"/>
      <w:jc w:val="both"/>
    </w:pPr>
    <w:rPr>
      <w:rFonts w:ascii="Times New Roman" w:hAnsi="Times New Roman" w:eastAsia="Calibri" w:cs="Times New Roman"/>
      <w:bCs/>
      <w:cap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7:17:00Z</dcterms:created>
  <dc:creator>OP1</dc:creator>
  <dc:description/>
  <cp:keywords/>
  <dc:language>en-US</dc:language>
  <cp:lastModifiedBy>OP1</cp:lastModifiedBy>
  <cp:lastPrinted>2021-08-12T15:50:00Z</cp:lastPrinted>
  <dcterms:modified xsi:type="dcterms:W3CDTF">2021-08-12T13:00:00Z</dcterms:modified>
  <cp:revision>5</cp:revision>
  <dc:subject/>
  <dc:title/>
</cp:coreProperties>
</file>