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</w:rPr>
        <w:t xml:space="preserve">от 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Целевым показателем предоставления субсидии на повышение продуктивности в молочном скотоводстве в 2020 году является показатель «Прирост производства молока в 2020 году», единица измерения «центнер» (далее – целевой показа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чение целевого показателя в 2020 году определяется по предложению сельскохозяйственного товаропроизводителя, осуществляющего производство коровьего молока (далее – сельскохозяйственный товаропроизводитель). При этом значение целевого показателя должно быть не менее 1 центн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актическое значение целевого показателя определяетс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разница значения показателя строки № 13 столбца № 5 формы статистического наблюдения № 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 xml:space="preserve">за 2020 год и </w:t>
      </w:r>
      <w:r>
        <w:rPr>
          <w:sz w:val="28"/>
          <w:szCs w:val="28"/>
        </w:rPr>
        <w:t>значения показателя строки № 13 столбца № 5 формы</w:t>
      </w:r>
      <w:r>
        <w:rPr>
          <w:spacing w:val="4"/>
          <w:sz w:val="28"/>
          <w:szCs w:val="28"/>
        </w:rPr>
        <w:t xml:space="preserve"> 24-СХ за 2019 год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разница значения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 производстве продукции животноводства и поголовье скота» (далее – форма 3-фермер) за 2020 год и значения</w:t>
      </w:r>
      <w:r>
        <w:rPr>
          <w:spacing w:val="4"/>
          <w:sz w:val="28"/>
          <w:szCs w:val="28"/>
        </w:rPr>
        <w:t xml:space="preserve"> показателя строки № 09 столбца № 5 </w:t>
      </w:r>
      <w:r>
        <w:rPr>
          <w:sz w:val="28"/>
          <w:szCs w:val="28"/>
        </w:rPr>
        <w:t xml:space="preserve">формы 3-фермер за 2019 год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проекте соглашения </w:t>
      </w:r>
      <w:r>
        <w:rPr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 xml:space="preserve">значение целевого показателя на 2020 год, которое менее 1 центнера, Соглашение, предметом которого является предоставление из областного бюджета в 2020 году субсидии </w:t>
      </w:r>
      <w:r>
        <w:rPr>
          <w:spacing w:val="4"/>
          <w:sz w:val="28"/>
          <w:szCs w:val="28"/>
        </w:rPr>
        <w:t>на повышение продуктивности в молочном скотоводстве</w:t>
      </w:r>
      <w:r>
        <w:rPr>
          <w:spacing w:val="-6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OG3</cp:lastModifiedBy>
  <cp:lastPrinted>2020-02-21T17:34:00Z</cp:lastPrinted>
  <dcterms:modified xsi:type="dcterms:W3CDTF">2020-02-21T14:45:00Z</dcterms:modified>
  <cp:revision>19</cp:revision>
  <dc:subject/>
  <dc:title>МЕТОДИКА</dc:title>
</cp:coreProperties>
</file>