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 определения целевых показателей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й на развитие животноводства в 2020 году </w:t>
      </w:r>
    </w:p>
    <w:p>
      <w:pPr>
        <w:pStyle w:val="Normal"/>
        <w:spacing w:lineRule="auto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целевого показателя предоставле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0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z w:val="28"/>
          <w:szCs w:val="28"/>
        </w:rPr>
        <w:t xml:space="preserve">определения целевого показателя предоставления субсидии </w:t>
      </w:r>
      <w:r>
        <w:rPr>
          <w:rFonts w:eastAsia="Calibri"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0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>определения целевого показателя предоставления субсидии на содержание племенного маточного поголовья сельскохозяйственных животных в 2020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>определения целевого показателя предоставления субсидии на содержание племенных быков-производителей, оцененных по качеству потомства или находящихся в процессе оценки этого качества, в 2020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5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целевого показателя предоставления субсидии на приобретение племенного молодняка сельскохозяйственных животных в 2020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5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 2020 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3905938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OG2</cp:lastModifiedBy>
  <cp:lastPrinted>2020-02-20T17:31:00Z</cp:lastPrinted>
  <dcterms:modified xsi:type="dcterms:W3CDTF">2020-02-20T14:41:00Z</dcterms:modified>
  <cp:revision>11</cp:revision>
  <dc:subject/>
  <dc:title/>
</cp:coreProperties>
</file>