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0 году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Целевым показателем предоставления субсидии на приобретение племенного молодняка сельскохозяйственных животных в 2020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Численность маточного поголовья сельскохозяйственных животных в 2020 году</w:t>
      </w:r>
      <w:r>
        <w:rPr>
          <w:spacing w:val="4"/>
          <w:sz w:val="28"/>
          <w:szCs w:val="28"/>
        </w:rPr>
        <w:t xml:space="preserve">», голов (далее – целевой показатель). </w:t>
      </w:r>
      <w:r>
        <w:rPr>
          <w:sz w:val="28"/>
          <w:szCs w:val="28"/>
        </w:rPr>
        <w:t xml:space="preserve">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 и зарегистрированного в Государственном племенном регистре, при определении значения целевого показателя вместо маточного поголовья сельскохозяйственных животных учитывается поголовье племенных быков-производителей, </w:t>
      </w:r>
      <w:r>
        <w:rPr>
          <w:spacing w:val="-4"/>
          <w:sz w:val="28"/>
          <w:szCs w:val="28"/>
        </w:rPr>
        <w:t>оцененных по качеству потомства или находящихся в процессе оценки этого ка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19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 за 2019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целевого показателя </w:t>
      </w:r>
      <w:r>
        <w:rPr>
          <w:spacing w:val="-4"/>
          <w:sz w:val="28"/>
          <w:szCs w:val="28"/>
        </w:rPr>
        <w:t>определяется как количество имеющегося по состоянию на 31.12.2020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0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проекте соглашения </w:t>
      </w:r>
      <w:r>
        <w:rPr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целевого показателя на 2020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>, имевшегося по состоянию на 31.12.2019</w:t>
      </w:r>
      <w:r>
        <w:rPr>
          <w:spacing w:val="-6"/>
          <w:sz w:val="28"/>
          <w:szCs w:val="28"/>
        </w:rPr>
        <w:t xml:space="preserve">, Соглашение, предметом которого является предоставление из областного бюджета в 2020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Татьяна В. Сысолятина</cp:lastModifiedBy>
  <cp:lastPrinted>2020-02-20T17:41:00Z</cp:lastPrinted>
  <dcterms:modified xsi:type="dcterms:W3CDTF">2020-02-21T09:18:00Z</dcterms:modified>
  <cp:revision>19</cp:revision>
  <dc:subject/>
  <dc:title>МЕТОДИКА</dc:title>
</cp:coreProperties>
</file>