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387" w:hanging="0"/>
        <w:rPr/>
      </w:pPr>
      <w:r>
        <w:rPr>
          <w:bCs/>
          <w:sz w:val="28"/>
          <w:szCs w:val="28"/>
        </w:rPr>
        <w:t xml:space="preserve">от                  №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целевого показателя предоставления субсидии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 поддержку собственного производства молока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в 2020 году</w:t>
      </w:r>
    </w:p>
    <w:p>
      <w:pPr>
        <w:pStyle w:val="Normal"/>
        <w:spacing w:lineRule="auto" w:line="360" w:before="480" w:after="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Целевым показателем предоставления субсидии на поддержку собственного производства молока в 2020 году является показатель «Производство молока в 2020 году», единица измерения «центнер»</w:t>
      </w:r>
      <w:r>
        <w:rPr>
          <w:spacing w:val="4"/>
          <w:sz w:val="28"/>
          <w:szCs w:val="28"/>
        </w:rPr>
        <w:t xml:space="preserve"> (далее – целевой показател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целевого показателя в 2020 году осуществляется с учетом следующих требова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начение целевого показателя в 2020 году определяется по предложению сельскохозяйственного товаропроизводителя, осуществляющего производство коровьего и (или) козьего молока (далее – сельскохозяйственный товаропроизводитель). При этом значение целевого показателя должно быть не менее 95% значения показателя «Производство молока в 2019 году» по состоянию на 31.12.2019, которое определяетс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сельскохозяйственной организации – как сумма значений показателей строки № 13 столбца № 5 и строки № 16 столбца № 5 формы статистического наблюдения № 24-СХ «Сведения о состоянии животноводства» (далее – форма 24-СХ) </w:t>
      </w:r>
      <w:r>
        <w:rPr>
          <w:spacing w:val="4"/>
          <w:sz w:val="28"/>
          <w:szCs w:val="28"/>
        </w:rPr>
        <w:t>за 2019 год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значение показателя строки № 09 столбца № 5 формы статистического наблюдения № 3-фермер </w:t>
      </w:r>
      <w:r>
        <w:rPr>
          <w:sz w:val="28"/>
          <w:szCs w:val="28"/>
        </w:rPr>
        <w:t>«Сведения о производстве продукции животноводства и поголовье скота» (далее – форма 3-фермер) за 2019 год. В связи с тем, что в 2019 году индивидуальными предпринимателями, крестьянскими (фермерскими) хозяйствами Кировской области реализовывалось только молоко коровье, в расчете целевого показателя «Производство молока в 2019 году» для индивидуальных предпринимателей, крестьянских (фермерских) хозяйств, производство козьего молока не учитыв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целевого показателя определяетс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сельскохозяйственной организации – как сумма значений показателей строки № 13 столбца № 5 и строки № 16 столбца № 5 формы   24-СХ </w:t>
      </w:r>
      <w:r>
        <w:rPr>
          <w:spacing w:val="4"/>
          <w:sz w:val="28"/>
          <w:szCs w:val="28"/>
        </w:rPr>
        <w:t>за 2020 год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/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значение показателя строки № 09 столбца № 5 формы </w:t>
      </w:r>
      <w:r>
        <w:rPr>
          <w:sz w:val="28"/>
          <w:szCs w:val="28"/>
        </w:rPr>
        <w:t>3-фермер за 2020 год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лучае, если в проекте соглашения </w:t>
      </w:r>
      <w:r>
        <w:rPr>
          <w:rFonts w:cs="Times New Roman" w:ascii="Times New Roman" w:hAnsi="Times New Roman"/>
          <w:sz w:val="28"/>
          <w:szCs w:val="28"/>
        </w:rPr>
        <w:t>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в том числе в приложени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к проекту Соглашения), подписанного сельскохозяйственным товаропроизводителе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казан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начение целевого показателя на 2020 год, которое менее 95% значения показателя «Производство молока в 2019 году» по состоянию на 31.12.2019, Соглашение, предметом которого является предоставление из областного бюджета в 2020 году субсидии </w:t>
      </w:r>
      <w:r>
        <w:rPr>
          <w:rFonts w:cs="Times New Roman" w:ascii="Times New Roman" w:hAnsi="Times New Roman"/>
          <w:spacing w:val="4"/>
          <w:sz w:val="28"/>
          <w:szCs w:val="28"/>
        </w:rPr>
        <w:t>на поддержку собственного производства молока</w:t>
      </w:r>
      <w:r>
        <w:rPr>
          <w:rFonts w:cs="Times New Roman" w:ascii="Times New Roman" w:hAnsi="Times New Roman"/>
          <w:spacing w:val="-6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5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5:00Z</dcterms:created>
  <dc:creator>1</dc:creator>
  <dc:description/>
  <cp:keywords/>
  <dc:language>en-US</dc:language>
  <cp:lastModifiedBy>OG3</cp:lastModifiedBy>
  <cp:lastPrinted>2020-02-21T17:32:00Z</cp:lastPrinted>
  <dcterms:modified xsi:type="dcterms:W3CDTF">2020-02-21T14:32:00Z</dcterms:modified>
  <cp:revision>16</cp:revision>
  <dc:subject/>
  <dc:title>МЕТОДИКА</dc:title>
</cp:coreProperties>
</file>