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7.12.2017</w:t>
      </w:r>
      <w:r>
        <w:rPr>
          <w:sz w:val="28"/>
          <w:szCs w:val="28"/>
        </w:rPr>
        <w:tab/>
        <w:t xml:space="preserve">        № </w:t>
      </w:r>
      <w:r>
        <w:rPr>
          <w:sz w:val="28"/>
          <w:szCs w:val="28"/>
          <w:u w:val="single"/>
        </w:rPr>
        <w:t>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департамента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 и продовольствия Кировской области от 18.02.2009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0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 целях совершенствования механизмов поддержки сельскохозяйственного производства Кировской обла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exact" w:line="400"/>
        <w:ind w:left="0" w:firstLine="709"/>
        <w:jc w:val="both"/>
        <w:rPr/>
      </w:pPr>
      <w:r>
        <w:rPr>
          <w:bCs/>
          <w:spacing w:val="-2"/>
          <w:sz w:val="28"/>
          <w:szCs w:val="28"/>
        </w:rPr>
        <w:t xml:space="preserve">Внести изменения в распоряжение департамента сельского хозяйства и продовольствия Кировской области от 18.02.2009 № 5 «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» (с изменениями, внесенными распоряжениями департамента от 26.11.2009     № 149, от 21.05.2010 № 46, от 12.07.2010 № 59, от 08.09.2014 № 64, и распоряжениями  министерства сельского хозяйства и продовольствия Кировской области от 17.11.2015 № 13, от 29.12.2016 № 93), утвердив изменения </w:t>
      </w:r>
      <w:r>
        <w:rPr>
          <w:bCs/>
          <w:spacing w:val="-6"/>
          <w:sz w:val="28"/>
          <w:szCs w:val="28"/>
        </w:rPr>
        <w:t>в Регламенте представления и рассмотрения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, утвержденном вышеуказанным распоряжением (далее – Изменения в Регламенте), согласно приложению.</w:t>
      </w:r>
    </w:p>
    <w:p>
      <w:pPr>
        <w:pStyle w:val="Normal"/>
        <w:spacing w:lineRule="exact" w:line="40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и распространяется на правоотношения, возникшие с 01.01.2017, за исключением подпунктов 2.1, 2.6 пункта 2 и пункта 11 Изменений в Регламент, действие которых распространяется на правоотношения, возникшие с 01.04.2017. </w:t>
      </w:r>
    </w:p>
    <w:p>
      <w:pPr>
        <w:pStyle w:val="Normal"/>
        <w:spacing w:lineRule="exact" w:line="40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 xml:space="preserve"> А.А. Котлячк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232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программ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роприятий развития АП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ашк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spacing w:lineRule="exact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министра сельского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хозяйства и продовольствия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министра сельского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хозяйства и продовольствия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ского учета и ревизионной </w:t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– главный бухгалтер </w:t>
            </w:r>
          </w:p>
          <w:p>
            <w:pPr>
              <w:pStyle w:val="ConsPlusCell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реализации программ развития сельских территорий и малых форм хозяйствования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прогнозирования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нформационно-аналитического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before="0" w:after="480"/>
              <w:jc w:val="both"/>
              <w:rPr/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Фоменкова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лини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before="0" w:after="480"/>
              <w:jc w:val="both"/>
              <w:rPr/>
            </w:pPr>
            <w:r>
              <w:rPr>
                <w:sz w:val="28"/>
                <w:szCs w:val="28"/>
              </w:rPr>
              <w:t xml:space="preserve">растениеводства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Паладич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before="0" w:after="480"/>
              <w:jc w:val="both"/>
              <w:rPr/>
            </w:pPr>
            <w:r>
              <w:rPr>
                <w:sz w:val="28"/>
                <w:szCs w:val="28"/>
              </w:rPr>
              <w:t>животноводства и племенного надзор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иселев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технического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я, пищевой промышленности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гулирования продовольственного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Плехов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22:00Z</dcterms:created>
  <dc:creator>Ольга Н. Гоголева</dc:creator>
  <dc:description/>
  <cp:keywords/>
  <dc:language>en-US</dc:language>
  <cp:lastModifiedBy>Sitchikhina</cp:lastModifiedBy>
  <cp:lastPrinted>2017-11-20T10:09:00Z</cp:lastPrinted>
  <dcterms:modified xsi:type="dcterms:W3CDTF">2017-12-11T06:44:00Z</dcterms:modified>
  <cp:revision>15</cp:revision>
  <dc:subject/>
  <dc:title/>
</cp:coreProperties>
</file>