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right"/>
        <w:rPr/>
      </w:pPr>
      <w:r>
        <w:rPr/>
        <w:t>Форма № Ж-0/8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среднемесячной заработной платы работник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сельскохозяйственного товаропроизводител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1-е число месяца обращения за субсидией)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82"/>
        <w:gridCol w:w="1980"/>
        <w:gridCol w:w="2520"/>
        <w:gridCol w:w="2426"/>
      </w:tblGrid>
      <w:tr>
        <w:trPr>
          <w:trHeight w:val="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несписочная численность работающих в данном периоде, челов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онд начисленной заработной платы в данном периоде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немесячная заработная плата, </w:t>
            </w:r>
            <w:hyperlink w:anchor="Par103">
              <w:r>
                <w:rPr>
                  <w:rStyle w:val="InternetLink"/>
                </w:rPr>
                <w:t>гр. 3</w:t>
              </w:r>
            </w:hyperlink>
            <w:r>
              <w:rPr/>
              <w:t xml:space="preserve"> / </w:t>
            </w:r>
            <w:hyperlink w:anchor="Par102">
              <w:r>
                <w:rPr>
                  <w:rStyle w:val="InternetLink"/>
                </w:rPr>
                <w:t>гр. 2</w:t>
              </w:r>
            </w:hyperlink>
            <w:r>
              <w:rPr/>
              <w:t xml:space="preserve"> / количество месяцев в данном периоде, рублей*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й размер оплаты труда, установленный федеральным законом, по состоянию на 1-е число соответствующего пери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0" w:name="Par102"/>
            <w:bookmarkEnd w:id="0"/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" w:name="Par103"/>
            <w:bookmarkEnd w:id="1"/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________________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одпись)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____  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(при наличии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>* При расчете размера среднемесячной заработной платы налогоплательщика учитывается среднемесячная заработная пла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в 2015 году – за первое полугодие 2015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в 2016 году и последующие годы – за год, предшествующий году обращения за субсиди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05:00Z</dcterms:created>
  <dc:creator>Ольга Н. Гоголева</dc:creator>
  <dc:description/>
  <cp:keywords/>
  <dc:language>en-US</dc:language>
  <cp:lastModifiedBy>Марина М. Демакова</cp:lastModifiedBy>
  <cp:lastPrinted>2015-04-24T10:09:00Z</cp:lastPrinted>
  <dcterms:modified xsi:type="dcterms:W3CDTF">2015-05-28T06:13:00Z</dcterms:modified>
  <cp:revision>6</cp:revision>
  <dc:subject/>
  <dc:title/>
</cp:coreProperties>
</file>