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6.2014 № 4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 расходовании гранта из областного бюджета на        создание и развитие крестьянского (фермерского) хозяйства и единовременной помощи на бытовое обустройство начинающего фермера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  <w:tab/>
        <w:tab/>
        <w:tab/>
        <w:tab/>
        <w:tab/>
        <w:t xml:space="preserve">«___»_____________ </w:t>
      </w: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ельского хозяйства и продовольствия Кировской области, именуемый в дальнейшем «Департамент», в лице заместителя Председателя Правительства области, главы департамента сельского хозяйства и продовольствия Кировской области Котлячкова Алексея Алексеевича, действующего на основании Положения о департаменте сельского хозяйства и продовольствия Кировской области, утвержденного постановлением Правительства Кировской области от 25.12.2008 № 157/551, с одной стороны и ______________________________________________________________глава </w:t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 хозяйства ______________________района        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 района)</w:t>
      </w:r>
    </w:p>
    <w:p>
      <w:pPr>
        <w:pStyle w:val="ConsPlusNonformat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, именуемый в дальнейшем «Победитель конкурса», действующий на основании свидетельства о государственной регистрации серия _______ номер _________, за основным государственным регистрационным номером _________________________, и сертификата «О предоставлении гранта на создание и развитие крестьянского (фермерского) хозяйства и единовременной помощи на бытовое обустройство начинающих фермеров», выданного «___»  _____________ 201__ года, с другой стороны, вместе именуемые «Стороны», в целях реализации мероприятия  «Поддержка начинающих фермеров»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 (далее – госпрограмма), в соответствии с Законом Кировской области от __________________ № _____________________     _________________________________________________________________________________________________ (далее – Закон об областном бюджете) заключили настоящее соглашение (далее – Соглашение) о нижеследующем:</w:t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по предоставлению Победителю конкурса и расходованию им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(далее, соответственно, – Грант и Единовременная помощь), а также контроль соблюдения условий предоставления Гранта и Единовременной помощи.</w:t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епартамент: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ы Гранта и Единовременной помощи на счет Победителя конкурса в размере, определенном протоколом конкурсной комиссии от ______________ № _______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и Единовременной помощи осуществляется по следующим реквизитам: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40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рестьянского (фермерского) хозяйства)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____________________________________________________;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4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4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4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Единовременной помощи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останавливает или прекращает расходование Гранта в случае несоблюдения Победителем конкурса обязательств, предусмотренных бизнес-планом по созданию и развитию крестьянского (фермерского) хозяйства (далее – бизнес-план), а также сроков предоставления отчетности, указанных в подпункте 2.2.2 настоящего Соглашения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 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Возобновляет предоставление гранта в случае устранения оснований для его приостановления и уведомляет об этом Победителя конкурса.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Запрашивает у Победителя конкурса информацию и документы, необходимые для реализации Соглашения. 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обедитель конкур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1. Для расходования со счета средств Гранта и Единовременной  помощи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документы, подтверждающие затраты по созданию и развитию крестьянского (фермерского) хозяйства и бытовому обустройству начинающего фермера, указанные в пункте 8 Порядка предоставления из областного бюджета грантов крестьянским (фермерским) хозяйствам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становление), для совершения разрешительной надписи органом местного самоуправления. 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целях подтверждения исполнения обязательств, взятых на себя Победителем конкурса в соответствии с бизнес-планом и подпунктом 3.1.6  пункта 3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бытовое обустройство начинающих фермеров, утвержденного постановлением Правительства Кировской области от 29.06.2012 № 159/387 (далее – Положение), представляет в департамент: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1. Копии документов, подтверждающих расходование средства Гранта в соответствии с планом расходов, указанные в подпункте 8.3 пункта 8 Порядка, в срок не позднее пятнадцати календарных дней со дня совершения расходов по каждому наименованию приобретений в соответствии с планом расходов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2.2.2. Копию трудового договора, копию приказа о приеме на работу и копию трудовой книжки (копия титульного листа трудовой книжки и страницы с записью о приеме на работу в крестьянское (фермерское) хозяйство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крестьянском (фермерском) хозяйстве, однократно не позднее пятнадцати календарных дней со дня истечения срока исполнения обязательств по созданию этого рабочего места, установленного бизнес-планом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2.2.3. Копии договоров на реализацию (поставку) продукции – не позднее пятнадцати календарных дней со дня истечения срока исполнения обязательств по реализации сельскохозяйственной продукции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2.2.4. Копию страниц 2 и 3 и страниц с указанием последнего места регистрации паспорта главы крестьянского (фермерского) хозяйства в течение тридцати календарных дней со дня исполнения обязательства по переезду в муниципальное образование по месту нахождения и регистрации своего хозяйства (в случае если глава К(Ф)Х не проживает по месту нахождения и регистрации хозяйства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2.2.2.5. Отчет  крестьянского (фермерского) хозяйства о расходовании средств гранта на создание и развитие крестьянского (фермерского) хозяйства и единовременной помощи на бытовое обустройство начинающего фермера по форме, прилагаемой к настоящему Соглашению и в сроки, указанные в соответствующей форме.</w:t>
      </w:r>
    </w:p>
    <w:p>
      <w:pPr>
        <w:pStyle w:val="ConsPlusNonformat"/>
        <w:tabs>
          <w:tab w:val="clear" w:pos="708"/>
          <w:tab w:val="left" w:pos="900" w:leader="none"/>
          <w:tab w:val="left" w:pos="1080" w:leader="none"/>
        </w:tabs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6. Опись поданных документов по расходованию гранта на создание и развитие крестьянского (фермерского) хозяйства и единовременной помощи на бытовое обустройство начинающего фермера и соблюдению победителем конкурса – главой крестьянского (фермерского) хозяйства обязательств, взятых на себя в соответствии с бизнес-планом (далее – опись) по форме          № СОНФ/о, в двух экземплярах, одновременно с подачей соответствующих документов, предусмотренных подпунктами 2.2.2.1-2.2.2.5 настоящего пункт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Бухгалтерскую отчетность по форме, ежегодно утверждаемой Министерством сельского хозяйства Российской Федерации, один раз в год до 1 марта года, следующего за годом предоставления гранта и единовременной помощи (то есть по итогам первого года предоставления гранта), ежегодно в течение пяти лет начиная с года предоставления гранта.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, предусмотренных бизнес-планом,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создание и развитие крестьянских (фермерских) хозяйств, утвержденным Постановлением. 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В случае нецелевого расходования Гранта и Единовременной помощи соответствующие средства подлежат возврату в областной бюджет в порядке, установленном действующим законодательством Российской Федерации и Кировской област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3.3. Департамент не несет ответственности по обязательствам Победителя конкурс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ешения споров</w:t>
      </w:r>
    </w:p>
    <w:p>
      <w:pPr>
        <w:pStyle w:val="Normal"/>
        <w:tabs>
          <w:tab w:val="clear" w:pos="708"/>
          <w:tab w:val="left" w:pos="2055" w:leader="none"/>
        </w:tabs>
        <w:spacing w:lineRule="exact" w:line="400"/>
        <w:ind w:firstLine="720"/>
        <w:jc w:val="both"/>
        <w:rPr/>
      </w:pPr>
      <w:r>
        <w:rPr>
          <w:sz w:val="28"/>
          <w:szCs w:val="28"/>
        </w:rPr>
        <w:t xml:space="preserve">4.1. Стороны принимают меры к разрешению споров и разногласий, возникших </w:t>
      </w:r>
      <w:r>
        <w:rPr>
          <w:spacing w:val="-20"/>
          <w:sz w:val="28"/>
          <w:szCs w:val="28"/>
        </w:rPr>
        <w:t xml:space="preserve">при реализации настоящего Соглашения, путем переговоров между Сторонами.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поры и разногласия, не урегулированные путем переговоров, подлежат разрешению в судебном порядке в Арбитражном суде Кировской области.</w:t>
      </w:r>
    </w:p>
    <w:p>
      <w:pPr>
        <w:pStyle w:val="Normal"/>
        <w:spacing w:lineRule="exact" w:line="4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 xml:space="preserve"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 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стоящее Соглашение составлено в двух экземплярах, имеющих равную юридическую силу. 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вступает в силу с момента его подписания сторонами и действует до окончания реализации проекта.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 w:before="0" w:after="0"/>
        <w:rPr/>
      </w:pPr>
      <w:r>
        <w:rPr/>
        <w:t>Адреса и реквизиты Сторон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  <w:gridCol w:w="283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Департамент сельского хозяйства и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_ _________________________________</w:t>
            </w:r>
          </w:p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8"/>
                <w:szCs w:val="28"/>
              </w:rPr>
              <w:t xml:space="preserve">610020, г. Киров, 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</w:t>
            </w:r>
          </w:p>
          <w:p>
            <w:pPr>
              <w:pStyle w:val="Heading6"/>
              <w:spacing w:lineRule="exact" w:line="360" w:before="0" w:after="0"/>
              <w:ind w:hanging="427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   ________________________________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pacing w:val="-8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АТО 33401364000</w:t>
            </w:r>
          </w:p>
        </w:tc>
        <w:tc>
          <w:tcPr>
            <w:tcW w:w="4820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ИНН  __________________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КПП  __________________,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расчетного счета ____________</w:t>
            </w:r>
          </w:p>
          <w:p>
            <w:pPr>
              <w:pStyle w:val="Heading"/>
              <w:snapToGrid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________________________ открытого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__________________________ ______________________________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меститель Председателя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авительства области,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департамента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_ А.А. Котлячк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КФХ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_______________</w:t>
            </w:r>
            <w:r>
              <w:rPr>
                <w:spacing w:val="-6"/>
                <w:sz w:val="28"/>
              </w:rPr>
              <w:t xml:space="preserve"> /______________/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28"/>
                <w:u w:val="singl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u w:val="single"/>
              </w:rPr>
            </w:pPr>
            <w:r>
              <w:rPr>
                <w:rFonts w:cs="Times New Roman"/>
                <w:b w:val="false"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20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____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53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32:00Z</dcterms:created>
  <dc:creator>Света</dc:creator>
  <dc:description/>
  <cp:keywords/>
  <dc:language>en-US</dc:language>
  <cp:lastModifiedBy>Владимир А. Назаров</cp:lastModifiedBy>
  <cp:lastPrinted>2014-06-02T09:53:00Z</cp:lastPrinted>
  <dcterms:modified xsi:type="dcterms:W3CDTF">2014-06-11T08:04:00Z</dcterms:modified>
  <cp:revision>8</cp:revision>
  <dc:subject/>
  <dc:title>СОГЛАШЕНИЕ</dc:title>
</cp:coreProperties>
</file>