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.06.2014 №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, подтверждающих 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ение победителями конкурсов по отбору крестьянских    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мерских) хозяйств для предоставления грантов из           областного бюджета на развитие семейных животноводческих ферм обязательств, взятых на себя в соответствии с              бизнес-плано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представления и рассмотрения документов, подтверждающих соблюдение победителями (в том числе проводимых в 2012, 2013 годах) конкурсов по отбору крестьянских (фермерских) хозяйств для предоставления грантов из областного бюджета на развитие семейных животноводческих ферм обязательств, взятых на себя в соответствии с планом по созданию и развитию семейной животноводческой фермы, включающим план расходов суммы гранта на развитие семейной животноводческой фермы (далее – Порядок), устанавливается порядок представления и рассмотрения документов, которые подтверждают соблюдение победителями конкурсов обязательств, взятых на себя в соответствии с планом по созданию и развитию семейной животноводческой фермы (далее – бизнес-пл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го постановлением Правительства Кировской области от 29.06.2012 № 159/387 (далее – Положение). </w:t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тверждения исполнения обязательств, взятых на себя  победителем конкурса в соответствии с бизнес-планом, включая обязательства в соответствии с подпунктами 3.1.8 и 3.1.9 пункта 3 Положения, победитель конкурса представляет в отдел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(далее – департамент) документы по перечню, формам и в сроки, установленным типовой формой соглашения о предоставлении и расходовании гранта из областного бюджета на развитие семейной животноводческой фермы, утвержденного распоряжением департамента, которым утвержден настоящий Порядок.</w:t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инвестиционной деятельности департамен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ринимает у победителя конкурса документы, представляемые им в соответствии с пунктом 3 настоящего Порядка. Сверяет состав, названия и реквизиты поданных документов с их описью и регистрирует их в день их получени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случае несовпадения состава, названия и (или) реквизитов поданных документов с их описью делает в ней соответствующие от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Делает во всех экземплярах описи поданных документов отметку о дне получения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3. Вносит реквизиты описи поданных документов в изготовленный в соответствии с прилагаемой </w:t>
      </w:r>
      <w:hyperlink r:id="rId2">
        <w:r>
          <w:rPr>
            <w:rStyle w:val="InternetLink"/>
            <w:sz w:val="28"/>
            <w:szCs w:val="28"/>
          </w:rPr>
          <w:t>формой №</w:t>
        </w:r>
      </w:hyperlink>
      <w:r>
        <w:rPr>
          <w:sz w:val="28"/>
          <w:szCs w:val="28"/>
        </w:rPr>
        <w:t xml:space="preserve"> 1-СОСЖФ журнал регистрации документов, поданных в департамент сельского хозяйства и продовольствия Кировской области для подтверждения соблюдения победителями конкурсов обязательств, взятых на себя в соответствии с планами по созданию и развитию семейных животноводческих ферм (далее – журнал регистрации)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департамента, а также помещены в одно дело для 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4. Возвращает победителю конкурса один экземпляр описи пода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(если совершение разрешительной надписи необходимо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1. Представление в департамент документов, указанных в пункте 3 настоящего Порядка, с нарушением сроков их представления, установленных типовой формой соглашения о предоставлении и расходовании гранта из областного бюджета на развитие семейной животноводческой фе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2. Однократное нарушение победителем конкурса обязательств, предусмотренных в бизнес-пл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 В случае выявления хотя бы одного из условий для приостановления предоставления гранта не позднее одного месяца после окончания срока представления документов, подтверждающих соблюдение ими обязательств, взятых на себя в соответствии с бизнес-планом, в целях приостановления предоставления гранта до окончания месяца, следующего за отчетны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1. Готовит заключение о наличии условий для приостановления предоставления гранта и представляет его на подпись главе департамента или заместителю главы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главой департамента или заместителем главы департамента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3. В течение трех рабочих дней после дня подписания заключения о наличии условий для приостановления предоставления гранта главой департамента или заместителем главы департамента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, пока не будут устранены условия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3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3.1. Готовит заключение о возобновлении предоставления гранта и представляет его на подпись главе департамента или заместителю главы департамента. При этом гранты предоставляются (при надлежащем представлении документов, подтверждающих соблюдение условий, указанных в </w:t>
      </w:r>
      <w:hyperlink r:id="rId4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Порядка предоставления из областного бюджета грантов крестьянским (фермерским) хозяйствам на развитие семейных животноводческих ферм, утвержденного постановлением Правительства Кировской области от 29.06.2012 № 159/387), и за период, когда выплаты не производились в связи с приостановлением предоставления гра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 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трех рабочих дней после дня подписания заключения о возобновлении предоставления гранта готовит и направляет  соответствующему органу местного самоуправле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 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 При выявлении по результатам проверки наличия условий для приостановления предоставления гранта повторного невыполнения победителем конкурса обязательств, взятых на себя в соответствии с бизнес-план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1. Готовит заключение о прекращении предоставления гранта победителю конкурса и представляет его на подпись главе департамента или заместителю главы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 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трех рабочих дней после дня подписания заключения о прекращении предоставления гранта победителю конкурса готовит и направляет соответствующему органу местного самоуправления письмо, содержащее запрет совершать разрешительную надпись на </w:t>
      </w:r>
      <w:r>
        <w:rPr>
          <w:spacing w:val="-6"/>
          <w:sz w:val="28"/>
          <w:szCs w:val="28"/>
        </w:rPr>
        <w:t>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6.1. Документы, представленные победителем конкурса для подтверждения исполнения ими обязательств, взятых на себя в соответствии с бизнес-планом и подпунктами 3.1.8 и 3.1.9 пункта 3 Положения, – в течение пяти лет со дня перечисления средств гранта на счет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3. Заключения о приостановлении, прекращении или возобновлении предоставления грантов – в течение пяти лет со дня их принятия. </w:t>
      </w:r>
    </w:p>
    <w:p>
      <w:pPr>
        <w:pStyle w:val="Normal"/>
        <w:autoSpaceDE w:val="false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1- СОСЖФ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в департамент сельского хозяйства и продовольствия Кировской   области для подтверждения соблюдения победителями конкурсов обязательств, взятых на себя                    в соответствии с планами по созданию и развитию семейных животноводческих ферм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6520"/>
        <w:gridCol w:w="2333"/>
        <w:gridCol w:w="1980"/>
        <w:gridCol w:w="180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лучения     документ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естьянского (фермерского) хозяйства, подавш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7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47E39319B04FB6DD97F931B545DFA4D850784E916ABAFD0AD96C63C659FE05C358BC0E227E57078E4B8b7vCF" TargetMode="External"/><Relationship Id="rId3" Type="http://schemas.openxmlformats.org/officeDocument/2006/relationships/hyperlink" Target="consultantplus://offline/ref=3E1A12A4FA935EC555318455BE2DD112372C97051B569F2A5C76BDBDDF0843C6B959C9B0156BCF1B4C1A4D79m2G" TargetMode="External"/><Relationship Id="rId4" Type="http://schemas.openxmlformats.org/officeDocument/2006/relationships/hyperlink" Target="consultantplus://offline/ref=3E1A12A4FA935EC555318455BE2DD112372C97051B569F2A5C76BDBDDF0843C6B959C9B0156BCF1B4C1B4179m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1:00Z</dcterms:created>
  <dc:creator>Света</dc:creator>
  <dc:description/>
  <cp:keywords/>
  <dc:language>en-US</dc:language>
  <cp:lastModifiedBy>Владимир А. Назаров</cp:lastModifiedBy>
  <cp:lastPrinted>2014-05-30T09:52:00Z</cp:lastPrinted>
  <dcterms:modified xsi:type="dcterms:W3CDTF">2014-06-11T08:03:00Z</dcterms:modified>
  <cp:revision>12</cp:revision>
  <dc:subject/>
  <dc:title>УТВЕРЖДЕН</dc:title>
</cp:coreProperties>
</file>